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>
          <w:rFonts w:eastAsia="Calibri"/>
          <w:spacing w:val="30"/>
          <w:sz w:val="20"/>
          <w:szCs w:val="20"/>
        </w:rPr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Opis przedmiotu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987"/>
        <w:gridCol w:w="770"/>
        <w:gridCol w:w="1314"/>
        <w:gridCol w:w="1307"/>
        <w:gridCol w:w="1047"/>
        <w:gridCol w:w="1079"/>
      </w:tblGrid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Nazwa przedmiotu</w:t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agisterska pracownia artystyczna</w:t>
            </w:r>
          </w:p>
        </w:tc>
      </w:tr>
      <w:tr>
        <w:trPr>
          <w:trHeight w:val="526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UTH/Gr/O/Mgr/NST/H/2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 xml:space="preserve">Graduate art workshop  </w:t>
            </w:r>
            <w:r>
              <w:rPr>
                <w:color w:val="000000"/>
                <w:sz w:val="20"/>
                <w:szCs w:val="20"/>
                <w:shd w:fill="D2E3FC" w:val="clea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Język wykładowy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Rok akademicki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ierunek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Grafika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w zakresie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ziom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ofil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Forma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tudia niestacjonarne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emestr / semestry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IX, X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zynależność do grupy zajęć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Grupa zajęć: Przygotowanie pracy dyplomowej  lub/i przygotowanie do egzaminu dyplomowego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tatus przedmiotu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Liczba godzin zajęć dydakt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 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[h]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wiązanie przedmiot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profilem studiów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uprawnieniami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dyscypliną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ztuki plastyczne i konserwacja dzieł sztuk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 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Forma nauczania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tradycyjna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magania wstępne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Wiedza i umiejętności na poziomi rozszerzonym. </w:t>
            </w:r>
            <w:r>
              <w:rPr>
                <w:bCs/>
                <w:sz w:val="20"/>
                <w:szCs w:val="20"/>
              </w:rPr>
              <w:t xml:space="preserve">Przygotowanie teoretyczne, merytoryczne i praktyczne zakresie grafiki artystycznej, cyfrowej, komunikacji wizualnej, multimediów, grafiki projektowej. 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Jednostka prowadząca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tedra Grafiki i Projektowania, Katedra Mediów cyfrowych i struktur przestrzennych,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of. dr hab. Andrzej Markiewicz, prof. dr hab. Adam Romaniuk, prof. dr hab. Aleksander Olszewski,                                              dr hab. Mariusz Dański prof. UTH, dr hab. Andrzej Brzegowy prof.UTH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Adres strony internetowej pjo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l</w:t>
            </w: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www.ws.uniwersytetradom.pl</w:t>
              </w:r>
            </w:hyperlink>
          </w:p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Style w:val="InternetLink"/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de-DE"/>
              </w:rPr>
              <w:t>Adres e-mail, telefon koordynatora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amarkiewicz.ws@uthrad.pl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sz w:val="20"/>
                <w:szCs w:val="20"/>
                <w:lang w:val="de-DE"/>
              </w:rPr>
              <w:t>48 3617854 lub 75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972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437"/>
      </w:tblGrid>
      <w:tr>
        <w:trPr>
          <w:trHeight w:val="70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ształcenie polega na rozwijaniu zagadnień technicznych i artystycznych oraz udoskonalanie zdobytych na wcześniejszym etapie kształcenia efektów. Ma mu to ułatwić zrozumienie, przekształcenie i transpozycję swojej wiedzy i umiejętności do nowych kreacji artystycznych wynikających z rodzaju wybranej specjalności jako wiodącego elementu dyplomu magisterskiego a także twórcze przedstawianie rozwiązań problemów estetycznych i formalnych w obszarze szeroko rozumianej grafiki. Program przedmiotu zawiera także wiadomości z historii poszczególnych technik oraz aktualności dotyczące szeroko rozumianej grafiki a także ogólne pojęcia i zasady funkcjonujące w grafice. </w:t>
            </w:r>
          </w:p>
        </w:tc>
      </w:tr>
      <w:tr>
        <w:trPr>
          <w:trHeight w:val="42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reści programowe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Semestr , </w:t>
            </w:r>
            <w:r>
              <w:rPr>
                <w:rFonts w:eastAsia="Calibri"/>
                <w:color w:val="000000"/>
                <w:sz w:val="20"/>
                <w:szCs w:val="20"/>
              </w:rPr>
              <w:t>IX, X</w:t>
            </w:r>
            <w:r>
              <w:rPr>
                <w:color w:val="000000"/>
                <w:sz w:val="20"/>
                <w:szCs w:val="20"/>
              </w:rPr>
              <w:t xml:space="preserve"> - Zajęcia maja stworzyć  warunki do samodzielnego i kreatywnego myślenia, </w:t>
            </w:r>
            <w:r>
              <w:rPr>
                <w:sz w:val="20"/>
                <w:szCs w:val="20"/>
              </w:rPr>
              <w:t>rozwijać umiejętności formowania wypowiedzi plastycznej technikami, technologiami i środkami wyrazu adekwatnymi do podejmowanego tematu, kształtować  świadomość  artystyczną i intelektualną studenta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praktyczne poznawanie możliwości warsztatu cyfrowego w grafice artystycznej i grafice projektowej lub nowych mediach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0"/>
                <w:szCs w:val="20"/>
              </w:rPr>
              <w:t>- poznawanie metod pracy grafika w kontekście tradycyjnej grafiki, uwzględnienie problemów koloru i techniki jego przetwarzania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łączenie różnych typów grafiki (wektorowa, rastrowa) z tradycyjnymi technologiami grafiki artystycznej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0"/>
                <w:szCs w:val="20"/>
              </w:rPr>
              <w:t>- wieloetapowa praca w programach graficznych poprzez sposoby zapisywania plików wielowarstwowych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-    </w:t>
            </w:r>
            <w:r>
              <w:rPr>
                <w:sz w:val="20"/>
                <w:szCs w:val="20"/>
              </w:rPr>
              <w:t>techniki druku cyfrowego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poszukiwanie nowych form wyrazu plastycznego z wykorzystaniem różnych technik graficznych, multimedialnych oraz intermedialnych oraz materiałów i środków wyrazu artystycznego.</w:t>
            </w:r>
          </w:p>
        </w:tc>
      </w:tr>
      <w:tr>
        <w:trPr>
          <w:trHeight w:val="42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Werbalna - omówienie problemu plastycznego, dyskusja indywidualna i zbiorowa, analiza dziełaplastycznego;</w:t>
            </w:r>
            <w:r>
              <w:rPr>
                <w:sz w:val="20"/>
                <w:szCs w:val="20"/>
                <w:lang w:val="de-DE"/>
              </w:rPr>
              <w:t xml:space="preserve"> problemowe (prelekcja, opis), eksponujące ( prezentacja multimedialna), praktyczne ( ćwiczenia 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ezentacja </w:t>
            </w:r>
            <w:r>
              <w:rPr>
                <w:sz w:val="20"/>
                <w:szCs w:val="20"/>
              </w:rPr>
              <w:t>kompletu prac graficznych, projektowych, multimedialnych wykonanych prawidłowo pod względem technicznym, kreacyjnym i zgodnie z zagadnieniami plastycznymi, aktywność na zajęciach, samodzielność pracy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kolekcji</w:t>
            </w:r>
            <w:r>
              <w:rPr>
                <w:color w:val="000000"/>
                <w:sz w:val="20"/>
                <w:szCs w:val="20"/>
              </w:rPr>
              <w:t xml:space="preserve"> prac plastycznych w wybranej dyscyplinie dyplomowej wykonanych prawidłowo pod względem technicznym, kreacyjnym i zgodnie z programem studiów - (50%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ywność na zajęciach - (20%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ość pracy - (30%)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0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375"/>
        <w:gridCol w:w="1365"/>
        <w:gridCol w:w="1245"/>
        <w:gridCol w:w="1395"/>
        <w:gridCol w:w="1645"/>
      </w:tblGrid>
      <w:tr>
        <w:trPr/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Zna i rozumie 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zagadnienia dotyczące procesu twórczego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oraz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zagadnienia z zakresu problemów plastycznych, technicznych i technologicznych w grafice warsztatowej, cyfrowej, komunikacji wizualnej, multimediach oraz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rozumie jakie są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kryteri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obiektywnego analizowania i oceniania prac z zakresu sztuk pięknych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WG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WG0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WG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WG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ow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jące, tradycyjne/cyfrow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otrafi analizować  zagadnienie i zjawisko dotyczące aktywności twórczej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w stosowaniu nowych i eksperymentalnych technologii w sztukach plastycznych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W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W06 K_UW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owa / Projekt/zestaw prac plastycznyc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Potrafi zastosować w praktycznym działaniu nowe ,peryferyjne i eksperymentalne techniki plastyczne w grafice rozwijające twórcze, spontaniczne myślenie i działanie, a także posiada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praktyczne umiejętności w zakresie wzbogaconych i złożonych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technik grafiki warsztatowej, cyfrowej, komunikacji wizualnej, multimediach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W0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U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UK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/zestaw prac plastycznych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Potrafi zastosować kryteria obiektywnego oceniania dzieł sztuki oraz </w:t>
            </w:r>
            <w:r>
              <w:rPr>
                <w:kern w:val="2"/>
                <w:sz w:val="20"/>
                <w:szCs w:val="20"/>
              </w:rPr>
              <w:t>bronić przy pomocy naukowych argumentów swoich poglądów i przekonań na temat sztuki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KR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KK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KK05 K_KR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mow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340" w:hRule="exac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Pignatti T., </w:t>
            </w:r>
            <w:r>
              <w:rPr>
                <w:iCs/>
                <w:color w:val="000000"/>
                <w:sz w:val="20"/>
                <w:szCs w:val="20"/>
              </w:rPr>
              <w:t>Historia rysunku. Od Altamiry do Picassa</w:t>
            </w:r>
            <w:r>
              <w:rPr>
                <w:color w:val="000000"/>
                <w:sz w:val="20"/>
                <w:szCs w:val="20"/>
              </w:rPr>
              <w:t>, Arkady, 2005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Gombrich E. H., </w:t>
            </w:r>
            <w:r>
              <w:rPr>
                <w:iCs/>
                <w:color w:val="000000"/>
                <w:sz w:val="20"/>
                <w:szCs w:val="20"/>
              </w:rPr>
              <w:t>O sztuce</w:t>
            </w:r>
            <w:r>
              <w:rPr>
                <w:color w:val="000000"/>
                <w:sz w:val="20"/>
                <w:szCs w:val="20"/>
              </w:rPr>
              <w:t>,  Rebis, 2009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Hockney  D.  </w:t>
            </w:r>
            <w:r>
              <w:rPr>
                <w:iCs/>
                <w:color w:val="000000"/>
                <w:sz w:val="20"/>
                <w:szCs w:val="20"/>
              </w:rPr>
              <w:t>Wiedza tajemna</w:t>
            </w:r>
            <w:r>
              <w:rPr>
                <w:color w:val="000000"/>
                <w:sz w:val="20"/>
                <w:szCs w:val="20"/>
              </w:rPr>
              <w:t>, tłum. J. Holzman, Kraków, 2006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ączyńska-Frydryszek  A. (red)Psychofizjologia widzenia, , ASP, Poznań 2001; 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sztuce nowej i najnowszej, A. Włodarczyk-Kulak, M. Kulak, wyd. PWN Warszawa 201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epińska M., Studia z teorii i historii koloru, Kraków, Wydawnictwo Literackie, 1966;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rzemiński W.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Teoria widzenia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raków, Wydaw. Literackie, 1974;</w:t>
            </w:r>
          </w:p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echniki wielkich mistrzów malarstwa, 2006, Arkady.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mianowicz Uspienski P.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Czwarty wymi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słowo/obraz/terytoria, Gdańsk 2001;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ombrich E. H.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O sztuc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bis, Poznań 2008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istoria portretu, praca zbiorowa, Warszawa 2001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opisma z obszaru sztuk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bumy oraz katalogi z wystaw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1725"/>
        <w:gridCol w:w="1645"/>
        <w:gridCol w:w="1581"/>
      </w:tblGrid>
      <w:tr>
        <w:trPr>
          <w:trHeight w:val="284" w:hRule="exac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dział w zajęciach, aktywność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IGK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ZBN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Udział w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>wykładach, ćwiczeniach, pracowni artystycznej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 [h]</w:t>
            </w:r>
          </w:p>
        </w:tc>
      </w:tr>
      <w:tr>
        <w:trPr>
          <w:trHeight w:val="284" w:hRule="exac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dział w konsultacja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 [h]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867" w:hRule="exac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i/>
                <w:color w:val="000000"/>
                <w:sz w:val="20"/>
                <w:szCs w:val="20"/>
              </w:rPr>
              <w:t>wykładów,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 xml:space="preserve"> ćwiczeń, pracowni artystycznej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i/>
                <w:color w:val="000000"/>
                <w:sz w:val="20"/>
                <w:szCs w:val="20"/>
              </w:rPr>
              <w:t xml:space="preserve">zaliczenia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5 [h]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umaryczne obciążenie pracą student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[h]/ 0,4 ECT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5[h]/ 4,2 ECTS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 [h]/ 2,4 ECTS</w:t>
            </w:r>
          </w:p>
        </w:tc>
      </w:tr>
      <w:tr>
        <w:trPr>
          <w:trHeight w:val="284" w:hRule="exac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5 h/ 7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ęcia odbywają się na Wydziale Sztuki Radom, ul. Malczewskiego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.uniwersytetradom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30:00Z</dcterms:created>
  <dc:creator>Andrzej</dc:creator>
  <dc:description/>
  <cp:keywords/>
  <dc:language>en-US</dc:language>
  <cp:lastModifiedBy>Darek</cp:lastModifiedBy>
  <dcterms:modified xsi:type="dcterms:W3CDTF">2024-07-22T10:44:00Z</dcterms:modified>
  <cp:revision>4</cp:revision>
  <dc:subject/>
  <dc:title/>
</cp:coreProperties>
</file>