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1975"/>
        <w:gridCol w:w="766"/>
        <w:gridCol w:w="1306"/>
        <w:gridCol w:w="1300"/>
        <w:gridCol w:w="1041"/>
        <w:gridCol w:w="1043"/>
      </w:tblGrid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Historia grafiki</w:t>
            </w:r>
          </w:p>
        </w:tc>
      </w:tr>
      <w:tr>
        <w:trPr>
          <w:trHeight w:val="526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S/B1/1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History of graphic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V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 xml:space="preserve">kierunkowych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5 [h]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 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.kurkowski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3"/>
        <w:gridCol w:w="5374"/>
      </w:tblGrid>
      <w:tr>
        <w:trPr>
          <w:trHeight w:val="589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najomość historii grafiki na świecie od jej początków po wiek XX. Zapoznanie się z kanonem dzieł grafiki światowej i specyfiką technik graficznych. Poprzez chronologiczną prezentacje materiału zmierza się do pogłębienia refleksji nad technikami graficznymi, uwrażliwieniem na ich specyfikę także w kontekście innych sztuk pięknych oraz interdyscyplinarnych odniesień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dstawowa wiedza z zakresu historii sztuk pięknych</w:t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etody: problemowe (prelekcja, opis), eksponujące ( prezentacja multimedialna), praktyczne ( omawianie określonego zjawiska 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liczenie na podstawie ocen z testu sprawdzającego znajomość omawianych zagadnień i zalecanych lektur oraz ocen z prezentacji na temat wybranego zagadnienia z historii grafiki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376"/>
        <w:gridCol w:w="1405"/>
        <w:gridCol w:w="1308"/>
        <w:gridCol w:w="1162"/>
        <w:gridCol w:w="1465"/>
      </w:tblGrid>
      <w:tr>
        <w:trPr/>
        <w:tc>
          <w:tcPr>
            <w:tcW w:w="7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na i rozumie linie rozwojowe w historii grafiki – zna publikacje związane z tym zagadnieniem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>
          <w:trHeight w:val="154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i rozumie zjawiska zachodzące w sztuce współczesnej oraz wybrane zagadnienia z zakresu zaawansowanej wiedzy szczegółowej po przez pryzmat historii grafiki- właściwe dla programu studiów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opis zjawis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finansowe i marketingowe uwarunkowania związane z wykonywaniem zawodu artysty grafika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K_WK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opis zjawis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trafi przygotowywać typowe prace pisemne i wystąpienia ustne, dotyczące zagadnień szczegółowych związanych z kierunkiem studiów, z wykorzystaniem podstawowych ujęć teoretycznych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i różnych źródeł oraz komunikować się na tematy specjalistyczne ze zróżnicowanymi kręgami odbiorców, prowadząc w zależności od okoliczności debatę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K1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K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zentacja, opis zjawis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otrafi zastosować kryteria obiektywnego oceniania dzieł sztuki oraz </w:t>
            </w:r>
            <w:r>
              <w:rPr>
                <w:kern w:val="2"/>
                <w:sz w:val="20"/>
                <w:szCs w:val="20"/>
              </w:rPr>
              <w:t>bronić przy pomocy naukowych argumentów swoich poglądów i przekonań na temat sztuki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R0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K_KK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40" w:hRule="exac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Bóbr, Mistrzowie grafiki europejskiej od XV do XVIII wieku, Warszawa 20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 Bunsch, Grafika warsztatowa - podręcznik technik graficznych, Poznań 200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na Jakimowicz, Pięć wieków grafiki polskiej, Muzeum Narodowe w Warszawie , 199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. Czarnocka, Półtora wieku grafiki polskiej, Warszawa 1962. Interpretacj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ycje warszawskiej grafiki warsztatowej, kat. wystawy, Muzeum Narodowe w Warszawie, Warszawa 200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 Krejča, Techniki sztuk graficznych. Podręcznik metod warsztatowych i historii grafiki artystycznej, Warszawa 198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ki sztuk graficznych. Podręcznik metod warsztatowych i historii grafiki artystycznej, Warszawa 198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Białostocki, W pracowniach dawnych grafików, Warszawa 1957 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Bryl, Cykle Artura Grottgera, poetyka i recepcja, Poznań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. Chojecka, Związki artystyczne polskiego drzeworytu renesansowego z grafiką europejską, Wrocław 197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. Chojecka, Ilustracja polskiej książki drukowanej XVI i XVII wieku, Warszawa 19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iks Jasieński i jego Manggha, oprac. E. Miodońska-Brookes, Kraków 1992.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21"/>
        <w:gridCol w:w="1521"/>
        <w:gridCol w:w="1617"/>
      </w:tblGrid>
      <w:tr>
        <w:trPr>
          <w:trHeight w:val="284" w:hRule="exac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[h]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[h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[h]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0,1 EC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[h]/ 0,5EC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 [h]/ 1ECTS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 h/ 1,6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Akapitzlist"/>
        <w:spacing w:before="240" w:after="0"/>
        <w:ind w:left="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2">
    <w:name w:val="WW8Num17z2"/>
    <w:qFormat/>
    <w:rPr>
      <w:strike w:val="false"/>
      <w:dstrike w:val="false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b w:val="false"/>
      <w:strike w:val="false"/>
      <w:dstrike w:val="false"/>
    </w:rPr>
  </w:style>
  <w:style w:type="character" w:styleId="WW8Num17z5">
    <w:name w:val="WW8Num17z5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2">
    <w:name w:val="WW8Num38z2"/>
    <w:qFormat/>
    <w:rPr>
      <w:strike w:val="false"/>
      <w:dstrike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b w:val="false"/>
      <w:strike w:val="false"/>
      <w:dstrike w:val="false"/>
    </w:rPr>
  </w:style>
  <w:style w:type="character" w:styleId="WW8Num38z5">
    <w:name w:val="WW8Num38z5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cs="Times New Roman"/>
      <w:color w:val="00B05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2">
    <w:name w:val="WW8Num65z2"/>
    <w:qFormat/>
    <w:rPr>
      <w:strike w:val="false"/>
      <w:dstrike w:val="false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b w:val="false"/>
      <w:strike w:val="false"/>
      <w:dstrike w:val="false"/>
    </w:rPr>
  </w:style>
  <w:style w:type="character" w:styleId="WW8Num65z5">
    <w:name w:val="WW8Num65z5"/>
    <w:qFormat/>
    <w:rPr>
      <w:b w:val="false"/>
    </w:rPr>
  </w:style>
  <w:style w:type="character" w:styleId="WW8Num66z0">
    <w:name w:val="WW8Num66z0"/>
    <w:qFormat/>
    <w:rPr>
      <w:b w:val="false"/>
      <w:i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i w:val="false"/>
    </w:rPr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rFonts w:ascii="Times New Roman" w:hAnsi="Times New Roman" w:eastAsia="Times New Roman" w:cs="Times New Roman"/>
      <w:b w:val="false"/>
    </w:rPr>
  </w:style>
  <w:style w:type="character" w:styleId="WW8Num70z5">
    <w:name w:val="WW8Num70z5"/>
    <w:qFormat/>
    <w:rPr>
      <w:b w:val="false"/>
    </w:rPr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0:00Z</dcterms:created>
  <dc:creator>PR</dc:creator>
  <dc:description/>
  <cp:keywords/>
  <dc:language>en-US</dc:language>
  <cp:lastModifiedBy>Darek</cp:lastModifiedBy>
  <cp:lastPrinted>2020-01-17T10:01:00Z</cp:lastPrinted>
  <dcterms:modified xsi:type="dcterms:W3CDTF">2024-07-22T10:07:00Z</dcterms:modified>
  <cp:revision>13</cp:revision>
  <dc:subject/>
  <dc:title/>
</cp:coreProperties>
</file>