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6" w:right="0" w:hanging="0"/>
        <w:rPr>
          <w:rFonts w:eastAsia="Calibri"/>
          <w:spacing w:val="30"/>
          <w:sz w:val="20"/>
          <w:szCs w:val="20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Opis przedmiotu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tbl>
      <w:tblPr>
        <w:tblW w:w="9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987"/>
        <w:gridCol w:w="770"/>
        <w:gridCol w:w="1314"/>
        <w:gridCol w:w="1307"/>
        <w:gridCol w:w="1047"/>
        <w:gridCol w:w="1079"/>
      </w:tblGrid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ysunek</w:t>
            </w:r>
          </w:p>
        </w:tc>
      </w:tr>
      <w:tr>
        <w:trPr>
          <w:trHeight w:val="526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TH/Gr/O/Mgr/S/B1/14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4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awing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Język wykładow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Rok akademicki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rafika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w zakresie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ziom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ofil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emestr / semestry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I, II, III, IV, V, VI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zynależność do grupy zajęć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Grupa zajęć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podstawow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tatus przedmiotu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godzin zajęć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 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[h]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owiązanie przedmiotu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profilem studiów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 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uprawnieniami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 dyscypliną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ztuki plastyczne i konserwacja dzieł sztuk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 ECTS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Forma nauczani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tradycyjna 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edza i umiejętności na poziomie podstawowym, umożliwiającym kwalifikację na studia po egzaminie wstępnym.</w:t>
            </w:r>
          </w:p>
        </w:tc>
      </w:tr>
      <w:tr>
        <w:trPr>
          <w:trHeight w:val="113" w:hRule="exact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Jednostka prowadząca 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tedra Grafiki i Projektowania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Dr hab. Andrzej Brzegowy, prof. UTH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Adres strony internetowej pjo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ws.uniwersytetradom.pl</w:t>
            </w:r>
          </w:p>
        </w:tc>
      </w:tr>
      <w:tr>
        <w:trPr>
          <w:trHeight w:val="454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Style w:val="InternetLink"/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de-DE"/>
              </w:rPr>
              <w:t>Adres e-mail, telefon koordynatora</w:t>
            </w:r>
          </w:p>
        </w:tc>
        <w:tc>
          <w:tcPr>
            <w:tcW w:w="5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rStyle w:val="InternetLink"/>
                <w:rFonts w:eastAsia="Calibri"/>
                <w:color w:val="000000"/>
                <w:sz w:val="20"/>
                <w:szCs w:val="20"/>
              </w:rPr>
              <w:t>abrzegowy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color w:val="000000"/>
                <w:sz w:val="20"/>
                <w:szCs w:val="20"/>
              </w:rPr>
              <w:t xml:space="preserve"> ;  48 3617855 lub 75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EFEKTY UCZENIA SIĘ, TREŚCI PROGRAMOWE, REALIZACJA ZAJĘĆ DYDAKTYCZNYCH, WERYFIKACJA EFEKTÓW UCZENIA SIĘ</w:t>
      </w:r>
    </w:p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72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437"/>
      </w:tblGrid>
      <w:tr>
        <w:trPr>
          <w:trHeight w:val="705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Nabycie umiejętności plastycznego myślenia i tworzenia ujętego w ogólnie przyjęte formy działań rysunkowych, tak tradycyjne jak i współczesne, wypracowane przez studenta w trakcie zajęć w pracowni rysunkowej oraz samodzielnie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reści programowe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 – ćwiczenia w posługiwaniu się narzędziem (ołówek), kreślenie linii prostych w różnych kierunkach. Tworzenie siatek zróżnicowanych pod względem natężenia. Budowanie kontrastów walorowych. Przejście ze stanu ćwiczenia w stan analizy konstrukcji przedmiotu i kompozycji rysunku w oparciu o martwą naturę, poprzez eliminację i dodawani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estr II – analiza światłocienia na podstawie obserwacji przedmiotów wchodzących w skład martwej natury. Rodzaj oświetlenia jako element budowania nastroju kompozycji. Przełożenie koloru na wartości walorowe. Posługiwanie się kreską, plamą, linią w kształtowaniu przedmiotu i przestrzeni w rysunku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II semestr – „negatywowe” użycie środków plastycznych w rysunku – biała kredka, pastel, farba na czarnym (ciemnym) podłożu. Ćwiczenie umiejętności zmiany sposobu myślenia o rysunku i przedstawianej rzeczywistości. Użycie nietypowych narzędzi rysunkowych – wycinanie papieru, użycie gotowych materiałów (collage), tworzenie faktur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 semestr – ćwiczenia rysunkowe z użyciem modela – szkice postaci w ruchu i statyczne, autoportret, studium własnych dłoni, stóp. Fragment ciała z przedmiotem, materią ubioru – powiększenie wybranych fragmentów rzeczywistości ponad naturalny wymiar – skalowanie (działanie plastyczne poprzez powiększenie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 semestr – doskonalenie umiejętności rysunku z modela. Analiza struktury i budowy ciała, proporcji, charakteru. Użycie adekwatnych środków plastycznych dla oddania cech analizowanego obiektu. Poszukiwanie indywidualnych środków wyrazu. Preferencje techniczne i warsztatowe w tworzeniu oryginalnego wyrazu plastyczneg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VI semestr – rysunek z modela i z wyobraźni. Łączenie tych sposobów działania w jedną kompozycję rysunkową. Poszukiwanie sposobów oddawania zróżnicowanych stanów emocjonalnych. Deformacja jako rysunkowy sposób pogłębienia doznań emocjonalnych i psychologicznych  w dziele plastycznym. Łączenie tradycyjnego  działania rysunkowego ze współczesnym (tablet graficzny). Rysunek na wydruku cyfrowym. Komponowanie przestrzeni rysunkowej przy użyciu metod tradycyjnych i współczesnych.</w:t>
            </w:r>
          </w:p>
        </w:tc>
      </w:tr>
      <w:tr>
        <w:trPr>
          <w:trHeight w:val="421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rbalna - omówienie problemu plastycznego, dyskusja indywidualna i zbiorowa, analiza dzieła rysunkowego; ekspozycyjna -  prezentacja fotograficzna i archiwalna; praktyczna -  ćwiczenia warsztatowe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Prezentacja określonej ilościowo kolekcji</w:t>
            </w:r>
            <w:r>
              <w:rPr>
                <w:color w:val="000000"/>
                <w:sz w:val="20"/>
                <w:szCs w:val="20"/>
              </w:rPr>
              <w:t xml:space="preserve"> prac rysunkowych wykonanych prawidłowo pod względem technicznym, kreacyjnym i zgodnie z programem studiów - (50%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ność na zajęciach - (2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dzielność pracy - (30%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rysunków z pracowni min. 10 prac/semestr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05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375"/>
        <w:gridCol w:w="1365"/>
        <w:gridCol w:w="1245"/>
        <w:gridCol w:w="1395"/>
        <w:gridCol w:w="1645"/>
      </w:tblGrid>
      <w:tr>
        <w:trPr/>
        <w:tc>
          <w:tcPr>
            <w:tcW w:w="6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8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Zna podstawowe i złożone sposoby budowania dzieła rysunkowego, typy kompozycji, techniki, większość narzędzi rysunkowych, tajniki warsztatowe. Rozumie zależności pomiędzy warsztatem i techniką a indywidualnością twórczą. 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WG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WG0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>
          <w:trHeight w:val="24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finansowe i marketingowe uwarunkowania związane z wykonywaniem zawodu artysty grafika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K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 Rozmow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otrafi świadomie użyć odpowiednich narzędzi rysunkowych, rodzaju kompozycji, sposobu przedstawienia do uzyskania właściwego kształtu dzieła plastyczneg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UW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UW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mowa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Jest gotów do tworzenia zindywidualizowanego dzieła plastycznego, poddania go analizie pod kątem wartości plastycznych oraz do podjęcia dalszych kroków w celu podniesienia swoich umiejętności artystycznych w zakresie rysunku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K_KK0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ownia artystyczn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aliz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owa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>
          <w:trHeight w:val="340" w:hRule="exac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ignatti T., </w:t>
            </w:r>
            <w:r>
              <w:rPr>
                <w:i/>
                <w:iCs/>
                <w:color w:val="000000"/>
                <w:sz w:val="20"/>
                <w:szCs w:val="20"/>
              </w:rPr>
              <w:t>Historia rysunku. Od Altamiry do Picassa</w:t>
            </w:r>
            <w:r>
              <w:rPr>
                <w:color w:val="000000"/>
                <w:sz w:val="20"/>
                <w:szCs w:val="20"/>
              </w:rPr>
              <w:t>, Arkady, 2005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Gombrich E. H., </w:t>
            </w:r>
            <w:r>
              <w:rPr>
                <w:i/>
                <w:iCs/>
                <w:color w:val="000000"/>
                <w:sz w:val="20"/>
                <w:szCs w:val="20"/>
              </w:rPr>
              <w:t>O sztuce</w:t>
            </w:r>
            <w:r>
              <w:rPr>
                <w:color w:val="000000"/>
                <w:sz w:val="20"/>
                <w:szCs w:val="20"/>
              </w:rPr>
              <w:t>,  Rebis, 2009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Hockney  D.  </w:t>
            </w:r>
            <w:r>
              <w:rPr>
                <w:i/>
                <w:iCs/>
                <w:color w:val="000000"/>
                <w:sz w:val="20"/>
                <w:szCs w:val="20"/>
              </w:rPr>
              <w:t>Wiedza tajemna</w:t>
            </w:r>
            <w:r>
              <w:rPr>
                <w:color w:val="000000"/>
                <w:sz w:val="20"/>
                <w:szCs w:val="20"/>
              </w:rPr>
              <w:t>, tłum. J. Holzman, Kraków, 2006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opisma: „Sztuka PL”, „Format”, itp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bumy oraz katalogi z wystaw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725"/>
        <w:gridCol w:w="1645"/>
        <w:gridCol w:w="1683"/>
      </w:tblGrid>
      <w:tr>
        <w:trPr>
          <w:trHeight w:val="284" w:hRule="exact"/>
        </w:trPr>
        <w:tc>
          <w:tcPr>
            <w:tcW w:w="9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zajęciach, aktywność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IGK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ZBN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Udział w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wykładach, ćwiczeniach, pracowni artystycznej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[h]</w:t>
            </w:r>
          </w:p>
        </w:tc>
      </w:tr>
      <w:tr>
        <w:trPr>
          <w:trHeight w:val="284" w:hRule="exac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Udział w konsultacjach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 [h]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867" w:hRule="exac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>wykładów,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 xml:space="preserve"> ćwiczeń, pracowni artystycznej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zygotowanie do </w:t>
            </w:r>
            <w:r>
              <w:rPr>
                <w:i/>
                <w:color w:val="000000"/>
                <w:sz w:val="20"/>
                <w:szCs w:val="20"/>
              </w:rPr>
              <w:t xml:space="preserve">zaliczenia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 [h]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Sumaryczne obciążenie pracą student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0[h]/ 1,8 ECT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0[h]/ 8,2 ECT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0 [h]/ 12 ECTS</w:t>
            </w:r>
          </w:p>
        </w:tc>
      </w:tr>
      <w:tr>
        <w:trPr>
          <w:trHeight w:val="284" w:hRule="exac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50 h/ 2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/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jęcia odbywają się na Wydziale Sztuki Radom, ul. Malczewskiego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arkiewicz@autograf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4:00Z</dcterms:created>
  <dc:creator>Andrzej</dc:creator>
  <dc:description/>
  <cp:keywords/>
  <dc:language>en-US</dc:language>
  <cp:lastModifiedBy>Darek</cp:lastModifiedBy>
  <dcterms:modified xsi:type="dcterms:W3CDTF">2024-07-22T06:00:00Z</dcterms:modified>
  <cp:revision>8</cp:revision>
  <dc:subject/>
  <dc:title/>
</cp:coreProperties>
</file>