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afika projektowa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UTH/Gr/O/Mgr/S/B1/7</w:t>
            </w: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GB" w:eastAsia="en-US"/>
              </w:rPr>
              <w:t>Design graphic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III, IV, V, V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upa zajęć kierunkowych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9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Pracownia artystyczna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łuży zdobywaniu przez studenta umiejętności i   kompetencji projektanta grafiki użytkowej, uprawnień do wykonywania zawodu nauczyciel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,5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tradycyjna: zajęcia zorganizowane w Uczelni; zaję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owane z wykorzystaniem metod i technik kształcenia 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a wpisanych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Grafiki i Projektowania</w:t>
            </w:r>
          </w:p>
        </w:tc>
      </w:tr>
      <w:tr>
        <w:trPr>
          <w:trHeight w:val="495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. Jan Troja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jtrojan</w:t>
              </w:r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;  48 361 78 79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5374"/>
      </w:tblGrid>
      <w:tr>
        <w:trPr>
          <w:trHeight w:val="589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projektowej.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color w:val="000000"/>
                <w:sz w:val="20"/>
              </w:rPr>
              <w:t>z efektami uczenia się oraz uwzględniają aktualny stan wiedzy i metodyki badań w dyscyplinie lub dyscyplinach, do których przyporządkowany jest kierunek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komunikatu wizualnego.</w:t>
            </w:r>
          </w:p>
          <w:p>
            <w:pPr>
              <w:pStyle w:val="Normal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 i motywuj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o aktywnego udziału w procesie naucz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i uczenia się. Umożliwiają studentom osiągnięcie efektó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uczenia się, w tym przygotowanie d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owadzenia działalności naukowej lub udziału w tej działalności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arunkiem zaliczenia przedmiotu jest osiągnięc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wszystkich wymaganych efektów uczenia si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kreślonych dla danego przedmiotu. Uzyskanie pozytyw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cen ze wszystkich form zajęć wchodzących w skład daneg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u jest równoznaczne z jego zaliczeniem i zdobyc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z studenta liczby punktów ECTS przyporządkowanej tem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ow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Sposób obliczenia oceny końcowej z przedmiotu okreś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lamin studiów.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/>
                <w:color w:val="000000"/>
                <w:sz w:val="20"/>
                <w:szCs w:val="20"/>
                <w:lang w:eastAsia="en-US"/>
              </w:rPr>
              <w:t>Podstawą zaliczenia przedmiotu jest poprawność realizacji zadań semestralnych pod względem kreatywnym i technicznym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ceną końcową jest średnia z ocen uzyskanych przez studenta  za</w:t>
            </w:r>
            <w:r>
              <w:rPr>
                <w:rFonts w:cs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wykonane projekty graficzne określone w tematach ćwiczeń.  Składnikiem tej oceny jest także: obecność i aktywność na zajęciach (30%), inicjatywa i samodzielność w działaniach projektowych (70%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88"/>
        <w:gridCol w:w="1416"/>
        <w:gridCol w:w="1320"/>
        <w:gridCol w:w="1103"/>
        <w:gridCol w:w="1475"/>
      </w:tblGrid>
      <w:tr>
        <w:trPr/>
        <w:tc>
          <w:tcPr>
            <w:tcW w:w="7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na i rozumie reguły komunikacji wizualnej i graficznej interpretacji pojęć oraz wykorzystuje gruntowną wiedzę dotyczącą budowy urządzeń, narzędzi, materiałów oraz ich konserwację i naprawę umożliwiającą mu dalszy artystyczny rozwój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Zna i rozumie </w:t>
            </w:r>
            <w:r>
              <w:rPr>
                <w:rFonts w:eastAsia="Calibri"/>
                <w:sz w:val="20"/>
                <w:szCs w:val="20"/>
                <w:lang w:eastAsia="en-US"/>
              </w:rPr>
              <w:t>rozwój technologiczny w obrębie sztuk graficznych oraz współczesne tendencje w projektowaniu graficznym i grafic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WG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a projektu, rozmow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Potrafi posługiwać się warsztatem grafiki projektowej i multimedialnej w środowisku programów komputerowych oraz urządzeń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peryferyjnych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i umie podejmować samodzielne decyzje odnośnie projektowania i realizacji tworzonych przez siebie prac plastycznych ze szczególnym uwzględnieniem grafik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U05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U07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rFonts w:ascii="Verdana" w:hAnsi="Verdana" w:cs="Verdana"/>
                <w:sz w:val="14"/>
                <w:szCs w:val="14"/>
                <w:lang w:val="pl-PL"/>
              </w:rPr>
            </w:pPr>
            <w:r>
              <w:rPr>
                <w:rFonts w:cs="Verdana" w:ascii="Verdana" w:hAnsi="Verdana"/>
                <w:sz w:val="14"/>
                <w:szCs w:val="14"/>
                <w:lang w:val="pl-PL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20"/>
                <w:szCs w:val="20"/>
                <w:lang w:val="pl-PL"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pl-PL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a projektu, rozmow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uznawać znaczenie wiedzy i opinii ekspertów w przypadku trudności z samodzielnym rozwiązywaniem problemu poznawczych i praktycznych oraz być krytycznym wobec posiadanej wiedzy i odbieranych treści a także</w:t>
            </w:r>
            <w:r>
              <w:rPr>
                <w:sz w:val="20"/>
                <w:szCs w:val="20"/>
                <w:shd w:fill="FFFFFF" w:val="clear"/>
              </w:rPr>
              <w:t xml:space="preserve"> do formułowania i argumentowania krytycznej oceny dokonań twórców i zjawisk z obszaru kultury i sztuk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1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realizacja projektu, rozmowa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60" w:hanging="0"/>
              <w:rPr>
                <w:rFonts w:ascii="Verdana" w:hAnsi="Verdana" w:eastAsia="Calibri" w:cs="Verdana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/>
            </w:pPr>
            <w:r>
              <w:rPr>
                <w:bCs/>
                <w:sz w:val="20"/>
                <w:szCs w:val="20"/>
              </w:rPr>
              <w:t>Literatura podstawowa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rFonts w:eastAsia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Punkt, linia a płaszczyzna" - Wasyl Kandyński - teoria budowy obrazu malarskiego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 „Typografia od podstaw. Projekty z klasą”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rFonts w:eastAsia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5. Katalogi „Typo@konstrukcja”(wszystkie edycje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6. „PGR. Projektowanie graficzne w Polsce” – Michał Warda, Jacek Mrowczyk – o kondycji   </w:t>
            </w:r>
            <w:r>
              <w:rPr>
                <w:bCs/>
                <w:sz w:val="20"/>
                <w:szCs w:val="20"/>
              </w:rPr>
              <w:t>projektowania graficznego w Pols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 </w:t>
            </w:r>
            <w:r>
              <w:rPr>
                <w:rFonts w:cs="Verdana"/>
                <w:bCs/>
                <w:sz w:val="20"/>
                <w:szCs w:val="20"/>
              </w:rPr>
              <w:t>7. ”Ciemne typki”- Keith Houston – historia znaków typograficznych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0 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5 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0[h]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 xml:space="preserve"> 2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5 [h] 4 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0 [h] 4 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25 h 10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2">
    <w:name w:val="WW8Num17z2"/>
    <w:qFormat/>
    <w:rPr>
      <w:strike w:val="false"/>
      <w:dstrike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b w:val="false"/>
      <w:strike w:val="false"/>
      <w:dstrike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strike w:val="false"/>
      <w:dstrike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b w:val="false"/>
      <w:strike w:val="false"/>
      <w:dstrike w:val="false"/>
    </w:rPr>
  </w:style>
  <w:style w:type="character" w:styleId="WW8Num38z5">
    <w:name w:val="WW8Num38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cs="Times New Roman"/>
      <w:color w:val="00B05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2">
    <w:name w:val="WW8Num65z2"/>
    <w:qFormat/>
    <w:rPr>
      <w:strike w:val="false"/>
      <w:dstrike w:val="false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b w:val="false"/>
      <w:strike w:val="false"/>
      <w:dstrike w:val="false"/>
    </w:rPr>
  </w:style>
  <w:style w:type="character" w:styleId="WW8Num65z5">
    <w:name w:val="WW8Num65z5"/>
    <w:qFormat/>
    <w:rPr>
      <w:b w:val="false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Times New Roman" w:hAnsi="Times New Roman" w:eastAsia="Times New Roman" w:cs="Times New Roman"/>
      <w:b w:val="false"/>
    </w:rPr>
  </w:style>
  <w:style w:type="character" w:styleId="WW8Num70z5">
    <w:name w:val="WW8Num70z5"/>
    <w:qFormat/>
    <w:rPr>
      <w:b w:val="false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ojan.ws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27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10:41:00Z</dcterms:modified>
  <cp:revision>7</cp:revision>
  <dc:subject/>
  <dc:title/>
</cp:coreProperties>
</file>