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eks do dyplomu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S/H/3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nnex to the diplom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Grupa zajęć: Przygotowanie pracy dyplomowej  lub/i przygotowanie do egzaminu dyplomowego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iedza i umiejętności na poziomi rozszerzonym. </w:t>
            </w:r>
            <w:r>
              <w:rPr>
                <w:bCs/>
                <w:sz w:val="20"/>
                <w:szCs w:val="20"/>
              </w:rPr>
              <w:t xml:space="preserve">Przygotowanie teoretyczne, merytoryczne i praktyczne zakresie grafiki artystycznej, cyfrowej, komunikacji wizualnej, multimediów, grafiki projektowej. 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edra Grafiki i Projektowania, Katedra Mediów cyfrowych i struktur przestrzennych,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. dr hab. Andrzej Markiewicz, prof. dr hab. Adam Romaniuk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l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www.ws.uniwersytetradom.pl</w:t>
              </w:r>
            </w:hyperlink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markiewicz.ws@uthrad.pl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de-DE"/>
              </w:rPr>
              <w:t>48 3617854 lub 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ształcenie polega na rozwijaniu zagadnień technicznych i artystycznych oraz udoskonalanie zdobytych na wcześniejszym etapie kształcenia efektów. Ma mu to ułatwić zrozumienie, przekształcenie i transpozycję swojej wiedzy i umiejętności do nowych kreacji artystycznych wynikających z rodzaju wybranej dodatkowej specjalności będącej elementu dyplomu magisterskiego a także twórcze przedstawianie rozwiązań problemów estetycznych i formalnych w obszarze szeroko rozumianej sztuki plastycznej. Program przedmiotu zawiera także wiadomości z historii poszczególnych technik oraz aktualności dotyczące grafiki a także ogólne pojęcia i zasady funkcjonujące w sztuce. 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emestr , </w:t>
            </w: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  <w:r>
              <w:rPr>
                <w:color w:val="000000"/>
                <w:sz w:val="20"/>
                <w:szCs w:val="20"/>
              </w:rPr>
              <w:t xml:space="preserve"> - Zajęcia maja stworzyć  warunki do samodzielnego i kreatywnego myślenia, </w:t>
            </w:r>
            <w:r>
              <w:rPr>
                <w:sz w:val="20"/>
                <w:szCs w:val="20"/>
              </w:rPr>
              <w:t>rozwijać umiejętności formowania wypowiedzi plastycznej technikami, technologiami i środkami wyrazu adekwatnymi do podejmowanego tematu, kształtować  świadomość  artystyczną i intelektualną studen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praktyczne poznawanie możliwości warsztatu cyfrowego w grafice artystycznej, rysunku, malarstwie, grafice projektowej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znawanie metod pracy grafika w kontekście tradycyjnej grafiki, uwzględnienie problemów koloru i techniki jego przetwarzania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łączenie różnych typów grafiki (wektorowa, rastrowa) z tradycyjnymi technologiami grafiki artystycznej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ieloetapowa praca w programach graficznych poprzez sposoby zapisywania plików wielowarstwowych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techniki druku cyfrowego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i ocena form naturalnych i kreowanych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nowych form wyrazu plastycznego z wykorzystaniem różnych technik graficznych, rysunkowych, malarskich, projektowych oraz materiałów i środków wyrazu artystycznego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plastycznego;</w:t>
            </w:r>
            <w:r>
              <w:rPr>
                <w:sz w:val="20"/>
                <w:szCs w:val="20"/>
                <w:lang w:val="de-DE"/>
              </w:rPr>
              <w:t xml:space="preserve"> problemowe (prelekcja, opis), eksponujące ( prezentacja multimedialna), praktyczne ( ćwiczenia 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kompletu prac rysunkowych, graficznych, malarskich, projektowych wykonanych prawidłowo pod względem technicznym, kreacyjnym i zgodnie z zagadnieniami plastycznymi, aktywność na zajęciach, samodzielność prac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kolekcji</w:t>
            </w:r>
            <w:r>
              <w:rPr>
                <w:color w:val="000000"/>
                <w:sz w:val="20"/>
                <w:szCs w:val="20"/>
              </w:rPr>
              <w:t xml:space="preserve"> prac plastycznych w wybranej dyscyplinie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na i rozumie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gadnienia dotyczące procesu twórczeg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oraz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agadnienia z zakresu problemów plastycznych, technicznych i technologicznych w grafice warsztatowej, cyfrowej, komunikacji wizualnej, multimediach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rozumie jakie s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ryter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obiektywnego analizowania i oceniania prac z zakresu sztuk pięk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analizować  zagadnienie i zjawisko dotyczące aktywności twórcze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w stosowaniu nowych i eksperymentalnych technologii w sztukach plas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6 K_UW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 / 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otrafi zastosować w praktycznym działaniu nowe ,peryferyjne i eksperymentalne techniki plastyczne w grafice rozwijające twórcze, spontaniczne myślenie i działanie, a także posiada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ktyczne umiejętności w zakresie wzbogaconych i złożo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technik grafiki warsztatowej, cyfrowej, komunikacji wizualnej, multimediach, rysunkowych, malarskich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5 K_KR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Hockney  D.  </w:t>
            </w:r>
            <w:r>
              <w:rPr>
                <w:iCs/>
                <w:color w:val="000000"/>
                <w:sz w:val="20"/>
                <w:szCs w:val="20"/>
              </w:rPr>
              <w:t>Wiedza tajemna</w:t>
            </w:r>
            <w:r>
              <w:rPr>
                <w:color w:val="000000"/>
                <w:sz w:val="20"/>
                <w:szCs w:val="20"/>
              </w:rPr>
              <w:t>, tłum. J. Holzman, Kraków, 2006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ączyńska-Frydryszek  A. (red)Psychofizjologia widzenia, , ASP, Poznań 2001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ztuce nowej i najnowszej, A. Włodarczyk-Kulak, M. Kulak, wyd. PWN Warszawa 20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pińska M., Studia z teorii i historii koloru, Kraków, Wydawnictwo Literackie, 1966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zemiński W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Teoria widze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ków, Wydaw. Literackie, 1974;</w:t>
            </w:r>
          </w:p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chniki wielkich mistrzów malarstwa, 2006, Arkady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ianowicz Uspienski P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zwarty wym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łowo/obraz/terytoria, Gdańsk 2001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mbrich E. H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 sztuc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bis, Poznań 2008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storia portretu, praca zbiorowa, Warszawa 200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 z obszaru sztuk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725"/>
        <w:gridCol w:w="1645"/>
        <w:gridCol w:w="1581"/>
      </w:tblGrid>
      <w:tr>
        <w:trPr>
          <w:trHeight w:val="2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 [h]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[h]/ 0,4 ECT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[h]/ 3 EC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 [h]/ 3,6 ECTS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75 h/ 7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.uniwersytetrad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1:00Z</dcterms:created>
  <dc:creator>Andrzej</dc:creator>
  <dc:description/>
  <cp:keywords/>
  <dc:language>en-US</dc:language>
  <cp:lastModifiedBy>Darek</cp:lastModifiedBy>
  <dcterms:modified xsi:type="dcterms:W3CDTF">2024-07-22T06:00:00Z</dcterms:modified>
  <cp:revision>4</cp:revision>
  <dc:subject/>
  <dc:title/>
</cp:coreProperties>
</file>