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26" w:right="0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8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odstawy grafiki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S/B1/14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 of graphic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, II </w:t>
            </w:r>
          </w:p>
        </w:tc>
      </w:tr>
      <w:tr>
        <w:trPr>
          <w:trHeight w:val="113" w:hRule="exac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rupa zajęć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kierunkowych obowiązkowyc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 [h]</w:t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iedza i umiejętności na poziomie podstawowym, umożliwiającym kwalifikację na studia po egzaminie wstępnym.</w:t>
            </w:r>
          </w:p>
        </w:tc>
      </w:tr>
      <w:tr>
        <w:trPr>
          <w:trHeight w:val="113" w:hRule="exact"/>
        </w:trPr>
        <w:tc>
          <w:tcPr>
            <w:tcW w:w="9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edra Grafiki i Projektowania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Dr hab. Andrzej Brzegowy, prof. UT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s.uniwersytetradom.pl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Style w:val="InternetLink"/>
                <w:rFonts w:eastAsia="Calibri"/>
                <w:color w:val="000000"/>
                <w:sz w:val="20"/>
                <w:szCs w:val="20"/>
              </w:rPr>
              <w:t>abrzegowy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;  48 3617855 lub 75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73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715"/>
      </w:tblGrid>
      <w:tr>
        <w:trPr>
          <w:trHeight w:val="70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Wprowadzenie studentów w podstawowe zagadnienia z dziedziny grafiki artystycznej. Zapoznanie ich z najważniejszymi technikami graficznymi i przygotowanie do dalszego etapu studiów.</w:t>
            </w:r>
          </w:p>
        </w:tc>
      </w:tr>
      <w:tr>
        <w:trPr>
          <w:trHeight w:val="4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 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oryt jedno matrycowy - projektowanie w czerni i bieli, przenoszenie rysunku na matrycę, przygotowanie narzędzi i matrycy, wycinanie, odbitki próbne, nanoszenie poprawek, druk właściw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oryt dwu matrycowy (tonalny) – wykorzystanie doświadczenia nabytego podczas pracy nad pierwszym ćwiczeniem; projektowanie z użyciem czerni i szarości; pasowanie matryc; zamian waloru na kolor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cha igła – projektowanie, przygotowanie podłoża, narzędzi, papieru do druku, przenoszenie rysunku na matrycę, druk; dodanie koloru do pierwszej matryc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emestr I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waforta – projektowanie, przygotowanie matrycy, przenoszenie, nakładanie werniksu, przenoszenie rysunku, zagadnienia długości trawienia, druk próbny i właściw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watinta – opracowanie w technice akwatinty matrycy wykonanej w technice akwaforty. Wzbogacenie o efekty właściwe dla tej techniki. Dodanie koloru. Rozwinięcie pracy nad matrycą o technikę miękkiego werniksu.</w:t>
            </w:r>
          </w:p>
        </w:tc>
      </w:tr>
      <w:tr>
        <w:trPr>
          <w:trHeight w:val="4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 rysunkowego; ekspozycyjna -  prezentacja fotograficzna i archiwalna; praktyczna -  ćwiczenia warsztatowe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ezentacja określonej ilościowo kolekcji</w:t>
            </w:r>
            <w:r>
              <w:rPr>
                <w:color w:val="000000"/>
                <w:sz w:val="20"/>
                <w:szCs w:val="20"/>
              </w:rPr>
              <w:t xml:space="preserve"> prac graficznych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Zestaw odbitek graficznych  z 3 prac/semestr z nieokreśloną ilością wariantów kolorystycznych/technicznych odbitek, pozwalających ocenić warsztat studenta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1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615"/>
        <w:gridCol w:w="1245"/>
        <w:gridCol w:w="1260"/>
        <w:gridCol w:w="1260"/>
        <w:gridCol w:w="1655"/>
      </w:tblGrid>
      <w:tr>
        <w:trPr/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Zna podstawowe zagadnienia techniczne i warsztatowe związane z najważniejszymi technikami graficznymi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WG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Rozmow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otrafi świadomie użyć odpowiednich narzędzi graficznych, rodzajów podłoża, technologii warsztatowej do przeniesienia projektu plastycznego na język graficzny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UW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owa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10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Jest gotów do samodzielnego działania w pracowni graficznej w zakresie warsztatu i podejmowania decyzji dot. procesu kreacji artystycznej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Jest przygotowany do poznawania innych technik graficznych, rozwijania i wzbogacania wiedzy z rozpoznanego już obszaru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KK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9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>
          <w:trHeight w:val="340" w:hRule="exac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 1975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 1975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 198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róblewska D., Polska grafika współczesna, Warszawa 1983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35"/>
        <w:gridCol w:w="1785"/>
        <w:gridCol w:w="1658"/>
      </w:tblGrid>
      <w:tr>
        <w:trPr>
          <w:trHeight w:val="284" w:hRule="exac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403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 [h]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[h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5 [h]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9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[h]/ 0,4 ECT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5 [h]/ 3,8 ECT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 [h]/ 4,8 ECTS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5 h/ 9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kiewicz@autograf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4:00Z</dcterms:created>
  <dc:creator>Andrzej</dc:creator>
  <dc:description/>
  <cp:keywords/>
  <dc:language>en-US</dc:language>
  <cp:lastModifiedBy>Darek</cp:lastModifiedBy>
  <dcterms:modified xsi:type="dcterms:W3CDTF">2024-07-22T05:59:00Z</dcterms:modified>
  <cp:revision>3</cp:revision>
  <dc:subject/>
  <dc:title/>
</cp:coreProperties>
</file>