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ypografia w grafice projektowej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2/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ypography in Design Graphic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I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obieran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przygotowanie studenta do pracy w zawodzie grafika projektowego, zaznajomienie z problematyką projektowania graficznego i posługiwania się programami graficznymi w procesie projektowania.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przedmiotu obejmuje wybrane zagadnienia formalne i tematykę w graficei projektowej o złożonych problemach plastycznych w zakresie kreacji i funkcji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360" w:hanging="0"/>
              <w:rPr/>
            </w:pPr>
            <w:r>
              <w:rPr>
                <w:bCs/>
                <w:sz w:val="20"/>
                <w:szCs w:val="20"/>
              </w:rPr>
              <w:t>Ćwiczenie 1. s</w:t>
            </w:r>
            <w:r>
              <w:rPr>
                <w:sz w:val="20"/>
                <w:szCs w:val="20"/>
              </w:rPr>
              <w:t>em. 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Typografi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utorskiego kroju liter. Opracowanie obejmuje standard podstawowy dla majuskuł i minuskuł wszystkich znaków alfabetu polskiego, znaki piśmiennicze i cyfry. (30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rojektów: portfolio format A4 lub plansza format B1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360" w:hanging="0"/>
              <w:rPr/>
            </w:pPr>
            <w:r>
              <w:rPr>
                <w:bCs/>
                <w:sz w:val="20"/>
                <w:szCs w:val="20"/>
              </w:rPr>
              <w:t>Ćwiczenie 1. s</w:t>
            </w:r>
            <w:r>
              <w:rPr>
                <w:sz w:val="20"/>
                <w:szCs w:val="20"/>
              </w:rPr>
              <w:t>em. 6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Kalendarz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jekt kalendarza 12-stronicowego, projekt okładki str.1 i 4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mat A3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jekt kalendarza jednoplanszowego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mat B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kazywanie wiedzy o projektowaniu graficznym z wykorzystaniem technik multimedial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  z dziedziny typografi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dokonań profesjonalnych w dziedzinie komunikacji wizualnej. Wykonanie przez studentów własnych projektów graficznych określonych tematycznie i formalnie przez program projektowania graficznego jest praktyczną i główną drogą dochodzenia do umiejętności projektowani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Układ ćwiczeń o wzrastającym stopniu złożoności formalnej i treściowej zapewnia systematyczny rozwój wrażliwości i świadomości plastycznej studenta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ind w:left="-104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</w:t>
            </w:r>
            <w:r>
              <w:rPr>
                <w:sz w:val="20"/>
                <w:szCs w:val="20"/>
                <w:lang w:eastAsia="en-US"/>
              </w:rPr>
              <w:t>odstawą zaliczenia przedmiotu jest poprawność realizacji zadań semestralnych   pod względem kreatywnym i technicznym.</w:t>
            </w:r>
            <w:r>
              <w:rPr>
                <w:kern w:val="2"/>
                <w:sz w:val="20"/>
                <w:szCs w:val="20"/>
              </w:rPr>
              <w:t xml:space="preserve">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1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finansowe i marketingowe uwarunkowania związane z wykonywaniem zawodu artysty grafik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K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right="-360" w:hanging="0"/>
              <w:rPr/>
            </w:pPr>
            <w:r>
              <w:rPr>
                <w:bCs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. „PGR. Projektowanie graficzne w Polsce” – Michał Warda, Jacek Mrowczyk – o kondycji   </w:t>
            </w:r>
            <w:r>
              <w:rPr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2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[h]/ 0,6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/ 1,2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h/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0:00Z</dcterms:created>
  <dc:creator>Użytkownik systemu Windows</dc:creator>
  <dc:description/>
  <cp:keywords/>
  <dc:language>en-US</dc:language>
  <cp:lastModifiedBy>Darek</cp:lastModifiedBy>
  <dcterms:modified xsi:type="dcterms:W3CDTF">2024-07-22T09:55:00Z</dcterms:modified>
  <cp:revision>5</cp:revision>
  <dc:subject/>
  <dc:title/>
</cp:coreProperties>
</file>