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Druk płaski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N/C1a/1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alibri" w:cs="Times New Roman"/>
                <w:color w:val="212121"/>
              </w:rPr>
            </w:pPr>
            <w:r>
              <w:rPr>
                <w:rFonts w:eastAsia="Calibri" w:cs="Times New Roman" w:ascii="Times New Roman" w:hAnsi="Times New Roman"/>
                <w:color w:val="212121"/>
              </w:rPr>
              <w:t>Float printing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VII, VIII, 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obieran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2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Romuald Kołodziej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r.kolodziej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10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cować i współdziałać w grupie posługującej się językiem obcym na poziomie B2+ oraz w wyższym stopniu w zakresie specjalistycznej terminologii związanej z kierunkiem studiów, przyjmując w niej różne rol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 WK 1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0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4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0[h]/ 8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0 [h]/3,6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0h/12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kolodziej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12:00Z</dcterms:created>
  <dc:creator>Użytkownik systemu Windows</dc:creator>
  <dc:description/>
  <cp:keywords/>
  <dc:language>en-US</dc:language>
  <cp:lastModifiedBy>Darek</cp:lastModifiedBy>
  <dcterms:modified xsi:type="dcterms:W3CDTF">2024-07-22T10:38:00Z</dcterms:modified>
  <cp:revision>9</cp:revision>
  <dc:subject/>
  <dc:title/>
</cp:coreProperties>
</file>