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853"/>
        <w:gridCol w:w="715"/>
        <w:gridCol w:w="1224"/>
        <w:gridCol w:w="1260"/>
        <w:gridCol w:w="974"/>
        <w:gridCol w:w="976"/>
      </w:tblGrid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Rzeźba</w:t>
            </w:r>
          </w:p>
        </w:tc>
      </w:tr>
      <w:tr>
        <w:trPr>
          <w:trHeight w:val="526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UTH/Gr/O/Mgr/S/A1/13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>Sculptur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 xml:space="preserve">Grafika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jednolite studia magisterski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I, II, III, IV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Grupa zajęć podstawowych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1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 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,5 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 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Bożena Klimek- Kurkowska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bklimek.ws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,  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6"/>
        <w:gridCol w:w="5286"/>
      </w:tblGrid>
      <w:tr>
        <w:trPr>
          <w:trHeight w:val="169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elem kształcenia jest rozwój wyobraźni i wrażliwości plastycznej związanej z umiejętnością kształtowania przestrzeni przy pomocy ćwiczeń rzeźbiarskich. Kolejnym celem jest  poszukiwanie właściwej formy i skali w przykładowych realizacjach rzeźbiarskich, co umożliwi studentowi zrozumieć  i poszerzyć  wiedzę i doświadczyć:   formy otwartej, formy zamkniętej, przestrzeni aktywnej , przestrzeni nieaktywnej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w pracowni rzeźby i obejmują swoim zakresem zagadnienia teoretycznego i praktycznego postępowania w wypełnianiu zadań rzeźbiarskich. W formie dyskusji, rozmów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pogadanek prezentowane są problemy dotyczące techniki pracy, materiałów używanych w realizacjach rzeźbiarskich oraz tematów zadań  przeznaczonych do wykonania. Na zajęciach poruszane są klasyczne  problemy dotyczą umiejętności konstruowania bryły jako formy określającej ogólny charakter modelowanego obiektu. Zagadnienia związane z określaniem proporcji, kierunków i skali modelowanych obiektów  oraz rodzajem i znaczeniem faktur.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anie w zakresie kreacji indywidualnej wizji  przy pomocy określonych zagadnień  plastycznych: proporcja - dysproporcja, podobieństwo –różnica, abstrakcja – studium z natury, opis literacki, liryczny, geometryczny-(wykład informacyjny, ćwiczenia warsztatowe) Poszczególne zagadnienia plastyczne i technologiczne omawiane są  na forum grupy lub przy jednostkowej korekcie ze studentem. Zaproponowane tematy zajęć i wykorzystywanie wybranych materiałów plastycznych w procesie dydaktycznym pozwalają zaznaczyć najważniejsze zagadnienia estetyczne, technologiczne  występujące w małej formie rzeźbiarskiej  czy określonej formie krajobrazowej. Wszystkie tematy ćwiczeń są zaliczane na podstawie przyjętych kryteriów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zaangażowanie,- pomysłowość,- umiejętności technologiczne, świadomość użycia środków plastycznych w celu uzyskania ostatecznego efektu plastycznego, umiejętność pracy w grupie . W osiągnięciu wysokich efektów dydaktycznych pomaga odpowiednie wyposażenie pracowni np.: w piece ceramiczne, walcarki do gliny, gipsowe formy do ceramiki, kawalety, toczki, gips formierski ceramiczny, budowlany, glinę, szkliw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3" w:leader="none"/>
              </w:tabs>
              <w:spacing w:before="0" w:after="0"/>
              <w:ind w:left="175" w:hanging="142"/>
              <w:contextualSpacing/>
              <w:rPr/>
            </w:pPr>
            <w:r>
              <w:rPr>
                <w:sz w:val="20"/>
                <w:szCs w:val="20"/>
              </w:rPr>
              <w:t>Organizowane wycieczki  do galerii oraz uczestnictwo w spotkaniach z artystami organizowanych przez instytucje zajmujące się rozwojem kultury i oświaty, to ważny element wykorzystywany w procesie</w:t>
            </w:r>
            <w:r>
              <w:rPr>
                <w:sz w:val="20"/>
                <w:szCs w:val="20"/>
                <w:lang w:val="de-DE"/>
              </w:rPr>
              <w:t xml:space="preserve"> dydaktycznym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ind w:left="175" w:hanging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 xml:space="preserve">-metody podające (wykład informacyjny),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ind w:left="175" w:hanging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 xml:space="preserve">-metody aktywizyjące  (dyskusja dydaktyczna),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ind w:left="175" w:hanging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-metody eksponujące (film, pokaz, katalog iwystaw, albumy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ind w:left="175" w:hanging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z dziedziny sztuk plastycznych),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ind w:left="175" w:hanging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-metody praktyczne (pokaz, ćwiczenia warsztatowe, realizacja prac rzeźbiarskich)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zaliczenia przedmiotu jest osiągnięcie wszystkich wymaganych efektów kształc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ończą się prezentacją zrealizowanych prac, omówieniem ich i wystawieniem oceny. Cząstkowe oceny wystawione po zakończeniu każdego zadania stanowią jeden z podstawowych składników zaliczenia semestru i uzyskania końcowej oceny pracy student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aliczenie odbywa się na podstawie aktywności i obecności studenta na zajęciach oraz sumy cząstkowych ocen semestralnych.. Kryteria oceny, terminy oraz  forma zaliczenia podane są do wiadomości studentów na początku semestru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ezentacja </w:t>
            </w:r>
            <w:r>
              <w:rPr>
                <w:sz w:val="20"/>
                <w:szCs w:val="20"/>
              </w:rPr>
              <w:t xml:space="preserve"> prac wykonanych prawidłowo pod względem technicznym, kreacyjnym i zgodni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zagadnieniami plastycznymi- (50%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na zajęciach - (15%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ość pracy - (35%)</w:t>
            </w:r>
          </w:p>
          <w:p>
            <w:pPr>
              <w:pStyle w:val="Normal"/>
              <w:autoSpaceDE w:val="false"/>
              <w:rPr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eastAsia="Calibri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177"/>
        <w:gridCol w:w="1321"/>
        <w:gridCol w:w="1230"/>
        <w:gridCol w:w="1100"/>
        <w:gridCol w:w="1379"/>
      </w:tblGrid>
      <w:tr>
        <w:trPr/>
        <w:tc>
          <w:tcPr>
            <w:tcW w:w="6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szczegółową wiedzę dotyczącą realizacji prac plastycznych związanych z własną specjalnością w zakresie problematyki sztuki oraz technologii i techniki realizacji.</w:t>
            </w:r>
          </w:p>
          <w:p>
            <w:pPr>
              <w:pStyle w:val="Normal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G0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WG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Zna i rozumie podstawowe  pojęcia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Cs/>
                <w:sz w:val="20"/>
                <w:szCs w:val="20"/>
              </w:rPr>
              <w:t>i zasady w obszarze rzeźby oraz najważniejsze techniki rzeźbiarskie stosowane w obszarze sztuk plastyczn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WG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otrafi w trakcie realizacji własnych koncepcji artystycznych wykazywać się umiejętnością świadomego zastosowania wiedzy dotyczącej </w:t>
            </w:r>
            <w:r>
              <w:rPr>
                <w:rFonts w:eastAsia="Calibri"/>
                <w:bCs/>
                <w:iCs/>
                <w:sz w:val="20"/>
                <w:szCs w:val="20"/>
              </w:rPr>
              <w:t>warsztatu rzeźbiarskiego podczas realizacji dzieła plastyczneg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W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tworzyć i realizować zaawansowane, autorskie  koncepcje artystyczne oraz dysponować umiejętnościami zwiążanymi</w:t>
            </w:r>
          </w:p>
          <w:p>
            <w:pPr>
              <w:pStyle w:val="Normal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z doborem właściwej techni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Cs/>
                <w:sz w:val="20"/>
                <w:szCs w:val="20"/>
              </w:rPr>
              <w:t>i technologii w trakcie realizacji prac artystyczn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W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trafi wykorzystywać wzorce leżące u podstaw kreacji artystycznej, umożliwiające swobodę i niezależność wypowiedzi artystycznej oraz projektować efekty prac artystycznych w aspekcie estetycznym, społecznym i prawnym a także planować rozwój swojej kariery zawodowej na polu grafiki oraz ukierunkowywać innych w tym zakresi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U1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umiejętnie dokumentować oraz w sposób komunikatywny i odpowiedzialny prezentować własną twórczość na forum publicznym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K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K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Potrafi bronić przy pomocy naukowych argumentów swoich poglądów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Cs/>
                <w:sz w:val="20"/>
                <w:szCs w:val="20"/>
              </w:rPr>
              <w:t>i przekonań na temat sztuk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K0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K_KK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iteratura podstawowa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1.  Szmid B., „</w:t>
            </w:r>
            <w:r>
              <w:rPr>
                <w:iCs/>
                <w:sz w:val="20"/>
                <w:szCs w:val="20"/>
              </w:rPr>
              <w:t>Ład przestrzeni”,</w:t>
            </w:r>
            <w:r>
              <w:rPr>
                <w:sz w:val="20"/>
                <w:szCs w:val="20"/>
              </w:rPr>
              <w:t xml:space="preserve"> Warszawa 1965.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 xml:space="preserve">2. Osęka A., </w:t>
            </w:r>
            <w:r>
              <w:rPr>
                <w:iCs/>
                <w:sz w:val="20"/>
                <w:szCs w:val="20"/>
              </w:rPr>
              <w:t>„Współczesna rzeźba polska”,</w:t>
            </w:r>
            <w:r>
              <w:rPr>
                <w:sz w:val="20"/>
                <w:szCs w:val="20"/>
              </w:rPr>
              <w:t xml:space="preserve"> Warszawa 1977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 Zagrodzki J.  </w:t>
            </w:r>
            <w:r>
              <w:rPr>
                <w:iCs/>
                <w:sz w:val="20"/>
                <w:szCs w:val="20"/>
              </w:rPr>
              <w:t>, „Katarzyna Kobro i kompozycja przestrzeni”,</w:t>
            </w:r>
            <w:r>
              <w:rPr>
                <w:sz w:val="20"/>
                <w:szCs w:val="20"/>
              </w:rPr>
              <w:t xml:space="preserve"> Warszawa 198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Biuletyn CRP Orońsk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Rocznik „Rzeźba polska” t XI: Rzeźba –„ Architektura Wzajemne relacje i strategie” CRP Orońsko 20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Adam Kotula,Piotr Krakowski  „Rzeźba współczesna” Warszawa 19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Charles Jencks „Architektura postmodernistyczna” Arkady Warszawa 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Charles Jencks „Architektura późnego modernizmu” Arkady Warszawa 1989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85" w:hanging="0"/>
              <w:jc w:val="both"/>
              <w:rPr/>
            </w:pPr>
            <w:r>
              <w:rPr>
                <w:rFonts w:eastAsia="Calibri"/>
                <w:b/>
                <w:i/>
                <w:sz w:val="20"/>
                <w:szCs w:val="20"/>
              </w:rPr>
              <w:t>Literatura uzupełniająca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. Szmid.  B., „Ład przestrzeni”, Warszawa 1965.</w:t>
            </w:r>
          </w:p>
          <w:p>
            <w:pPr>
              <w:pStyle w:val="Normal"/>
              <w:ind w:left="28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Osęka A., „Współczesna rzeźba polska”, Warszawa 1977.</w:t>
            </w:r>
          </w:p>
          <w:p>
            <w:pPr>
              <w:pStyle w:val="Normal"/>
              <w:ind w:left="28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 Zagrodzki J.  , „Katarzyna Kobro i kompozycja przestrzeni”, Warszawa 1984</w:t>
            </w:r>
          </w:p>
          <w:p>
            <w:pPr>
              <w:pStyle w:val="Normal"/>
              <w:ind w:left="28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 Jacqui Atkin ,   „Podstawy ceramiki”, Warszawa 2007</w:t>
            </w:r>
          </w:p>
          <w:p>
            <w:pPr>
              <w:pStyle w:val="Normal"/>
              <w:ind w:left="28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Steve Mattison ,  „Podręcznik ceramika”, Warszawa 2006</w:t>
            </w:r>
          </w:p>
          <w:p>
            <w:pPr>
              <w:pStyle w:val="Normal"/>
              <w:ind w:left="28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Rudolf Krzywiec, „Podstawy Technologii Ceramiki” Poznań 195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Strony internetowe dotyczące rzeźby</w:t>
            </w:r>
            <w:r>
              <w:rPr>
                <w:rFonts w:eastAsia="Calibri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</w:t>
            </w:r>
            <w:r>
              <w:rPr>
                <w:rFonts w:eastAsia="Calibri"/>
                <w:i/>
                <w:sz w:val="20"/>
                <w:szCs w:val="20"/>
              </w:rPr>
              <w:t>Albumy sztuk plastycznych z naciskiem na malarstwo ścienne ,Katalogi wystaw, Projekcje multimedialne.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0 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5 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0,8 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5[h]/ 5,4ECTS ECTS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0[h]/ 4,8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75 h/ 11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jc w:val="center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limek.ws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0:26:00Z</dcterms:created>
  <dc:creator>MICHAŁ</dc:creator>
  <dc:description/>
  <cp:keywords/>
  <dc:language>en-US</dc:language>
  <cp:lastModifiedBy>Darek</cp:lastModifiedBy>
  <dcterms:modified xsi:type="dcterms:W3CDTF">2024-07-22T09:42:00Z</dcterms:modified>
  <cp:revision>5</cp:revision>
  <dc:subject/>
  <dc:title/>
</cp:coreProperties>
</file>