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/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853"/>
        <w:gridCol w:w="715"/>
        <w:gridCol w:w="1224"/>
        <w:gridCol w:w="1260"/>
        <w:gridCol w:w="974"/>
        <w:gridCol w:w="976"/>
      </w:tblGrid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Historia grafiki</w:t>
            </w:r>
          </w:p>
        </w:tc>
      </w:tr>
      <w:tr>
        <w:trPr>
          <w:trHeight w:val="526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H/Gr/O/Mgr/N/B1/1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i/>
                <w:sz w:val="20"/>
                <w:szCs w:val="20"/>
                <w:lang w:val="en-GB" w:eastAsia="en-US"/>
              </w:rPr>
              <w:t>History of graphic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rafika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V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rupa zajęć </w:t>
            </w:r>
            <w:r>
              <w:rPr>
                <w:bCs/>
                <w:sz w:val="20"/>
                <w:szCs w:val="20"/>
              </w:rPr>
              <w:t xml:space="preserve">kierunkowych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0 [h]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  <w:r>
              <w:rPr>
                <w:rFonts w:eastAsia="Calibri"/>
                <w:sz w:val="20"/>
                <w:szCs w:val="20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5 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 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i wpisanych na na w/w semestry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Projektowania i Grafi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r hab. Michał Kurkows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s.uniwersytetradom.pl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m.kurkowski@uthrad.p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>, 48 3617875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3"/>
        <w:gridCol w:w="5059"/>
      </w:tblGrid>
      <w:tr>
        <w:trPr>
          <w:trHeight w:val="589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najomość historii grafiki na świecie od jej początków po wiek XX. Zapoznanie się z kanonem dzieł grafiki światowej i specyfiką technik graficznych. Poprzez chronologiczną prezentacje materiału zmierza się do pogłębienia refleksji nad technikami graficznymi, uwrażliwieniem na ich specyfikę także w kontekście innych sztuk pięknych oraz interdyscyplinarnych odniesień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dstawowa wiedza z zakresu historii sztuk pięknych</w:t>
            </w:r>
          </w:p>
        </w:tc>
      </w:tr>
      <w:tr>
        <w:trPr>
          <w:trHeight w:val="421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etody: problemowe (prelekcja, opis), eksponujące ( prezentacja multimedialna), praktyczne ( omawianie określonego zjawiska )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liczenie na podstawie ocen z testu sprawdzającego znajomość omawianych zagadnień i zalecanych lektur oraz ocen z prezentacji na temat wybranego zagadnienia z historii grafiki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166"/>
        <w:gridCol w:w="1309"/>
        <w:gridCol w:w="1218"/>
        <w:gridCol w:w="1160"/>
        <w:gridCol w:w="1366"/>
      </w:tblGrid>
      <w:tr>
        <w:trPr/>
        <w:tc>
          <w:tcPr>
            <w:tcW w:w="654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na i rozumie linie rozwojowe w historii grafiki – zna publikacje związane z tym zagadnieniem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Zna i rozumie zjawiska zachodzące w sztuce współczesnej oraz wybrane zagadnienia z zakresu zaawansowanej wiedzy szczegółowej po przez pryzmat historii grafiki- właściwe dla programu studiów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opis zjawisk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trafi przygotowywać typowe prace pisemne i wystąpienia ustne, dotyczące zagadnień szczegółowych związanych z kierunkiem studiów, z wykorzystaniem podstawowych ujęć teoretycznych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i różnych źródeł oraz komunikować się na tematy specjalistyczne ze zróżnicowanymi kręgami odbiorców, prowadząc w zależności od okoliczności debatę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K1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K1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zentacja, opis zjawisk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otrafi zastosować kryteria obiektywnego oceniania dzieł sztuki oraz </w:t>
            </w:r>
            <w:r>
              <w:rPr>
                <w:kern w:val="2"/>
                <w:sz w:val="20"/>
                <w:szCs w:val="20"/>
              </w:rPr>
              <w:t>bronić przy pomocy naukowych argumentów swoich poglądów i przekonań na temat sztuki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R0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K_KK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. Bóbr, Mistrzowie grafiki europejskiej od XV do XVIII wieku, Warszawa 2000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. Bunsch, Grafika warsztatowa - podręcznik technik graficznych, Poznań 2006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ena Jakimowicz, Pięć wieków grafiki polskiej, Muzeum Narodowe w Warszawie , 199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Catafal, C. Oliva, Techniki graficzne, Warszawa 200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. Czarnocka, Półtora wieku grafiki polskiej, Warszawa 1962. Interpretacj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dycje warszawskiej grafiki warsztatowej, kat. wystawy, Muzeum Narodowe w Warszawie, Warszawa 200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. Krejča, Techniki sztuk graficznych. Podręcznik metod warsztatowych i historii grafiki artystycznej, Warszawa 198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chniki sztuk graficznych. Podręcznik metod warsztatowych i historii grafiki artystycznej, Warszawa 198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. Białostocki, W pracowniach dawnych grafików, Warszawa 1957 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Bryl, Cykle Artura Grottgera, poetyka i recepcja, Poznań 199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. Chojecka, Związki artystyczne polskiego drzeworytu renesansowego z grafiką europejską, Wrocław 1978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. Chojecka, Ilustracja polskiej książki drukowanej XVI i XVII wieku, Warszawa 198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liks Jasieński i jego Manggha, oprac. E. Miodońska-Brookes, Kraków 1992.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526"/>
        <w:gridCol w:w="1432"/>
        <w:gridCol w:w="1523"/>
      </w:tblGrid>
      <w:tr>
        <w:trPr>
          <w:trHeight w:val="284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, prezentacjach, omówieniach problem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[h]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[h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 [h]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[h]/ 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0,08 ECT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[h]/ 0,52ECT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 [h]/ 0,4ECTS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5 h/ 1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urkowski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4:06:00Z</dcterms:created>
  <dc:creator>MICHAŁ</dc:creator>
  <dc:description/>
  <cp:keywords/>
  <dc:language>en-US</dc:language>
  <cp:lastModifiedBy>Darek</cp:lastModifiedBy>
  <dcterms:modified xsi:type="dcterms:W3CDTF">2024-07-22T10:42:00Z</dcterms:modified>
  <cp:revision>6</cp:revision>
  <dc:subject/>
  <dc:title/>
</cp:coreProperties>
</file>