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1854"/>
        <w:gridCol w:w="715"/>
        <w:gridCol w:w="1224"/>
        <w:gridCol w:w="1260"/>
        <w:gridCol w:w="974"/>
        <w:gridCol w:w="973"/>
      </w:tblGrid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Projektowanie graficzne</w:t>
            </w:r>
          </w:p>
        </w:tc>
      </w:tr>
      <w:tr>
        <w:trPr>
          <w:trHeight w:val="516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C1b/3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Graphic design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VII, VIII, IX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 xml:space="preserve">kierunkowych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[h]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 ECTS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3"/>
        <w:gridCol w:w="5059"/>
      </w:tblGrid>
      <w:tr>
        <w:trPr>
          <w:trHeight w:val="589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iedzy o przedmiocie grafiki użytkowej.</w:t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nanie przez studentów zasad projektowania graficznego.</w:t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</w:p>
        </w:tc>
      </w:tr>
      <w:tr>
        <w:trPr>
          <w:trHeight w:val="42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 efektami uczenia się oraz uwzględniają w szczególnoś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aktualny stan wiedzy i metodyki badań w dyscyplinie lu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yscyplinach, do których przyporządkowany jest kierunek. </w:t>
            </w:r>
          </w:p>
          <w:p>
            <w:pPr>
              <w:pStyle w:val="Normal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rogram przedmiotu dotyczy złożonej problematyki formalnej i semantycznej komunikatu wizualnego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estr I. Ćwiczenie 1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at: Grafika wydawnicza - akcyden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 Projekt i realizacja kalendarza 12 – stronicowego+okładka: wersja kolorystyczna i wersja czarno-biała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Projekt i realizacja kalendarza jednoplanszowego: wersja kolorystyczna i wersja czarno-biała. Format B2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estr II. Ćwiczenie 1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at: Grafika wydawnicza – akcyden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rojekt i realizacja 5 plakatów o tematyce kulturalnej, sportowej, społecznej, ekologicznej. Format B2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motywujące ich do aktywnego udziału w procesie nauc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i uczenia się oraz umożliwiają studentom osiągnięcie efe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uczenia się, w tym umożliwiają przygotowanie d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do prowadzenia działalności naukowej lub udziału w tej działalności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ody dydaktyczne umożliwiają rozpoznawanie i zaspokajanie indywidualnych potrzeb studentów (w tym studentów niepełnosprawnych) oraz indywidualizację toku studiów poprzez metody podające: wykład informacyjny, prelekcja, dyskusja dydaktyczna; metody eksponujące: film, ekspozycja, pokaz, metody programowane: wykorzystanie komputera; metody praktyczne: pokaz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kompletu prac projektowych wykonanych prawidłowo pod względem technicznym, kreacyjnym zgodnie z założeniem programowym- (50%) aktywność na zajęciach - (15%) samodzielność pracy - (35%) 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68"/>
        <w:gridCol w:w="1188"/>
        <w:gridCol w:w="1100"/>
        <w:gridCol w:w="2208"/>
        <w:gridCol w:w="1188"/>
      </w:tblGrid>
      <w:tr>
        <w:trPr/>
        <w:tc>
          <w:tcPr>
            <w:tcW w:w="5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zagadnienia z zakresu problemów plastycznych, technicznych i technologicznych w grafice projektowej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Zna i rozumie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grafiki użytkowej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opis zjawisk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otrafi analizować zagadnienie i zjawisko dotyczące aktywności twórczej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Verdana"/>
                <w:kern w:val="2"/>
                <w:sz w:val="20"/>
                <w:szCs w:val="20"/>
              </w:rPr>
              <w:t>w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Verdana"/>
                <w:kern w:val="2"/>
                <w:sz w:val="20"/>
                <w:szCs w:val="20"/>
              </w:rPr>
              <w:t>stosowaniu nowych i eksperymentalnych technologii graficzn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K1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K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zentacja, opis zjawisk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Potrafi wykorzystać </w:t>
            </w:r>
            <w:r>
              <w:rPr>
                <w:rFonts w:eastAsia="Calibri" w:cs="Verdana"/>
                <w:sz w:val="20"/>
                <w:szCs w:val="20"/>
              </w:rPr>
              <w:t>praktyczne umiejętności w zakresie wzbogaconych i złożonych</w:t>
            </w:r>
            <w:r>
              <w:rPr>
                <w:rFonts w:cs="Verdana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technik grafiki projektowej</w:t>
            </w:r>
            <w:r>
              <w:rPr>
                <w:rFonts w:cs="Verdana"/>
                <w:sz w:val="20"/>
                <w:szCs w:val="20"/>
              </w:rPr>
              <w:t xml:space="preserve"> or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rozróżniania i stosowania w stopniu rozwiniętym podstawowych technologii druku</w:t>
            </w:r>
            <w:r>
              <w:rPr>
                <w:rFonts w:eastAsia="Calibri" w:cs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zmowa/Projekt/zestaw prac graficzn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R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K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Verdana"/>
                <w:sz w:val="20"/>
                <w:szCs w:val="20"/>
              </w:rPr>
              <w:t>E elementarz stylu w typografii- Robert Bringhurst Design Plus –Kraków 2007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Verdana"/>
                <w:sz w:val="20"/>
                <w:szCs w:val="20"/>
              </w:rPr>
              <w:t>Pismo i typografia Phil Baines &amp;Andrew Haslam -Wydawnictwo Naukowe PWN- Warszawa 2010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Ilustrowany elementarz polskiego dizajnu -Ewa Solarz -Wytwórnia-Warszawa 2017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 xml:space="preserve">Człowiek i jego znaki- Adrian Frutiger - ogólna teoria tworzenia graficznego znaku 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Punkt, linia a płaszczyzna- Wasyl Kandynski - teoria budowy obrazu malarskiego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Typografia od podstaw. Projekty z klasą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2+3D czasopismo z zakresu projektowania graficznego i wzornictwa przemysłowego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Strony internetowe związane z typografią i projektowaniem graficznym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Katalogi „Międzynarodowe Biennale Plakatu „(wszystkie edycje)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Verdana"/>
                <w:sz w:val="20"/>
                <w:szCs w:val="20"/>
              </w:rPr>
              <w:t>Katalogi „Biennale Plakatu Polskiego (wszystkie edycje)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Katalogi Typo@konstrukcja (wszystkie edycj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PGR. Projektowanie graficzne w Polsce – Michał Warda, Jacek Mrowczyk – o kondycji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Verdana"/>
                <w:bCs/>
                <w:sz w:val="20"/>
                <w:szCs w:val="20"/>
              </w:rPr>
              <w:t>projektowania graficznego w Pols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5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5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5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1,4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5[h]/ 3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0 [h]/ 3,6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0 h/ 8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7:00Z</dcterms:created>
  <dc:creator>Użytkownik systemu Windows</dc:creator>
  <dc:description/>
  <cp:keywords/>
  <dc:language>en-US</dc:language>
  <cp:lastModifiedBy>Darek</cp:lastModifiedBy>
  <dcterms:modified xsi:type="dcterms:W3CDTF">2024-07-22T09:54:00Z</dcterms:modified>
  <cp:revision>22</cp:revision>
  <dc:subject/>
  <dc:title/>
</cp:coreProperties>
</file>