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5" w:type="dxa"/>
        <w:jc w:val="center"/>
        <w:tblInd w:w="0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2568"/>
        <w:gridCol w:w="2394"/>
        <w:gridCol w:w="1451"/>
        <w:gridCol w:w="872"/>
        <w:gridCol w:w="1513"/>
        <w:gridCol w:w="1217"/>
        <w:gridCol w:w="1210"/>
      </w:tblGrid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od przedmiotu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omunikacja wizualna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/O/Mgr/ST/</w:t>
            </w:r>
            <w:r>
              <w:rPr>
                <w:sz w:val="20"/>
                <w:szCs w:val="20"/>
                <w:lang w:val="en-US"/>
              </w:rPr>
              <w:t>C1b.3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Communication visual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wykładowy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Język polski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Rok akademicki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4/2025</w:t>
            </w:r>
          </w:p>
        </w:tc>
      </w:tr>
      <w:tr>
        <w:trPr>
          <w:trHeight w:val="113" w:hRule="atLeast"/>
        </w:trPr>
        <w:tc>
          <w:tcPr>
            <w:tcW w:w="11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Arial"/>
                <w:sz w:val="20"/>
                <w:szCs w:val="20"/>
                <w:lang w:eastAsia="en-US"/>
              </w:rPr>
            </w:pPr>
            <w:r>
              <w:rPr>
                <w:rFonts w:eastAsia="SimSun;宋体" w:cs="Arial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ierunek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Grafika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zakresie 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ziom studiów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ednolite studia magisterskie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 studiów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Studia stacjonarne 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/ semestry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7,8</w:t>
            </w:r>
          </w:p>
        </w:tc>
      </w:tr>
      <w:tr>
        <w:trPr>
          <w:trHeight w:val="113" w:hRule="atLeast"/>
        </w:trPr>
        <w:tc>
          <w:tcPr>
            <w:tcW w:w="11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Arial"/>
                <w:sz w:val="20"/>
                <w:szCs w:val="20"/>
                <w:lang w:eastAsia="en-US"/>
              </w:rPr>
            </w:pPr>
            <w:r>
              <w:rPr>
                <w:rFonts w:eastAsia="SimSun;宋体" w:cs="Arial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zynależność do grupy zajęć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C1b. Grupa zajęć obieranych  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tatus przedmiotu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 dydaktycznych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Arial"/>
                <w:sz w:val="20"/>
                <w:szCs w:val="20"/>
              </w:rPr>
            </w:pPr>
            <w:r>
              <w:rPr>
                <w:rFonts w:eastAsia="SimSun;宋体" w:cs="Arial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[h]</w:t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ECTS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Arial"/>
                <w:sz w:val="20"/>
                <w:szCs w:val="20"/>
              </w:rPr>
            </w:pPr>
            <w:r>
              <w:rPr>
                <w:rFonts w:eastAsia="SimSun;宋体" w:cs="Arial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[h]</w:t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Arial"/>
                <w:sz w:val="20"/>
                <w:szCs w:val="20"/>
              </w:rPr>
            </w:pPr>
            <w:r>
              <w:rPr>
                <w:rFonts w:eastAsia="SimSun;宋体" w:cs="Arial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a artystyczn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[h]</w:t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ązanie przedmiotu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6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rofilem studiów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4" w:after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Przedmiot związany jest z prowadzoną działalnością naukową w dyscyplinie do której przyporządkowany jest kierunek studiów: Sztuki plastyczne i konserwacja dzieł sztuk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8ECTS</w:t>
            </w:r>
          </w:p>
        </w:tc>
      </w:tr>
      <w:tr>
        <w:trPr>
          <w:trHeight w:val="454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Arial"/>
                <w:sz w:val="20"/>
                <w:szCs w:val="20"/>
                <w:lang w:eastAsia="en-US"/>
              </w:rPr>
            </w:pPr>
            <w:r>
              <w:rPr>
                <w:rFonts w:eastAsia="SimSun;宋体" w:cs="Arial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6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uprawnieniami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Arial"/>
                <w:sz w:val="20"/>
                <w:szCs w:val="20"/>
                <w:lang w:eastAsia="en-US"/>
              </w:rPr>
            </w:pPr>
            <w:r>
              <w:rPr>
                <w:rFonts w:eastAsia="SimSun;宋体" w:cs="Arial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6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yscypliną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Sztuki plastyczne i konserwacja dzieł sztuk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8ECTS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Forma nauczania 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Forma tradycyjna- zajęcia zorganizowane w Uczelni; zajęci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ealizowane z wykorzystaniem metod i technik kształcenia n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dległość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Wiedza i umiejętności w zakresie grafiki projektowej na poziomie 4 semestru studiów jednolitych magisterskich.</w:t>
            </w:r>
          </w:p>
        </w:tc>
      </w:tr>
      <w:tr>
        <w:trPr>
          <w:trHeight w:val="113" w:hRule="atLeast"/>
        </w:trPr>
        <w:tc>
          <w:tcPr>
            <w:tcW w:w="11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Arial"/>
                <w:sz w:val="20"/>
                <w:szCs w:val="20"/>
                <w:lang w:eastAsia="en-US"/>
              </w:rPr>
            </w:pPr>
            <w:r>
              <w:rPr>
                <w:rFonts w:eastAsia="SimSun;宋体" w:cs="Arial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Jednostka prowadząca 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ydział Sztuki, Katedra Grafiki i Projektowania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r hab. Michał Kurkowski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Osoby prowadzące 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r hab. Michał Kurkowski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dres strony internetowej pjo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ww.ws.uniwersytetradom.pl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dres e-mail, telefon koordynatora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m.kurkowski@uthrad.pl</w:t>
              </w:r>
            </w:hyperlink>
            <w:r>
              <w:rPr>
                <w:sz w:val="20"/>
                <w:szCs w:val="20"/>
              </w:rPr>
              <w:t>, tel.48 361 78 75</w:t>
            </w:r>
          </w:p>
        </w:tc>
      </w:tr>
    </w:tbl>
    <w:p>
      <w:pPr>
        <w:pStyle w:val="Normal"/>
        <w:spacing w:lineRule="auto" w:line="276"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0" w:after="20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3268"/>
        <w:gridCol w:w="5804"/>
      </w:tblGrid>
      <w:tr>
        <w:trPr>
          <w:trHeight w:val="2126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kształcenia: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em przedmiotu jest wyposażenie studenta w wiedzę i umiejętności umożliwiające  samodzielne projektowanie komunikatów wizualnych w systemach komunikacji wizualnej i działanie na rynku grafiki użytkowej. </w:t>
            </w:r>
            <w:r>
              <w:rPr>
                <w:kern w:val="2"/>
                <w:sz w:val="20"/>
                <w:szCs w:val="20"/>
              </w:rPr>
              <w:t>Uczenie i utrwalanie umiejętności warsztatowych poprzez stosowanie technik tradycyjnych i komputerowych w procesie projektowania i realizacji projektów.</w:t>
            </w:r>
          </w:p>
        </w:tc>
      </w:tr>
      <w:tr>
        <w:trPr>
          <w:trHeight w:val="5063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reści programowe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Treści programowe są zgodne </w:t>
            </w:r>
            <w:r>
              <w:rPr>
                <w:sz w:val="20"/>
                <w:szCs w:val="20"/>
              </w:rPr>
              <w:t>z efektami uczenia się oraz uwzględniają w szczególności aktualny stan wiedzy i metodyki badań w dyscyplinie lub dyscyplinach, do których przyporządkowany jest kierunek, ja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ież wyniki działalności naukowej uczelni w tej dyscyplini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 dyscyplinach. Program przedmiotu obejmuje wybrane zakresy grafiki projektowej  o złożonych problemach graficznych,  kreatywnych i funkcjonalnych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w sem.6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)Do wyboru: projekt znaku graficznego logo, propozycja zmiany,   modyfikacji istniejącego starego logotypu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Ćwiczenie w s</w:t>
            </w:r>
            <w:r>
              <w:rPr>
                <w:sz w:val="20"/>
                <w:szCs w:val="20"/>
              </w:rPr>
              <w:t>em.7:</w:t>
            </w:r>
          </w:p>
          <w:p>
            <w:pPr>
              <w:pStyle w:val="Normal"/>
              <w:spacing w:lineRule="atLeast" w:line="20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Projekt identyfikacji wizualnej (księga znaku) dla organizacji społecznej, kulturalnej, sportowej itp.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Opracowanie powinno zawierać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 projekt logotypu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 projekty druków firmowych: papier firmowy, koperta firmowa, wizytówka z    uwzględnieniem logotypu;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Ćwiczenie w s</w:t>
            </w:r>
            <w:r>
              <w:rPr>
                <w:sz w:val="20"/>
                <w:szCs w:val="20"/>
              </w:rPr>
              <w:t>em.8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20" w:right="-360" w:hanging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rojekty serii 5 plakatów o tematyce społecznej lub </w:t>
            </w:r>
          </w:p>
          <w:p>
            <w:pPr>
              <w:pStyle w:val="Normal"/>
              <w:widowControl w:val="false"/>
              <w:autoSpaceDE w:val="false"/>
              <w:ind w:left="720" w:right="-3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ulturalnej w dowolnej konwencji graficznej.</w:t>
            </w:r>
          </w:p>
        </w:tc>
      </w:tr>
      <w:tr>
        <w:trPr>
          <w:trHeight w:val="1403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dydaktyczne (kształcenia):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right="-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kazywanie wiedzy o kształtowaniu przekazu wizualnego z wykorzystaniem technik multimedialnych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right="-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łady  z dziedziny typografi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right="-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zentacja dokonań profesjonalnych w dziedzinie komunikacji wizualnej. Wykonanie przez studentów własnych projektów graficznych określonych tematycznie i formalnie przez program projektowania graficznego jest praktyczną i główną drogą dochodzenia do umiejętności projektowani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kład ćwiczeń o wzrastającym stopniu złożoności formalnej i treściowej zapewnia systematyczny rozwój wrażliwości i świadomości plastycznej studenta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gor zaliczenia, kryteria oceny osiągniętych efektów uczenia się, sposób obliczania oceny końcowej: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Warunkiem zaliczenia przedmiotu jest osiągnięcie wszystkich wymaganych efektów uczenia się określonych dla danego przedmiotu. Uzyskanie pozytywnych ocen ze wszystkich form zajęć wchodzących w skład danego przedmiotu jest równoznaczne z jego zaliczeniem i zdobyciem przez studenta liczby punktów ECTS przyporządkowanej temu przedmiotow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ób obliczenia oceny końcowej z przedmiotu określa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ind w:left="-104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regulamin studiów. </w:t>
            </w:r>
            <w:r>
              <w:rPr>
                <w:sz w:val="20"/>
                <w:szCs w:val="20"/>
              </w:rPr>
              <w:t>Podstawą zaliczenia przedmiotu jest poprawność realizacji zadań semestralnych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ind w:lef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od względem kreatywnym i technicznym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ą końcową jest średnia z ocen uzyskanych przez studenta  za wykonanie projektów graficznych określonych w tematach ćwiczeń, aktywność na zajęciach, samodzielność pracy, terminowa realizacja zadań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26"/>
        <w:gridCol w:w="2823"/>
        <w:gridCol w:w="1297"/>
        <w:gridCol w:w="1341"/>
        <w:gridCol w:w="1204"/>
        <w:gridCol w:w="1481"/>
      </w:tblGrid>
      <w:tr>
        <w:trPr/>
        <w:tc>
          <w:tcPr>
            <w:tcW w:w="6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uczenia się dla przedmiotu w odniesieniu do efektów kierunkowych i formy zajęć</w:t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KEU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zaliczeń)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Metody sprawdzania </w:t>
            </w:r>
            <w:r>
              <w:rPr/>
              <w:br/>
            </w:r>
            <w:r>
              <w:rPr>
                <w:sz w:val="20"/>
                <w:szCs w:val="20"/>
              </w:rPr>
              <w:t>i oceny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agadnienia dotyczące procesu twórczego, oraz zagadnienia z zakresu problemów plastycznych, technicznych i technologicznych w grafice projektowej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_WG01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_WG02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WG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zaliczenie z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ceną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gzami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ealizacj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ćwiczeń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left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  <w:t>Zna i rozumie kryteria obiektywnego analizowania i oceniania prac grafiki użytkowej.</w:t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left"/>
              <w:rPr>
                <w:bCs w:val="false"/>
                <w:iCs w:val="false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>Zna i rozumie problematykę z zakresu praktycznego zastosowania wiedzy dotyczącej podstawowych zagadnień projektowania graficznego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left"/>
              <w:rPr>
                <w:bCs w:val="false"/>
                <w:iCs w:val="false"/>
                <w:sz w:val="20"/>
                <w:szCs w:val="20"/>
                <w:lang w:eastAsia="en-US"/>
              </w:rPr>
            </w:pPr>
            <w:r>
              <w:rPr>
                <w:bCs w:val="false"/>
                <w:iCs w:val="false"/>
                <w:sz w:val="20"/>
                <w:szCs w:val="20"/>
                <w:lang w:eastAsia="en-US"/>
              </w:rPr>
              <w:t>K_WG10,</w:t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left"/>
              <w:rPr>
                <w:bCs w:val="false"/>
                <w:iCs w:val="false"/>
                <w:sz w:val="20"/>
                <w:szCs w:val="20"/>
                <w:lang w:eastAsia="en-US"/>
              </w:rPr>
            </w:pPr>
            <w:r>
              <w:rPr>
                <w:bCs w:val="false"/>
                <w:iCs w:val="false"/>
                <w:sz w:val="20"/>
                <w:szCs w:val="20"/>
                <w:lang w:eastAsia="en-US"/>
              </w:rPr>
              <w:t>K_WG12,</w:t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left"/>
              <w:rPr>
                <w:bCs w:val="false"/>
                <w:iCs w:val="false"/>
                <w:sz w:val="20"/>
                <w:szCs w:val="20"/>
                <w:lang w:eastAsia="en-US"/>
              </w:rPr>
            </w:pPr>
            <w:r>
              <w:rPr>
                <w:bCs w:val="false"/>
                <w:iCs w:val="false"/>
                <w:sz w:val="20"/>
                <w:szCs w:val="20"/>
                <w:lang w:eastAsia="en-US"/>
              </w:rPr>
              <w:t>K_WG15,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zaliczenie z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ceną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gzamin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ealizacj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ćwiczeń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oddać analizie zagadnienie i zjawisko dotyczące aktywności twórczej w stosowaniu nowych i eksperymentalnych technologii graficznych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W01, K_UW02, K_UW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zaliczenie z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oceną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gzami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ealizacj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ćwiczeń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zastosować w praktycznym działaniu nowe, peryferyjne i eksperymentalne techniki plastyczne w grafice rozwijające twórcze, spontaniczne myślenie i działanie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W05, K_UW06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zaliczenie z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oceną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gzami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ealizacj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ćwiczeń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miejętności w zakresie wzbogaconych i złożonych technik grafiki projektowej oraz rozróżniania i stosowania w stopniu rozwiniętym podstawowych technologii druku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W05, K_UU14, K_UU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zaliczenie z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oceną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gzami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ealizacj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ćwiczeń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zastosować kryteria obiektywnego oceniania dzieł sztuki oraz bronić przy pomocy naukowych argumentów swoich poglądów i przekonań na temat sztuki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K02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zaliczenie z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oceną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gzami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ealizac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ćwiczeń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ktywność na zajęciach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gotów do obiektywnego analizowania i oceniania prac graficznych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K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zaliczenie z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oceną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gzami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ealizac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ćwiczeń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ktywność na zajęciach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072"/>
      </w:tblGrid>
      <w:tr>
        <w:trPr>
          <w:trHeight w:val="340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2358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eratura podstawowa:  </w:t>
            </w:r>
          </w:p>
          <w:p>
            <w:pPr>
              <w:pStyle w:val="Normal"/>
              <w:widowControl w:val="false"/>
              <w:ind w:right="-360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„Człowiek i jego znaki” - Adrian Frutiger - ogólna teoria tworzenia graficznego znaku</w:t>
            </w:r>
          </w:p>
          <w:p>
            <w:pPr>
              <w:pStyle w:val="Normal"/>
              <w:widowControl w:val="false"/>
              <w:ind w:right="-360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yjnego.</w:t>
            </w:r>
          </w:p>
          <w:p>
            <w:pPr>
              <w:pStyle w:val="Normal"/>
              <w:widowControl w:val="false"/>
              <w:ind w:right="-360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„Pismo i typografia” – Phil Baines, Andrew Haslam. PWN 2010</w:t>
            </w:r>
          </w:p>
          <w:p>
            <w:pPr>
              <w:pStyle w:val="Normal"/>
              <w:widowControl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„Elementarz stylu w typografii – Robert Bringhurst. Design Plus, Kraków 2007</w:t>
            </w:r>
          </w:p>
          <w:p>
            <w:pPr>
              <w:pStyle w:val="Normal"/>
              <w:widowControl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widowControl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„2+3D”-czasopismo z zakresu projektowania graficznego i wzornictwa przemysłowego.</w:t>
            </w:r>
          </w:p>
          <w:p>
            <w:pPr>
              <w:pStyle w:val="Normal"/>
              <w:widowControl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trony internetowe związane z typografią i projektowaniem graficznym.</w:t>
            </w:r>
          </w:p>
          <w:p>
            <w:pPr>
              <w:pStyle w:val="Normal"/>
              <w:widowControl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atalogi „Międzynarodowe Biennale Plakatu „(wszystkie edycje).</w:t>
            </w:r>
          </w:p>
          <w:p>
            <w:pPr>
              <w:pStyle w:val="Normal"/>
              <w:widowControl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Katalogi „Biennale Plakatu Polskiego” (wszystkie edycje)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617"/>
        <w:gridCol w:w="1563"/>
        <w:gridCol w:w="1637"/>
      </w:tblGrid>
      <w:tr>
        <w:trPr>
          <w:trHeight w:val="28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Udział w zajęciach, aktywność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Arial"/>
                <w:sz w:val="20"/>
                <w:szCs w:val="20"/>
                <w:lang w:eastAsia="en-US"/>
              </w:rPr>
            </w:pPr>
            <w:r>
              <w:rPr>
                <w:rFonts w:eastAsia="SimSun;宋体" w:cs="Arial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IGK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BN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dział w … wykładach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… </w:t>
            </w:r>
            <w:r>
              <w:rPr>
                <w:sz w:val="20"/>
                <w:szCs w:val="20"/>
                <w:lang w:eastAsia="en-US"/>
              </w:rPr>
              <w:t>[h]</w:t>
            </w:r>
          </w:p>
        </w:tc>
      </w:tr>
      <w:tr>
        <w:trPr>
          <w:trHeight w:val="284" w:hRule="exac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amodzielne studiowanie tematyki … wykładów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[h]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562" w:hRule="exac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Udział w …. ćwiczeniach / ćwiczeniach laboratoryjnych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90 [h]</w:t>
            </w:r>
          </w:p>
        </w:tc>
      </w:tr>
      <w:tr>
        <w:trPr>
          <w:trHeight w:val="284" w:hRule="exac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amodzielne przygotowanie się do …. ćwicze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[h]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[h]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zygotowanie do …. zaliczenia / egzaminu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 [h]</w:t>
            </w:r>
            <w:bookmarkStart w:id="0" w:name="_GoBack"/>
            <w:bookmarkEnd w:id="0"/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…. egzaminie / zaliczeniu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… </w:t>
            </w:r>
            <w:r>
              <w:rPr>
                <w:sz w:val="20"/>
                <w:szCs w:val="20"/>
                <w:lang w:eastAsia="en-US"/>
              </w:rPr>
              <w:t>[h]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5 [h] 1,4 ECT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75[h] 3 ECT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90 [h]  3,6ECTS</w:t>
            </w:r>
          </w:p>
        </w:tc>
      </w:tr>
      <w:tr>
        <w:trPr>
          <w:trHeight w:val="284" w:hRule="exac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ECTS za przedmiot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8 ECT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sz w:val="20"/>
                <w:szCs w:val="20"/>
              </w:rPr>
            </w:pPr>
            <w:r>
              <w:rPr>
                <w:rFonts w:eastAsia="SimSun;宋体" w:cs="Arial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WW8Num2z2">
    <w:name w:val="WW8Num2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kurkowski@uthra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6:30:00Z</dcterms:created>
  <dc:creator>demo</dc:creator>
  <dc:description/>
  <cp:keywords/>
  <dc:language>en-US</dc:language>
  <cp:lastModifiedBy>A D M I N</cp:lastModifiedBy>
  <dcterms:modified xsi:type="dcterms:W3CDTF">2024-05-07T09:35:00Z</dcterms:modified>
  <cp:revision>13</cp:revision>
  <dc:subject/>
  <dc:title/>
</cp:coreProperties>
</file>