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Podstawy grafiki projektowej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N/B1/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Basics of graphic desig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, I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 xml:space="preserve">kierunkowych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5674"/>
      </w:tblGrid>
      <w:tr>
        <w:trPr>
          <w:trHeight w:val="5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użytkowej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rogram przedmiotu obejmuje wybrane elementy grafiki projektowej:</w:t>
            </w:r>
          </w:p>
          <w:p>
            <w:pPr>
              <w:pStyle w:val="Normal"/>
              <w:widowControl w:val="false"/>
              <w:autoSpaceDE w:val="false"/>
              <w:ind w:right="-357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d zagadnień propedeutycznych do złożonych problemów graficznych</w:t>
            </w:r>
          </w:p>
          <w:p>
            <w:pPr>
              <w:pStyle w:val="Normal"/>
              <w:widowControl w:val="false"/>
              <w:autoSpaceDE w:val="false"/>
              <w:ind w:right="-357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 charakterze kreatywnym i funkcjonalnym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Ćwiczenie w s</w:t>
            </w:r>
            <w:r>
              <w:rPr>
                <w:rFonts w:cs="Verdana"/>
                <w:sz w:val="20"/>
                <w:szCs w:val="20"/>
              </w:rPr>
              <w:t>em.1: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Temat: Płaszczyzna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. Kompozycja płaszczyzny elementami literowymi, format B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Kompozycja płaszczyzny - rzecz i nazwa, format B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3. Kompozycja płaszczyzny - cyfra i jej nazwa, format B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4. Ekspresja typograficzna, format B2. 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Ćwiczenie w s</w:t>
            </w:r>
            <w:r>
              <w:rPr>
                <w:rFonts w:cs="Verdana"/>
                <w:sz w:val="20"/>
                <w:szCs w:val="20"/>
              </w:rPr>
              <w:t>em. 2: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Temat: Użytkowe formy drukarskie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1. Projekt monogramu własnego. 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Projekty druków korespondencyjny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>3. Projekt plakatu typograficznego, tematycznego-wersja kolorystyczna i wersja czarno- biała, format B2</w:t>
            </w:r>
            <w:r>
              <w:rPr>
                <w:rFonts w:cs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motywujące ich do aktywnego udziału w procesie nauc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i uczenia się oraz umożliwiają studentom osiągnięcie efe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uczenia się, w tym umożliwiają przygotowanie d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prowadzenia działalności naukowej lub udziału w tej działalności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 poprzez metody podające: wykład informacyjny, prelekcja, dyskusja dydaktyczna; metody eksponujące: film, ekspozycja, pokaz, metody programowane: wykorzystanie komputera;metody praktyczne: poka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 xml:space="preserve">kompletu prac projektowych wykonanych prawidłowo pod względem technicznym, kreacyjnym i zgodnie z zagadnieniami plastycznymi- (50%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 - (15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ość pracy - (35%)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alizacja kompletu projektów wynikających z założeń zakładanych do realizacji w danym semestrze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368"/>
        <w:gridCol w:w="1402"/>
        <w:gridCol w:w="1306"/>
        <w:gridCol w:w="1159"/>
        <w:gridCol w:w="1772"/>
      </w:tblGrid>
      <w:tr>
        <w:trPr/>
        <w:tc>
          <w:tcPr>
            <w:tcW w:w="6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zagadnienia z zakresu problemów plastycznych, technicznych i technologicznych w grafice projektowej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Zna i rozumie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grafiki użytkowej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opis zjawis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otrafi analizować zagadnienie i zjawisko dotyczące aktywności twórczej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w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stosowaniu nowych i eksperymentalnych technologii graficzn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K1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K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zentacja, opis zjawis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trafi posługiwać się warsztatem grafiki projektowej i multimedialnej w środowisku programów komputerowych oraz urządzeń peryferyjnych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K_KK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340" w:hRule="exact"/>
        </w:trPr>
        <w:tc>
          <w:tcPr>
            <w:tcW w:w="9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Verdana"/>
                <w:sz w:val="20"/>
                <w:szCs w:val="20"/>
              </w:rPr>
              <w:t>E elementarz stylu w typografii- Robert Bringhurst Design Plus –Kraków 2007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ismo i typografiaPhil Baines&amp;Andrew Haslam-Wydawnictwo Naukowe PWN- Warszawa 2010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Ilustrowany elementarz polskiego dizajnu-Ewa Solarz-Wytwórnia-Warszawa 2017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 xml:space="preserve">Człowiek i jego znaki - Adrian Frutiger - ogólna teoria tworzenia graficznego znaku 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Punkt, linia a płaszczyzna- Wasyl Kandyński - teoria budowy obrazu malarskiego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Typografia od podstaw. Projekty z klasą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„</w:t>
            </w:r>
            <w:r>
              <w:rPr>
                <w:rFonts w:cs="Verdana"/>
                <w:sz w:val="20"/>
                <w:szCs w:val="20"/>
              </w:rPr>
              <w:t>2+3D”-czasopismo z zakresu projektowania graficznego i wzornictwa przemysłowego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Strony internetowe związane z typografią i projektowaniem graficznym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Katalogi „Międzynarodowe Biennale Plakatu „(wszystkie edycje)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Katalogi „Biennale Plakatu Polskiego” (wszystkie edycje)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atalogi „Typo@konstrukcja”(wszystkie edycje).</w:t>
            </w:r>
          </w:p>
          <w:p>
            <w:pPr>
              <w:pStyle w:val="Normal"/>
              <w:rPr>
                <w:rFonts w:cs="Verdana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„</w:t>
            </w:r>
            <w:r>
              <w:rPr>
                <w:rFonts w:cs="Verdana"/>
                <w:sz w:val="20"/>
                <w:szCs w:val="20"/>
              </w:rPr>
              <w:t>PGR. Projektowanie graficzne w Polsce” – Michał Warda, Jacek Mrowczyk – o kondycji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Verdana"/>
                <w:bCs/>
                <w:sz w:val="20"/>
                <w:szCs w:val="20"/>
              </w:rPr>
              <w:t xml:space="preserve">projektowania graficz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w Pols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 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4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[h]/ 2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[h]/ 1,6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0 h/ 4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4:27:00Z</dcterms:created>
  <dc:creator>MICHAŁ</dc:creator>
  <dc:description/>
  <cp:keywords/>
  <dc:language>en-US</dc:language>
  <cp:lastModifiedBy>Darek</cp:lastModifiedBy>
  <dcterms:modified xsi:type="dcterms:W3CDTF">2024-07-22T10:47:00Z</dcterms:modified>
  <cp:revision>7</cp:revision>
  <dc:subject/>
  <dc:title/>
</cp:coreProperties>
</file>