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1975"/>
        <w:gridCol w:w="766"/>
        <w:gridCol w:w="1306"/>
        <w:gridCol w:w="1300"/>
        <w:gridCol w:w="1041"/>
        <w:gridCol w:w="1043"/>
      </w:tblGrid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Typografia w grafice projektowej</w:t>
            </w:r>
          </w:p>
        </w:tc>
      </w:tr>
      <w:tr>
        <w:trPr>
          <w:trHeight w:val="526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UTH/Gr/O/Mgr/S/B1/5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GB" w:eastAsia="en-US"/>
              </w:rPr>
              <w:t>Typography in design graphic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Grafika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jednolite studia magisterski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III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Grupa zajęć kierunkowych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ownia artystycz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 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łuży zdobywaniu przez studenta umiejętności i   kompetencji projektanta grafiki użytkowej, uprawnień do wykonywania zawodu nauczyciela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 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orma tradycyjna: zajęcia zorganizowane w Uczelni; zaję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owane z wykorzystaniem metod i technik kształcenia 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dległość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a wpisanych na w/w semestry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Grafiki i Projektowania</w:t>
            </w:r>
          </w:p>
        </w:tc>
      </w:tr>
      <w:tr>
        <w:trPr>
          <w:trHeight w:val="29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. Jan Trojan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w.ws.uniwersytetradom.pl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jtrojan</w:t>
              </w:r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;  48 361 78 79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3"/>
        <w:gridCol w:w="5374"/>
      </w:tblGrid>
      <w:tr>
        <w:trPr>
          <w:trHeight w:val="589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em przedmiotu jest przygotowanie studenta do pracy w zawodzie grafika projektowego, zaznajomienie z problematyką projektowania graficznego i posługiwania się programami graficznymi w procesie projektowania.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janie wrażliwości i świadomości artystycznej u studentów.</w:t>
            </w:r>
          </w:p>
          <w:p>
            <w:pPr>
              <w:pStyle w:val="Normal"/>
              <w:autoSpaceDE w:val="false"/>
              <w:rPr>
                <w:rFonts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Treści programowe są zgodne </w:t>
            </w:r>
            <w:r>
              <w:rPr>
                <w:color w:val="000000"/>
                <w:sz w:val="20"/>
              </w:rPr>
              <w:t>z efektami uczenia się oraz uwzględniają aktualny stan wiedzy w dyscyplinie, do której przyporządkowany jest kierunek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sz w:val="20"/>
                <w:szCs w:val="20"/>
              </w:rPr>
              <w:t>Program przedmiotu dotyczy złożonej problematyki formalnej i semantycznej w komunikacie wizualnym w którym typografia ma równo</w:t>
            </w:r>
            <w:r>
              <w:rPr>
                <w:sz w:val="20"/>
                <w:szCs w:val="20"/>
              </w:rPr>
              <w:t>rzędną rolę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/>
            </w:pPr>
            <w:r>
              <w:rPr>
                <w:sz w:val="20"/>
                <w:szCs w:val="20"/>
              </w:rPr>
              <w:t>Ćwiczenie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: Typografia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autorskiego kroju liter. Opracowanie obejmuje standard podstawowy dla majuskuł i minuskuł wszystkich znaków alfabetu polskiego, znaki piśmiennicze i cyfry. (30h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i realizacja: techniki komputerowe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rezentacja projektów: portfolio format A4 lub plansza format B1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: Kalendarz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ojekt kalendarza 12-stronicowego, projekt okładki str.1 i 4. (30h)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3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ojekt kalendarza jednoplanszowego. (30h)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B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rojektowanie i realizacja: techniki komputerowe.</w:t>
            </w:r>
          </w:p>
          <w:p>
            <w:pPr>
              <w:pStyle w:val="Normal"/>
              <w:jc w:val="center"/>
              <w:rPr>
                <w:rFonts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 w:cs="Verdan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ind w:right="-36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Metody kształcenia są zorientowane na studentów i motywuj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do aktywnego udziału w procesie naucza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i uczenia się. Umożliwiają studentom osiągnięcie efektó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uczenia się, w tym przygotowanie d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owadzenia działalności naukowej lub udziału w tej działalności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ody dydaktyczne umożliwiają rozpoznawanie i zaspokajanie indywidualnych potrzeb studentów (w tym studentów niepełnosprawnych) oraz indywidualizację toku studiów poprzez metody podające: wykład informacyjny, prelekcja, dyskusja dydaktyczna; metody eksponujące: film, ekspozycja, pokaz, metody programowane: wykorzystanie komputera; metody praktyczne: pokaz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Warunkiem zaliczenia przedmiotu jest osiągnięci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wszystkich wymaganych efektów uczenia si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kreślonych dla danego przedmiotu. Uzyskanie pozytywny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cen ze wszystkich form zajęć wchodzących w skład daneg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u jest równoznaczne z jego zaliczeniem i zdobyc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z studenta liczby punktów ECTS przyporządkowanej tem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owi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Sposób obliczenia oceny końcowej z przedmiotu określ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regulamin studiów.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/>
                <w:color w:val="000000"/>
                <w:sz w:val="20"/>
                <w:szCs w:val="20"/>
                <w:lang w:eastAsia="en-US"/>
              </w:rPr>
              <w:t>Podstawą zaliczenia przedmiotu jest poprawność realizacji zadań semestralnych pod względem kreatywnym i technicznym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Oceną końcową jest średnia z ocen uzyskanych przez studenta  za</w:t>
            </w:r>
            <w:r>
              <w:rPr>
                <w:rFonts w:cs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wykonane projekty graficzne określone w tematach ćwiczeń.  Składnikiem tej oceny jest także: obecność i aktywność na zajęciach, inicjatywa i samodzielność w działaniach projektowych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922"/>
        <w:gridCol w:w="1189"/>
        <w:gridCol w:w="1218"/>
        <w:gridCol w:w="1102"/>
        <w:gridCol w:w="1374"/>
      </w:tblGrid>
      <w:tr>
        <w:trPr/>
        <w:tc>
          <w:tcPr>
            <w:tcW w:w="7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235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Zna i rozumie szczegółową wiedzę dotyczącą realizacji prac plastycznych związanych z własną specjalnością w zakresie problematyki sztuki oraz technologii i techniki realizacji.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/>
              </w:rPr>
              <w:t xml:space="preserve">Zna i rozumie </w:t>
            </w:r>
            <w:r>
              <w:rPr>
                <w:rFonts w:eastAsia="Calibri"/>
                <w:sz w:val="20"/>
                <w:szCs w:val="20"/>
                <w:lang w:val="pl-PL" w:eastAsia="en-US"/>
              </w:rPr>
              <w:t>rozwój technologiczny w obrębie sztuk graficznych oraz współczesne tendencje w projektowaniu graficznym i grafice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/>
              </w:rPr>
              <w:t>K_WG03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b/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b/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/>
              </w:rPr>
              <w:t>K_WG06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b/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b/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eastAsia="Calibri"/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b/>
                <w:bCs w:val="false"/>
                <w:sz w:val="20"/>
                <w:szCs w:val="20"/>
                <w:lang w:val="pl-PL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ojekt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i realizacj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rozmowa</w:t>
            </w:r>
          </w:p>
        </w:tc>
      </w:tr>
      <w:tr>
        <w:trPr>
          <w:trHeight w:val="9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9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tosować zróżnicowane środki ekspresji w  transponowaniu wyobrażeń i emocji na język  komunikatu wizualnego lub grafiki artyst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Potrafi posługiwać się warsztatem grafiki projektowej i multimedialnej w środowisku programów komputerowych oraz urządzeń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eryferyjnych.</w:t>
            </w:r>
          </w:p>
          <w:p>
            <w:pPr>
              <w:pStyle w:val="Defaul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rPr>
                <w:bCs w:val="false"/>
                <w:sz w:val="20"/>
                <w:szCs w:val="20"/>
                <w:lang w:val="pl-PL" w:eastAsia="en-US"/>
              </w:rPr>
            </w:pPr>
            <w:r>
              <w:rPr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rPr>
                <w:bCs w:val="false"/>
                <w:sz w:val="20"/>
                <w:szCs w:val="20"/>
                <w:lang w:val="pl-PL" w:eastAsia="en-US"/>
              </w:rPr>
            </w:pPr>
            <w:r>
              <w:rPr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rPr>
                <w:bCs w:val="false"/>
                <w:sz w:val="20"/>
                <w:szCs w:val="20"/>
                <w:lang w:val="pl-PL" w:eastAsia="en-US"/>
              </w:rPr>
            </w:pPr>
            <w:r>
              <w:rPr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_U0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ojekt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i realizacj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rozmowa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uznawać znaczenie wiedzy i opinii ekspertów w przypadku trudności z samodzielnym rozwiązywaniem problemu poznawczych i praktycznych oraz być krytycznym wobec posiadanej wiedzy i odbieranych treści a także</w:t>
            </w:r>
            <w:r>
              <w:rPr>
                <w:sz w:val="20"/>
                <w:szCs w:val="20"/>
                <w:shd w:fill="FFFFFF" w:val="clear"/>
              </w:rPr>
              <w:t xml:space="preserve"> do formułowania i argumentowania krytycznej oceny dokonań twórców i zjawisk z obszaru kultury i sztuk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/>
              </w:rPr>
              <w:t>K_KK01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pl-PL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ojekt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i realizacj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rozmowa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40" w:hRule="exac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right="-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podstawowa: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Człowiek i jego znaki” - Adrian Frutiger - ogólna teoria tworzenia graficznego znaku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Punkt, linia a płaszczyzna" - Wasyl Kandyński - teoria budowy obrazu malarskiego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„Typografia od podstaw. Projekty z klasą” - Robin Williams - o zasadach stosowania elementów  typografii w projektowaniu graficznym  dla poligrafii i Internetu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2+3D”-czasopismo z zakresu projektowania graficznego i wzornictwa przemysłowego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rony internetowe związane z typografią i projektowaniem graficznym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talogi „Międzynarodowe Biennale Plakatu „(wszystkie edycje)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atalogi „Biennale Plakatu Polskiego” (wszystkie edycje)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Katalogi „Typo@konstrukcja”(wszystkie edycj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„PGR. Projektowanie graficzne w Polsce” – Michał Warda, Jacek Mrowczyk – o kondycji   projektowania graficznego w Polsce.</w:t>
            </w:r>
          </w:p>
          <w:p>
            <w:pPr>
              <w:pStyle w:val="Normal"/>
              <w:rPr>
                <w:rFonts w:cs="Verdana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Verdana"/>
                <w:bCs/>
                <w:sz w:val="20"/>
                <w:szCs w:val="20"/>
              </w:rPr>
              <w:t xml:space="preserve">7. ”Ciemne typki”- Keith Houston – historia znaków typograficznych </w:t>
            </w:r>
          </w:p>
          <w:p>
            <w:pPr>
              <w:pStyle w:val="Normal"/>
              <w:rPr>
                <w:rFonts w:eastAsia="Calibri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21"/>
        <w:gridCol w:w="1521"/>
        <w:gridCol w:w="1617"/>
      </w:tblGrid>
      <w:tr>
        <w:trPr>
          <w:trHeight w:val="284" w:hRule="exac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 [h]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 [h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[h]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 [h]/ 0,5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 xml:space="preserve"> EC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 [h]/ 2 EC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 [h] 2 ECTS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 [h] 4,5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669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 22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Akapitzlist"/>
        <w:spacing w:before="240" w:after="0"/>
        <w:ind w:left="284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en-US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2">
    <w:name w:val="WW8Num17z2"/>
    <w:qFormat/>
    <w:rPr>
      <w:strike w:val="false"/>
      <w:dstrike w:val="false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b w:val="false"/>
      <w:strike w:val="false"/>
      <w:dstrike w:val="false"/>
    </w:rPr>
  </w:style>
  <w:style w:type="character" w:styleId="WW8Num17z5">
    <w:name w:val="WW8Num17z5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2">
    <w:name w:val="WW8Num38z2"/>
    <w:qFormat/>
    <w:rPr>
      <w:strike w:val="false"/>
      <w:dstrike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b w:val="false"/>
      <w:strike w:val="false"/>
      <w:dstrike w:val="false"/>
    </w:rPr>
  </w:style>
  <w:style w:type="character" w:styleId="WW8Num38z5">
    <w:name w:val="WW8Num38z5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cs="Times New Roman"/>
      <w:color w:val="00B05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2">
    <w:name w:val="WW8Num65z2"/>
    <w:qFormat/>
    <w:rPr>
      <w:strike w:val="false"/>
      <w:dstrike w:val="false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b w:val="false"/>
      <w:strike w:val="false"/>
      <w:dstrike w:val="false"/>
    </w:rPr>
  </w:style>
  <w:style w:type="character" w:styleId="WW8Num65z5">
    <w:name w:val="WW8Num65z5"/>
    <w:qFormat/>
    <w:rPr>
      <w:b w:val="false"/>
    </w:rPr>
  </w:style>
  <w:style w:type="character" w:styleId="WW8Num66z0">
    <w:name w:val="WW8Num66z0"/>
    <w:qFormat/>
    <w:rPr>
      <w:b w:val="false"/>
      <w:i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i w:val="false"/>
    </w:rPr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0z4">
    <w:name w:val="WW8Num70z4"/>
    <w:qFormat/>
    <w:rPr>
      <w:rFonts w:ascii="Times New Roman" w:hAnsi="Times New Roman" w:eastAsia="Times New Roman" w:cs="Times New Roman"/>
      <w:b w:val="false"/>
    </w:rPr>
  </w:style>
  <w:style w:type="character" w:styleId="WW8Num70z5">
    <w:name w:val="WW8Num70z5"/>
    <w:qFormat/>
    <w:rPr>
      <w:b w:val="false"/>
    </w:rPr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rojan.ws@uthra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0:08:00Z</dcterms:created>
  <dc:creator>PR</dc:creator>
  <dc:description/>
  <cp:keywords/>
  <dc:language>en-US</dc:language>
  <cp:lastModifiedBy>Darek</cp:lastModifiedBy>
  <cp:lastPrinted>2020-01-17T10:01:00Z</cp:lastPrinted>
  <dcterms:modified xsi:type="dcterms:W3CDTF">2024-07-22T10:51:00Z</dcterms:modified>
  <cp:revision>7</cp:revision>
  <dc:subject/>
  <dc:title/>
</cp:coreProperties>
</file>