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26" w:right="0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6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ruk wypukły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S/B1/14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ief printing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VII, VIII</w:t>
            </w:r>
          </w:p>
        </w:tc>
      </w:tr>
      <w:tr>
        <w:trPr>
          <w:trHeight w:val="113" w:hRule="exact"/>
        </w:trPr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rupa zajęć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obieranych: grafika warsztatowa – zajęcia obowiązkowe (2 z 3)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5 [h]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iedza i umiejętności na poziomie podstawowym, umożliwiającym kwalifikację na studia po egzaminie wstępnym.</w:t>
            </w:r>
          </w:p>
        </w:tc>
      </w:tr>
      <w:tr>
        <w:trPr>
          <w:trHeight w:val="113" w:hRule="exact"/>
        </w:trPr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edra Grafiki i Projektowania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Dr hab. Andrzej Brzegowy, prof. UT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s.uniwersytetradom.pl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abrzegowy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;  48 3617855 lub 75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71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427"/>
      </w:tblGrid>
      <w:tr>
        <w:trPr>
          <w:trHeight w:val="70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Pogłębienie wiedzy, umiejętności warsztatowych i kreacyjnych nabytych we wcześniejszym procesie nauczania techniki druku wypukłego. Określenie indywidualnego charakteru tego typu druku we własnych działaniach artystycznych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emestr VII – linoryt wielobarwny (wielomatrycowy) z użyciem techniki tzw. matrycy traconej, nakładanie się barw w druku wypukłym, znaczenie transparentności koloru, uzyskiwanie barwy wypadkowej. Zastosowanie technik z pogranicza grafiki warsztatowej – szablonu i monotypi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 semestr – techniki mieszane, tradycyjne – drzeworyt sztorcowy, drzeworyt wzdłużny, linoryt; współczesne – druk atramentowy, druk laserowy; wykorzystanie tych technik w jednym projekcie plastycznym. Konstruowanie dzieła graficznego w oparciu o kontrastowe cechy tych technik oraz o podobieństwa. Wykorzystanie poddruku cyfrowego w dziele graficznym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 graficznego; ekspozycyjna -  prezentacja fotograficzna i archiwalna; praktyczna -  ćwiczenia warsztatowe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zentacja określonej ilościowo kolekcji</w:t>
            </w:r>
            <w:r>
              <w:rPr>
                <w:color w:val="000000"/>
                <w:sz w:val="20"/>
                <w:szCs w:val="20"/>
              </w:rPr>
              <w:t xml:space="preserve"> prac graficznych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Zestaw grafik z pracowni min. 2 prace/semestr. (z włączeniem druków próbnych)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79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5"/>
        <w:gridCol w:w="1365"/>
        <w:gridCol w:w="1245"/>
        <w:gridCol w:w="1395"/>
        <w:gridCol w:w="1635"/>
      </w:tblGrid>
      <w:tr>
        <w:trPr/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na wszystkie techniczne i warsztatowe zagadnienia związane z drukiem wypukłym i rozumie zależności pomiędzy nimi a działaniem twórczym w aspekcie indywidualnym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WG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Rozmo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otrafi świadomie użyć odpowiednie środki graficzne w celu przełożenia projektu na gotowy druk wypukł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UW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ow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trafi swobodnie posługiwać się warsztatem graficznym, łączyć go w bogate treści plastyczn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ow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13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Jest gotów do tworzenia oryginalnego, świadomego dzieła plastycznego, poddania go analizie pod kątem wartości plastycznych oraz do eksperymentu w obszarze grafiki artystyczn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KK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7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>
          <w:trHeight w:val="340" w:hRule="exac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 197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 1975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 198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róblewska D., Polska grafika współczesna, Warszawa 1983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35"/>
        <w:gridCol w:w="1785"/>
        <w:gridCol w:w="1638"/>
      </w:tblGrid>
      <w:tr>
        <w:trPr>
          <w:trHeight w:val="284" w:hRule="exact"/>
        </w:trPr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403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5 [h]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 [h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0 [h]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9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[h]/ 1,4 EC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0[h]/ 5,2 ECT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5 [h]/ 5,4 ECTS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 h/ 12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kiewicz@autograf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4:00Z</dcterms:created>
  <dc:creator>Andrzej</dc:creator>
  <dc:description/>
  <cp:keywords/>
  <dc:language>en-US</dc:language>
  <cp:lastModifiedBy>Darek</cp:lastModifiedBy>
  <dcterms:modified xsi:type="dcterms:W3CDTF">2024-07-22T05:58:00Z</dcterms:modified>
  <cp:revision>3</cp:revision>
  <dc:subject/>
  <dc:title/>
</cp:coreProperties>
</file>