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Rzeźba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UTH/Gr/O/Mgr/S/A1/10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Sculptur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, II, III, IV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Grupa zajęć podstaw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1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1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Bożena Klimek- Kurkowska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bklimek.ws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 xml:space="preserve">,  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5479"/>
      </w:tblGrid>
      <w:tr>
        <w:trPr>
          <w:trHeight w:val="169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Celem kształcenia jest rozwój wyobraźni i wrażliwości plastycznej związanej z umiejętnością kształtowania przestrzeni przy pomocy ćwiczeń rzeźbiarskich. Kolejnym celem jest  poszukiwanie właściwej formy i skali w przykładowych realizacjach rzeźbiarskich, co umożliwi studentowi zrozumieć  i poszerzyć  wiedzę i doświadczyć:   formy otwartej, formy zamkniętej, przestrzeni aktywnej , przestrzeni nieaktywnej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w pracowni rzeźby i obejmują swoim zakresem zagadnienia teoretycznego i praktycznego postępowania w wypełnianiu zadań rzeźbiarskich. W formie dyskusji, rozmó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 pogadanek prezentowane są problemy dotyczące techniki pracy, materiałów używanych w realizacjach rzeźbiarskich oraz tematów zadań  przeznaczonych do wykonania. Na zajęciach poruszane są klasyczne  problemy dotyczą umiejętności konstruowania bryły jako formy określającej ogólny charakter modelowanego obiektu. Zagadnienia związane z określaniem proporcji, kierunków i skali modelowanych obiektów  oraz rodzajem i znaczeniem faktur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anie w zakresie kreacji indywidualnej wizji  przy pomocy określonych zagadnień  plastycznych: proporcja - dysproporcja, podobieństwo –różnica, abstrakcja – studium z natury, opis literacki, liryczny, geometryczny-(wykład informacyjny, ćwiczenia warsztatowe) Poszczególne zagadnienia plastyczne i technologiczne omawiane są  na forum grupy lub przy jednostkowej korekcie ze studentem. Zaproponowane tematy zajęć i wykorzystywanie wybranych materiałów plastycznych w procesie dydaktycznym pozwalają zaznaczyć najważniejsze zagadnienia estetyczne, technologiczne  występujące w małej formie rzeźbiarskiej  czy określonej formie krajobrazowej. Wszystkie tematy ćwiczeń są zaliczane na podstawie przyjętych kryteriów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zaangażowanie,- pomysłowość,- umiejętności technologiczne, świadomość użycia środków plastycznych w celu uzyskania ostatecznego efektu plastycznego, umiejętność pracy w grupie . W osiągnięciu wysokich efektów dydaktycznych pomaga odpowiednie wyposażenie pracowni np.: w piece ceramiczne, walcarki do gliny, gipsowe formy do ceramiki, kawalety, toczki, gips formierski ceramiczny, budowlany, glinę, szkliw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/>
            </w:pPr>
            <w:r>
              <w:rPr>
                <w:sz w:val="20"/>
                <w:szCs w:val="20"/>
              </w:rPr>
              <w:t>Organizowane wycieczki  do galerii oraz uczestnictwo w spotkaniach z artystami organizowanych przez instytucje zajmujące się rozwojem kultury i oświaty, to ważny element wykorzystywany w procesie</w:t>
            </w:r>
            <w:r>
              <w:rPr>
                <w:sz w:val="20"/>
                <w:szCs w:val="20"/>
                <w:lang w:val="de-DE"/>
              </w:rPr>
              <w:t xml:space="preserve"> dydaktycz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 podające (wykład informacyjny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 aktywizyjące  (dyskusja dydaktyczna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 eksponujące (film, pokaz, katalog iwystaw, albumy z dziedziny sztuk plastycznych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before="0" w:after="0"/>
              <w:ind w:left="175" w:hanging="142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tody praktyczne (pokaz, ćwiczenia warsztatowe, realizacja prac rzeźbiarskich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val="de-DE" w:eastAsia="en-US"/>
              </w:rPr>
            </w:pPr>
            <w:r>
              <w:rPr>
                <w:rFonts w:eastAsia="Calibri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wszystkich wymaganych efektów kształc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kończą się prezentacją zrealizowanych prac, omówieniem ich i wystawieniem oceny. Cząstkowe oceny wystawione po zakończeniu każdego zadania stanowią jeden z podstawowych składników zaliczenia semestru i uzyskania końcowej oceny pracy studenta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Zaliczenie odbywa się na podstawie aktywności i obecności studenta na zajęciach oraz sumy cząstkowych ocen semestralnych.. Kryteria oceny, terminy oraz  forma zaliczenia podane są do wiadomości studentów na początku semestru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 prac wykonanych prawidłowo pod względem technicznym, kreacyjnym i zgodnie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 zagadnieniami plastycznymi- (50%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- (1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ość pracy - (35%)</w:t>
            </w:r>
          </w:p>
          <w:p>
            <w:pPr>
              <w:pStyle w:val="Normal"/>
              <w:autoSpaceDE w:val="false"/>
              <w:rPr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i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i/>
                <w:i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color w:val="FF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388"/>
        <w:gridCol w:w="1416"/>
        <w:gridCol w:w="1320"/>
        <w:gridCol w:w="1103"/>
        <w:gridCol w:w="1476"/>
      </w:tblGrid>
      <w:tr>
        <w:trPr/>
        <w:tc>
          <w:tcPr>
            <w:tcW w:w="7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  <w:p>
            <w:pPr>
              <w:pStyle w:val="Normal"/>
              <w:rPr>
                <w:rFonts w:eastAsia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G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Zna i rozumie podstawowe  pojęcia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zasady w obszarze rzeźby oraz najważniejsze techniki rzeźbiarskie stosowane w obszarze sztuk plastycz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WG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trafi w trakcie realizacji własnych koncepcji artystycznych wykazywać się umiejętnością świadomego zastosowania wiedzy dotyczącej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warsztatu rzeźbiarskiego podczas realizacji dzieła plastyczneg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W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tworzyć i realizować zaawansowane, autorskie  koncepcje artystyczne oraz dysponować umiejętnościami zwiążanymi</w:t>
            </w:r>
          </w:p>
          <w:p>
            <w:pPr>
              <w:pStyle w:val="Normal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z doborem właściwej techni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technologii w trakcie realizacji prac artystycznyc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W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wykorzystywać wzorce leżące u podstaw kreacji artystycznej, umożliwiające swobodę i niezależność wypowiedzi artystycznej oraz projektować efekty prac artystycznych w aspekcie estetycznym, społecznym i prawnym a także planować rozwój swojej kariery zawodowej na polu grafiki oraz ukierunkowywać innych w tym zakres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U10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umiejętnie dokumentować oraz w sposób komunikatywny i odpowiedzialny prezentować własną twórczość na forum publicznym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Potrafi bronić przy pomocy naukowych argumentów swoich poglądów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iCs/>
                <w:sz w:val="20"/>
                <w:szCs w:val="20"/>
              </w:rPr>
              <w:t>i przekonań na temat sztuk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_KK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3" w:hanging="283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Literatura podstawowa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>1.  Szmid B., „</w:t>
            </w:r>
            <w:r>
              <w:rPr>
                <w:iCs/>
                <w:sz w:val="20"/>
                <w:szCs w:val="20"/>
              </w:rPr>
              <w:t>Ład przestrzeni”,</w:t>
            </w:r>
            <w:r>
              <w:rPr>
                <w:sz w:val="20"/>
                <w:szCs w:val="20"/>
              </w:rPr>
              <w:t xml:space="preserve"> Warszawa 1965.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sz w:val="20"/>
                <w:szCs w:val="20"/>
              </w:rPr>
              <w:t xml:space="preserve">2. Osęka A., </w:t>
            </w:r>
            <w:r>
              <w:rPr>
                <w:iCs/>
                <w:sz w:val="20"/>
                <w:szCs w:val="20"/>
              </w:rPr>
              <w:t>„Współczesna rzeźba polska”,</w:t>
            </w:r>
            <w:r>
              <w:rPr>
                <w:sz w:val="20"/>
                <w:szCs w:val="20"/>
              </w:rPr>
              <w:t xml:space="preserve"> Warszawa 1977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.  Zagrodzki J.  </w:t>
            </w:r>
            <w:r>
              <w:rPr>
                <w:iCs/>
                <w:sz w:val="20"/>
                <w:szCs w:val="20"/>
              </w:rPr>
              <w:t>, „Katarzyna Kobro i kompozycja przestrzeni”,</w:t>
            </w:r>
            <w:r>
              <w:rPr>
                <w:sz w:val="20"/>
                <w:szCs w:val="20"/>
              </w:rPr>
              <w:t xml:space="preserve"> Warszawa 198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Biuletyn CRP Orońsk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Rocznik „Rzeźba polska” t XI: Rzeźba –„ Architektura Wzajemne relacje i strategie” CRP Orońsko 20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 Adam Kotula,Piotr Krakowski  „Rzeźba współczesna” Warszawa 19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Charles Jencks „Architektura postmodernistyczna” Arkady Warszawa 19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Charles Jencks „Architektura późnego modernizmu” Arkady Warszawa 1989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285" w:hanging="0"/>
              <w:jc w:val="both"/>
              <w:rPr/>
            </w:pPr>
            <w:r>
              <w:rPr>
                <w:rFonts w:eastAsia="Calibri"/>
                <w:b/>
                <w:i/>
                <w:sz w:val="20"/>
                <w:szCs w:val="20"/>
              </w:rPr>
              <w:t>Literatura uzupełniając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1. Szmid.  B., „Ład przestrzeni”, Warszawa 1965.</w:t>
            </w:r>
          </w:p>
          <w:p>
            <w:pPr>
              <w:pStyle w:val="Normal"/>
              <w:ind w:left="28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 Osęka A., „Współczesna rzeźba polska”, Warszawa 1977.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  Zagrodzki J.  , „Katarzyna Kobro i kompozycja przestrzeni”, Warszawa 1984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  Jacqui Atkin ,   „Podstawy ceramiki”, Warszawa 2007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 Steve Mattison ,  „Podręcznik ceramika”, Warszawa 2006</w:t>
            </w:r>
          </w:p>
          <w:p>
            <w:pPr>
              <w:pStyle w:val="Normal"/>
              <w:ind w:left="28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Rudolf Krzywiec, „Podstawy Technologii Ceramiki” Poznań 19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Strony internetowe dotyczące rzeźby</w:t>
            </w:r>
            <w:r>
              <w:rPr>
                <w:rFonts w:eastAsia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</w:t>
            </w:r>
            <w:r>
              <w:rPr>
                <w:rFonts w:eastAsia="Calibri"/>
                <w:i/>
                <w:sz w:val="20"/>
                <w:szCs w:val="20"/>
              </w:rPr>
              <w:t>Albumy sztuk plastycznych z naciskiem na malarstwo ścienne ,Katalogi wystaw, Projekcje multimedialne.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5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2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8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 [h]/ 3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[h]/ 7,2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75 h/ 11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jc w:val="center"/>
              <w:rPr>
                <w:color w:val="242424"/>
                <w:sz w:val="20"/>
                <w:szCs w:val="20"/>
              </w:rPr>
            </w:pPr>
            <w:r>
              <w:rPr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limek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0:24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09:58:00Z</dcterms:modified>
  <cp:revision>4</cp:revision>
  <dc:subject/>
  <dc:title/>
</cp:coreProperties>
</file>