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853"/>
        <w:gridCol w:w="715"/>
        <w:gridCol w:w="1224"/>
        <w:gridCol w:w="1260"/>
        <w:gridCol w:w="974"/>
        <w:gridCol w:w="976"/>
      </w:tblGrid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Peryferyjne techniki graficzne i technologia papieru</w:t>
            </w:r>
          </w:p>
        </w:tc>
      </w:tr>
      <w:tr>
        <w:trPr>
          <w:trHeight w:val="526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S/B2/1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eastAsia="Calibri" w:cs="Times New Roman"/>
                <w:color w:val="212121"/>
              </w:rPr>
            </w:pPr>
            <w:r>
              <w:rPr>
                <w:rFonts w:eastAsia="Calibri" w:cs="Times New Roman" w:ascii="Times New Roman" w:hAnsi="Times New Roman"/>
                <w:color w:val="212121"/>
              </w:rPr>
              <w:t>Peripherol graphic techniques and papier technology</w:t>
            </w:r>
          </w:p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color w:val="212121"/>
                <w:lang w:val="en-GB"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212121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II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>b1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Kierunkowego wyboru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0… [h]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 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Romuald Kołodziej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r.kolodziej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0"/>
        <w:gridCol w:w="10"/>
        <w:gridCol w:w="5013"/>
        <w:gridCol w:w="10"/>
      </w:tblGrid>
      <w:tr>
        <w:trPr>
          <w:trHeight w:val="589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przedmiotu jest kształcenie, które polega na stopniowym prowadzeniu studenta przez różne zagadnienia techniczne i artystyczne w stopniu podstawowym. Ma mu to ułatwić zrozumienie, przekształcenie i transpozycję swojej wiedzy i umiejętności do nowych zadań wynikających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rodzajów druku. Program przedmiotu zawiera także podstawowe wiadomości z historii poszczególnych technik oraz ogólnych pojęć i zasad w grafice warsztatowej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rowadzenie studenta w problematykę druku wklęsłego . Zawiera treści programowe szczególnie potrzebne na kierunku Grafika. Zajęcia z przedmiotu Druk wklęsły stanowiący  podstawę dalszych działań artystycznych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ędzia stosowane w technikach wklęsłodruku. Zapoznanie studentów z technologią i możliwościami kreacyjnymi technik. Operowanie kreską, budowanie nastroju, stosowanie waloru i światłocienia. Zapoznanie z historią technik druku wklęsłego. Rozwiązywanie problemów technologicznych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reacyjnych. Wklęsłodruk, historia, rodzaje i techniki druku wklęsłego. Zagadnieni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warsztatowe i kreacyjne. Prace nad projektem i z matrycą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  </w:t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etody: problemowe (prelekcja, opis), eksponujące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pokaz techniki,prezentacja multimedialna), praktyczn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(ćwiczenia, metoda prób i błędów).</w:t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Średnia uzyskana przez studenta z ocen </w:t>
            </w:r>
            <w:r>
              <w:rPr>
                <w:kern w:val="2"/>
                <w:sz w:val="20"/>
                <w:szCs w:val="20"/>
              </w:rPr>
              <w:t>na podstawie efektów realizacji ćwiczeń z poszczególnych technik druku wklęsłego w ilości trzech grafik wykonanych w trakcie semestru. Prace mają posiadać passe-partout, oraz są prawidłowo opisa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i nienaganne pod względem technicznym oraz </w:t>
            </w:r>
            <w:r>
              <w:rPr>
                <w:sz w:val="20"/>
                <w:szCs w:val="20"/>
              </w:rPr>
              <w:t>nowatorskim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zgodne z zagadnieniami plastycznymi (50%). Aktywność na zajęciach( 15%), samodzielność pracy (praca własna (35%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68"/>
        <w:gridCol w:w="1311"/>
        <w:gridCol w:w="1219"/>
        <w:gridCol w:w="1150"/>
        <w:gridCol w:w="1369"/>
      </w:tblGrid>
      <w:tr>
        <w:trPr/>
        <w:tc>
          <w:tcPr>
            <w:tcW w:w="6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1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Zna </w:t>
            </w:r>
            <w:r>
              <w:rPr>
                <w:rFonts w:eastAsia="Calibri" w:cs="Verdana"/>
                <w:sz w:val="20"/>
                <w:szCs w:val="20"/>
              </w:rPr>
              <w:t>zagadnienia dotyczące procesu twór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oraz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 xml:space="preserve">zagadnienia z zakresu problemów plastycznych, technicznych i technologicznych związanych z technikami druku wklęsłego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Zna i rozumie rozwój technologiczny w obrębie technik druku wklęsłego oraz orientuje się we współczesnych tendencjach w grafic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i umie podejmować samodzielne decyzje odnośnie projektowania i realizacji tworzonych przez siebie prac plastycznych ze szczególnym uwzględnieniem druku wklęsłego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W07 K_UW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trafi doskonalić warsztat graficzny, integrować w  poznane techniki graficzne, kreować nowe i interesujące wypowiedzi graficz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U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Jest gotów zastosować kryteria obiektywnego oceniania dzieł sztuki oraz </w:t>
            </w:r>
            <w:r>
              <w:rPr>
                <w:rFonts w:cs="Verdana"/>
                <w:kern w:val="2"/>
                <w:sz w:val="20"/>
                <w:szCs w:val="20"/>
              </w:rPr>
              <w:t>bronić przy pomocy naukowych argumentów swoich poglądów i przekonań na temat sztu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R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K_KK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Wie jakie są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prac graficznych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K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podstawow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Bunsch, Grafika warsztatowa - podręcznik technik graficznych, Poznań 2006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arnocka K. Półtora wieku grafiki polskiej, WP 196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szyńska M., Techniki graficzne (powielane i odbijane), Warszawa199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akimowicz  I., Współczesna grafika polska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urkiewicz A. ,Podręcznik metod grafiki artystycznej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rejca A., Techniki sztuk graficznych , Warszawa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opczyk St.,  Spotkanie z grafiką, PZWS 19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erner J., Technika i technologia sztuk graficznych, Warszawa 197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róblewska D., Polska grafika współczesna, Warszawa 198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 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0,2 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h]/ 0,6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 [h]/1,2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0h/2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Jlqj4b">
    <w:name w:val="jlqj4b"/>
    <w:basedOn w:val="Domylnaczcionkaakapitu"/>
    <w:qFormat/>
    <w:rPr/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kolodziej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30:00Z</dcterms:created>
  <dc:creator>Użytkownik systemu Windows</dc:creator>
  <dc:description/>
  <cp:keywords/>
  <dc:language>en-US</dc:language>
  <cp:lastModifiedBy>Darek</cp:lastModifiedBy>
  <dcterms:modified xsi:type="dcterms:W3CDTF">2024-07-22T10:09:00Z</dcterms:modified>
  <cp:revision>8</cp:revision>
  <dc:subject/>
  <dc:title/>
</cp:coreProperties>
</file>