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6"/>
        <w:gridCol w:w="1975"/>
        <w:gridCol w:w="766"/>
        <w:gridCol w:w="1306"/>
        <w:gridCol w:w="1300"/>
        <w:gridCol w:w="1041"/>
        <w:gridCol w:w="1043"/>
      </w:tblGrid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Podstawy grafiki projektowej</w:t>
            </w:r>
          </w:p>
        </w:tc>
      </w:tr>
      <w:tr>
        <w:trPr>
          <w:trHeight w:val="526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B1/5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cs="Calibri"/>
                <w:bCs/>
                <w:sz w:val="20"/>
                <w:szCs w:val="20"/>
                <w:lang w:val="en-US" w:eastAsia="en-US"/>
              </w:rPr>
              <w:t>Basics of graphic design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I, II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 xml:space="preserve">kierunkowych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0 [h]</w:t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4 ECTS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5674"/>
      </w:tblGrid>
      <w:tr>
        <w:trPr>
          <w:trHeight w:val="589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zyskanie wiedzy o przedmiocie grafiki użytkowej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nanie przez studentów zasad projektowania graficznego.</w:t>
            </w:r>
          </w:p>
          <w:p>
            <w:pPr>
              <w:pStyle w:val="Normal"/>
              <w:widowControl w:val="false"/>
              <w:suppressLineNumbers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wijanie wrażliwości i świadomości artystycznej u studentów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/>
                <w:kern w:val="2"/>
                <w:sz w:val="20"/>
                <w:szCs w:val="20"/>
              </w:rPr>
              <w:t>Uczenie i utrwalanie umiejętności warsztatowych poprzez stosowanie technik tradycyjnych i komputerowych w procesie projektowania i realizacji projektów.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rogram przedmiotu obejmuje wybrane elementy grafiki projektowej:</w:t>
            </w:r>
          </w:p>
          <w:p>
            <w:pPr>
              <w:pStyle w:val="Normal"/>
              <w:widowControl w:val="false"/>
              <w:autoSpaceDE w:val="false"/>
              <w:ind w:right="-357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d zagadnień propedeutycznych do złożonych problemów graficznych</w:t>
            </w:r>
          </w:p>
          <w:p>
            <w:pPr>
              <w:pStyle w:val="Normal"/>
              <w:widowControl w:val="false"/>
              <w:autoSpaceDE w:val="false"/>
              <w:ind w:right="-357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o charakterze kreatywnym i funkcjonalnym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Ćwiczenie w s</w:t>
            </w:r>
            <w:r>
              <w:rPr>
                <w:rFonts w:cs="Verdana"/>
                <w:sz w:val="20"/>
                <w:szCs w:val="20"/>
              </w:rPr>
              <w:t>em.1: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Temat: Płaszczyzna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1. Kompozycja płaszczyzny elementami literowymi, format B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Kompozycja płaszczyzny - rzecz i nazwa, format B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3. Kompozycja płaszczyzny - cyfra i jej nazwa, format B2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4. Ekspresja typograficzna, format B2. 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bCs/>
                <w:sz w:val="20"/>
                <w:szCs w:val="20"/>
              </w:rPr>
              <w:t>Ćwiczenie w s</w:t>
            </w:r>
            <w:r>
              <w:rPr>
                <w:rFonts w:cs="Verdana"/>
                <w:sz w:val="20"/>
                <w:szCs w:val="20"/>
              </w:rPr>
              <w:t>em. 2: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Temat: Użytkowe formy drukarskie.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1. Projekt monogramu własnego. </w:t>
            </w:r>
          </w:p>
          <w:p>
            <w:pPr>
              <w:pStyle w:val="Normal"/>
              <w:widowControl w:val="false"/>
              <w:autoSpaceDE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2. Projekty druków korespondencyjny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>3. Projekt plakatu typograficznego, tematycznego-wersja kolorystyczna i wersja czarno- biała, format B2</w:t>
            </w:r>
            <w:r>
              <w:rPr>
                <w:rFonts w:cs="Verdana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421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0" w:after="0"/>
              <w:ind w:right="-360" w:hanging="0"/>
              <w:contextualSpacing/>
              <w:rPr>
                <w:color w:val="000000"/>
              </w:rPr>
            </w:pPr>
            <w:r>
              <w:rPr>
                <w:color w:val="000000"/>
                <w:sz w:val="20"/>
              </w:rPr>
              <w:t>Metody kształcenia są zorientowane na studentów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motywujące ich do aktywnego udziału w procesie nauczani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i uczenia się oraz umożliwiają studentom osiągnięcie efek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uczenia się, w tym umożliwiają przygotowanie d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prowadzenia działalności naukowej lub udziału w tej działalności.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</w:rPr>
              <w:t>Metody dydaktyczne umożliwiają rozpoznawanie i zaspokajanie indywidualnych potrzeb studentów  poprzez metody podające: wykład informacyjny, prelekcja, dyskusja dydaktyczna; metody eksponujące: film, ekspozycja, pokaz, metody programowane: wykorzystanie komputera;metody praktyczne: pokaz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ezentacja </w:t>
            </w:r>
            <w:r>
              <w:rPr>
                <w:sz w:val="20"/>
                <w:szCs w:val="20"/>
              </w:rPr>
              <w:t xml:space="preserve">kompletu prac projektowych wykonanych prawidłowo pod względem technicznym, kreacyjnym i zgodnie z zagadnieniami plastycznymi- (50%)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na zajęciach - (15%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ość pracy - (35%)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ealizacja kompletu projektów wynikających z założeń zakładanych do realizacji w danym semestrze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368"/>
        <w:gridCol w:w="1402"/>
        <w:gridCol w:w="1306"/>
        <w:gridCol w:w="1159"/>
        <w:gridCol w:w="1772"/>
      </w:tblGrid>
      <w:tr>
        <w:trPr/>
        <w:tc>
          <w:tcPr>
            <w:tcW w:w="6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zagadnienia z zakresu problemów plastycznych, technicznych i technologicznych w grafice projektowej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Zna i rozumie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grafiki użytkowej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opis zjawis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otrafi analizować zagadnienie i zjawisko dotyczące aktywności twórczej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w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Verdana"/>
                <w:kern w:val="2"/>
                <w:sz w:val="20"/>
                <w:szCs w:val="20"/>
              </w:rPr>
              <w:t>stosowaniu nowych i eksperymentalnych technologii graficzn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K1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K1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zentacja, opis zjawisk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Potrafi posługiwać się warsztatem grafiki projektowej i multimedialnej w środowisku programów komputerowych oraz urządzeń peryferyjnych.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W0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KR0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K_KK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6"/>
      </w:tblGrid>
      <w:tr>
        <w:trPr>
          <w:trHeight w:val="340" w:hRule="exact"/>
        </w:trPr>
        <w:tc>
          <w:tcPr>
            <w:tcW w:w="9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E elementarz stylu w typografii- Robert Bringhurst Design Plus –Kraków 2007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Pismo i typografiaPhil Baines&amp;Andrew Haslam-Wydawnictwo Naukowe PWN- Warszawa 2010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Ilustrowany elementarz polskiego dizajnu-Ewa Solarz-Wytwórnia-Warszawa 2017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 xml:space="preserve">Człowiek i jego znaki - Adrian Frutiger - ogólna teoria tworzenia graficznego znaku </w:t>
            </w:r>
            <w:r>
              <w:rPr>
                <w:rFonts w:eastAsia="Verdana" w:cs="Verdana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omunikacyjnego.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Punkt, linia a płaszczyzna- Wasyl Kandyński - teoria budowy obrazu malarskiego</w:t>
            </w:r>
          </w:p>
          <w:p>
            <w:pPr>
              <w:pStyle w:val="Normal"/>
              <w:widowControl w:val="false"/>
              <w:ind w:right="-360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Typografia od podstaw. Projekty z klasą - Robin Williams - o zasadach stosowania elementów  typografii w projektowaniu graficznym  dla poligrafii i Internet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„</w:t>
            </w:r>
            <w:r>
              <w:rPr>
                <w:rFonts w:cs="Verdana"/>
                <w:sz w:val="20"/>
                <w:szCs w:val="20"/>
              </w:rPr>
              <w:t>2+3D”-czasopismo z zakresu projektowania graficznego i wzornictwa przemysłowego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Strony internetowe związane z typografią i projektowaniem graficznym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Katalogi „Międzynarodowe Biennale Plakatu „(wszystkie edycje).</w:t>
            </w:r>
          </w:p>
          <w:p>
            <w:pPr>
              <w:pStyle w:val="Normal"/>
              <w:widowControl w:val="false"/>
              <w:ind w:right="-360" w:hanging="0"/>
              <w:rPr>
                <w:rFonts w:cs="Verdana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>Katalogi „Biennale Plakatu Polskiego” (wszystkie edycje).</w:t>
            </w:r>
          </w:p>
          <w:p>
            <w:pPr>
              <w:pStyle w:val="Normal"/>
              <w:widowControl w:val="false"/>
              <w:ind w:right="-360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Katalogi „Typo@konstrukcja”(wszystkie edycje).</w:t>
            </w:r>
          </w:p>
          <w:p>
            <w:pPr>
              <w:pStyle w:val="Normal"/>
              <w:rPr>
                <w:rFonts w:cs="Verdan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Verdana"/>
                <w:sz w:val="20"/>
                <w:szCs w:val="20"/>
              </w:rPr>
              <w:t>„</w:t>
            </w:r>
            <w:r>
              <w:rPr>
                <w:rFonts w:cs="Verdana"/>
                <w:sz w:val="20"/>
                <w:szCs w:val="20"/>
              </w:rPr>
              <w:t>PGR. Projektowanie graficzne w Polsce” – Michał Warda, Jacek Mrowczyk – o kondycji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Verdana"/>
                <w:bCs/>
                <w:sz w:val="20"/>
                <w:szCs w:val="20"/>
              </w:rPr>
              <w:t>projektowania grafi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Verdana"/>
                <w:bCs/>
                <w:sz w:val="20"/>
                <w:szCs w:val="20"/>
              </w:rPr>
              <w:t>w Pols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1621"/>
        <w:gridCol w:w="1521"/>
        <w:gridCol w:w="1617"/>
      </w:tblGrid>
      <w:tr>
        <w:trPr>
          <w:trHeight w:val="284" w:hRule="exact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[h]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[h]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10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0,4 ECTS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[h]/ 1,2ECTS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0 [h]/ 2,4ECTS</w:t>
            </w:r>
          </w:p>
        </w:tc>
      </w:tr>
      <w:tr>
        <w:trPr>
          <w:trHeight w:val="284" w:hRule="exac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0h/4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Akapitzlist"/>
        <w:spacing w:before="240" w:after="0"/>
        <w:ind w:left="284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5:00Z</dcterms:created>
  <dc:creator>Użytkownik systemu Windows</dc:creator>
  <dc:description/>
  <cp:keywords/>
  <dc:language>en-US</dc:language>
  <cp:lastModifiedBy>Darek</cp:lastModifiedBy>
  <dcterms:modified xsi:type="dcterms:W3CDTF">2024-07-22T10:09:00Z</dcterms:modified>
  <cp:revision>15</cp:revision>
  <dc:subject/>
  <dc:title/>
</cp:coreProperties>
</file>