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ysunek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NST/B1/14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wing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, II, III, IV, V, VI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podstawow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0 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abycie umiejętności plastycznego myślenia i tworzenia ujętego w ogólnie przyjęte formy działań rysunkowych, tak tradycyjne jak i współczesne, wypracowane przez studenta w trakcie zajęć w pracowni rysunkowej oraz samodzielnie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 – ćwiczenia w posługiwaniu się narzędziem (ołówek), kreślenie linii prostych w różnych kierunkach. Tworzenie siatek zróżnicowanych pod względem natężenia. Budowanie kontrastów walorowych. Przejście ze stanu ćwiczenia w stan analizy konstrukcji przedmiotu i kompozycji rysunku w oparciu o martwą naturę, poprzez eliminację i dodawan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I – analiza światłocienia na podstawie obserwacji przedmiotów wchodzących w skład martwej natury. Rodzaj oświetlenia jako element budowania nastroju kompozycji. Przełożenie koloru na wartości walorowe. Posługiwanie się kreską, plamą, linią w kształtowaniu przedmiotu i przestrzeni w rysunku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 semestr – „negatywowe” użycie środków plastycznych w rysunku – biała kredka, pastel, farba na czarnym (ciemnym) podłożu. Ćwiczenie umiejętności zmiany sposobu myślenia o rysunku i przedstawianej rzeczywistości. Użycie nietypowych narzędzi rysunkowych – wycinanie papieru, użycie gotowych materiałów (collage), tworzenie faktur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V semestr – ćwiczenia rysunkowe z użyciem modela – szkice postaci w ruchu i statyczne, autoportret, studium własnych dłoni, stóp. Fragment ciała z przedmiotem, materią ubioru – powiększenie wybranych fragmentów rzeczywistości ponad naturalny wymiar – skalowanie (działanie plastyczne poprzez powiększenie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 semestr – doskonalenie umiejętności rysunku z modela. Analiza struktury i budowy ciała, proporcji, charakteru. Użycie adekwatnych środków plastycznych dla oddania cech analizowanego obiektu. Poszukiwanie indywidualnych środków wyrazu. Preferencje techniczne i warsztatowe w tworzeniu oryginalnego wyrazu plastyczneg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I semestr – rysunek z modela i z wyobraźni. Łączenie tych sposobów działania w jedną kompozycję rysunkową. Poszukiwanie sposobów oddawania zróżnicowanych stanów emocjonalnych. Deformacja jako rysunkowy sposób pogłębienia doznań emocjonalnych i psychologicznych  w dziele plastycznym. Łączenie tradycyjnego  działania rysunkowego ze współczesnym (tablet graficzny). Rysunek na wydruku cyfrowym. Komponowanie przestrzeni rysunkowej przy użyciu metod tradycyjnych i współczesnych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rysunkowego; ekspozycyjna -  prezentacja fotograficzna i archiwalna; praktyczna -  ćwiczenia warsztatowe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rysunkow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rysunków z pracowni min. 8 prac/semest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onanych samodzielnie poza pracownią -min. 4 prac/semestr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podstawowe i złożone sposoby budowania dzieła rysunkowego, typy kompozycji, techniki, większość narzędzi rysunkowych, tajniki warsztatowe. Rozumie zależności pomiędzy warsztatem i techniką a indywidualnością twórczą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……………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ch narzędzi rysunkowych, rodzaju kompozycji, sposobu przedstawienia do uzyskania właściwego kształtu dzieła plast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…………………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tworzenia zindywidualizowanego dzieła plastycznego, poddania go analizie pod kątem wartości plastycznych oraz do podjęcia dalszych kroków w celu podniesienia swoich umiejętności artystycznych w zakresie rysunk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/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/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ockney  D.  Wiedza tajemna, , tłum. J. Holzman, Kraków, 2006; </w:t>
            </w:r>
            <w:r>
              <w:rPr>
                <w:color w:val="000000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: „Sztuka PL”, „Format”, itp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35"/>
        <w:gridCol w:w="1785"/>
        <w:gridCol w:w="1648"/>
      </w:tblGrid>
      <w:tr>
        <w:trPr>
          <w:trHeight w:val="284" w:hRule="exac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403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0 [h]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[h]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0 [h]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69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[h]/ 1,3 ECT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0[h]/ 13,5 ECT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0 [h]/ 7,2 ECTS</w:t>
            </w:r>
          </w:p>
        </w:tc>
      </w:tr>
      <w:tr>
        <w:trPr>
          <w:trHeight w:val="284" w:hRule="exac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0 h/ 2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10:49:00Z</dcterms:modified>
  <cp:revision>3</cp:revision>
  <dc:subject/>
  <dc:title/>
</cp:coreProperties>
</file>