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2299"/>
        <w:gridCol w:w="1230"/>
        <w:gridCol w:w="1182"/>
        <w:gridCol w:w="1512"/>
        <w:gridCol w:w="1211"/>
        <w:gridCol w:w="1214"/>
      </w:tblGrid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uniwersaln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O/Mgr/NST/</w:t>
            </w:r>
            <w:r>
              <w:rPr>
                <w:sz w:val="20"/>
                <w:szCs w:val="20"/>
                <w:lang w:val="en-US"/>
              </w:rPr>
              <w:t>C1b.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Universal design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atLeast"/>
        </w:trPr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Grafik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tudia jednolite magisterski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 akademic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 7, 8</w:t>
            </w:r>
          </w:p>
        </w:tc>
      </w:tr>
      <w:tr>
        <w:trPr>
          <w:trHeight w:val="113" w:hRule="atLeast"/>
        </w:trPr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 h</w:t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2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40"/>
              <w:rPr>
                <w:rFonts w:ascii="Times" w:hAnsi="Times" w:eastAsia="MS PMincho" w:cs="Times"/>
                <w:sz w:val="20"/>
                <w:szCs w:val="20"/>
                <w:lang w:eastAsia="en-US"/>
              </w:rPr>
            </w:pPr>
            <w:r>
              <w:rPr>
                <w:rFonts w:eastAsia="MS PMincho"/>
                <w:sz w:val="20"/>
                <w:szCs w:val="20"/>
                <w:lang w:eastAsia="en-US"/>
              </w:rPr>
              <w:t>związany z prowadzoną działalnością naukową w dyscyplinie do której przyporządkowany jest kierunek studiów (profil ogólno akademicki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 ECTS</w:t>
            </w:r>
          </w:p>
        </w:tc>
      </w:tr>
      <w:tr>
        <w:trPr>
          <w:trHeight w:val="4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  <w:bookmarkStart w:id="0" w:name="_GoBack"/>
            <w:bookmarkEnd w:id="0"/>
          </w:p>
        </w:tc>
      </w:tr>
      <w:tr>
        <w:trPr>
          <w:trHeight w:val="4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 – zajęcia zorganizowane w uczeln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udenci kierunku Grafika</w:t>
            </w:r>
          </w:p>
        </w:tc>
      </w:tr>
      <w:tr>
        <w:trPr>
          <w:trHeight w:val="113" w:hRule="atLeast"/>
        </w:trPr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S PMincho"/>
                <w:sz w:val="20"/>
                <w:szCs w:val="20"/>
                <w:lang w:eastAsia="en-US"/>
              </w:rPr>
              <w:t>Katedra Mediów Cyfrowych i Struktur Przestrzennych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r hab. Mariusz Dański, prof. URad. 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ace 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ariusz Dański, prof. URad.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ww.ws.uniwersytetradom.pl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mdanski@uthrad.pl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3"/>
        <w:gridCol w:w="5059"/>
      </w:tblGrid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lem kształcenia jest przygotowanie studenta do praktycznego wykorzystania wiedzy z zakresu projektowania graficznego w zakresie wykorzystywania zasad projektowania uniwersalnego w kontekście opracowywania wydawnictw (tworzenie materiałów dostępnych i użytecznych dla wszystkich odbiorców, niezależnie od ich sprawności fizycznej, umiejętności poznawczych, czy doświadczenia) oraz elementów komunikacji wizualnej.</w:t>
            </w:r>
          </w:p>
        </w:tc>
      </w:tr>
      <w:tr>
        <w:trPr>
          <w:trHeight w:val="12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ktyczne stosowanie zagadnień związanych z zasadami projektowania uniwersalnego w odniesieniu do wydawnictw: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1. Równy dostęp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tosowanie czcionki o dużym rozmiarze i dobrej czytelności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pewnij odpowiedni kontrast między tekstem a tłem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ykorzystywanie prostego i zrozumiałego słownictwa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Uwzględnianie różnych stylów uczenia się (wzrokowy, słuchowy, kinestetyczny)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2. Elastyczność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Opracowywanie materiałów w różnych formatach (tekst drukowany, audio, wideo)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Dynamiczne dostosowanie rozmiaru czcionki i elementów interfejsu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łaściwe opracowanie struktury wydawnictwa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3. Prostota i intuicyjność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Opracowanie logicznej struktury i wykorzystywanie uporządkowanych informacji (unikanie ozdobników i elementów graficznych, które mogą rozpraszać uwagę)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Intuicyjna nawigacja i łatwość obsługi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4. Czytelna informacja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Dobór odpowiednich ilustracji i grafik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Alternatywne teksty dla obrazów i innych elementów multimedialnych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Odpowiednie oznaczenie istotnych informacji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5. Tolerancja na błędy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Umożliwienie intuicyjnej korekcji błędów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projektowanie informacji zwrotnej o popełnionych błędach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zykładowe narzędzia i rozwiązania do wykorzystanie w procesie projektowania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ogramy do czytania ekranowego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oprogramowanie do konwersji tekstu na mowę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edytory tekstu z funkcjami ułatwiającymi dostępność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zablony i formaty uniwersalnego projektowania.</w:t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</w:rPr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zykładowe tematy semestralne:</w:t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emestr 6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0" w:after="90"/>
              <w:contextualSpacing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projektuj publikację cyfrową w oparciu o zasady projektowania uniwersalnego.</w:t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emestr 7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before="0" w:after="90"/>
              <w:contextualSpacing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projektuj publikację cyfrową z elementami AR.</w:t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emestr 8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0" w:after="90"/>
              <w:contextualSpacing/>
              <w:rPr/>
            </w:pPr>
            <w:r>
              <w:rPr>
                <w:rFonts w:eastAsia="MS PMincho"/>
                <w:sz w:val="22"/>
                <w:szCs w:val="22"/>
              </w:rPr>
              <w:t xml:space="preserve">Opracuj </w:t>
            </w:r>
            <w:r>
              <w:rPr>
                <w:rFonts w:eastAsia="MS PMincho"/>
              </w:rPr>
              <w:t>system identyfikacji wizualnej dowolnej instytucji pożytku publicznego z wykorzystaniem zasad projektowania uniwersalnego.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MS PMincho"/>
                <w:sz w:val="20"/>
                <w:szCs w:val="20"/>
              </w:rPr>
            </w:pPr>
            <w:r>
              <w:rPr>
                <w:rFonts w:eastAsia="MS PMincho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  - wykład informacyjny, prelekcja,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aktywizujące – dyskusja dydaktyczna,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eksponujące - pokaz, prezentacja,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 - pokaz, ćwiczenia warsztatowe, ćwiczenia technologiczne,  realizacje malarskie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MS PMincho"/>
                <w:sz w:val="20"/>
                <w:szCs w:val="20"/>
              </w:rPr>
            </w:pPr>
            <w:r>
              <w:rPr>
                <w:rFonts w:eastAsia="MS PMincho"/>
                <w:sz w:val="20"/>
                <w:szCs w:val="20"/>
              </w:rPr>
              <w:t>Rygor zaliczenia, kryteria oceny osiągniętych efektów uczenia się, sposób obliczania oceny końcowej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 xml:space="preserve">Warunkiem zaliczenia przedmiotu jest osiągnięcie wszystkich wymaganych efektów kształcenia określonych dla danego przedmiotu. Uzyskanie pozytywnych ocen ze wszystkich form zajęć wchodzących w skład danego przedmiotu jest równoznaczne z jego zaliczeniem i zdobyciem przez studenta liczby punktów ECTS przyporządkowanej temu przedmiotowi. 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</w:rPr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b/>
                <w:bCs/>
                <w:sz w:val="22"/>
                <w:szCs w:val="22"/>
              </w:rPr>
              <w:t>Szczegółowe warunki zaliczenia semestru: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zed rozpoczęciem realizacji wybranego ćwiczenia należy u prowadzącego uzyskać pozytywną ocenę dostarczonego scenariusza (storyboardu). Realizacja możliwa jest wyłącznie po zaakceptowaniu projektu przez prowadzącego.</w:t>
            </w:r>
          </w:p>
          <w:p>
            <w:pPr>
              <w:pStyle w:val="Normal"/>
              <w:autoSpaceDE w:val="false"/>
              <w:rPr>
                <w:rFonts w:eastAsia="MS PMincho"/>
                <w:sz w:val="22"/>
                <w:szCs w:val="22"/>
              </w:rPr>
            </w:pPr>
            <w:r>
              <w:rPr>
                <w:rFonts w:eastAsia="MS PMincho"/>
                <w:sz w:val="22"/>
                <w:szCs w:val="22"/>
              </w:rPr>
              <w:t xml:space="preserve">Forma realizacji (każdy z etapów) musi być omówiona 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 prowadzącym zajęcia.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ykonanie ćwiczenia jest jednoznaczne z przedstawieniem gotowej pracy do zaliczenia.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olejność wykonywanych ćwiczeń jest uzależniona od indywidualny rozmów i ustaleń pomiędzy wykładowcą, a studentem.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Terminy zaliczeń (daty dzienne i godziny) podawane są studentom na drugich zajęciach.</w:t>
            </w:r>
          </w:p>
          <w:p>
            <w:pPr>
              <w:pStyle w:val="Normal"/>
              <w:autoSpaceDE w:val="false"/>
              <w:rPr>
                <w:rFonts w:eastAsia="MS PMincho"/>
                <w:color w:val="000000"/>
              </w:rPr>
            </w:pPr>
            <w:r>
              <w:rPr>
                <w:rFonts w:eastAsia="MS PMincho"/>
                <w:color w:val="000000"/>
                <w:sz w:val="22"/>
                <w:szCs w:val="22"/>
              </w:rPr>
              <w:t>Sposób obliczania oceny z poszczególnych form zajęć przedstawia się następująco: przygotowanie projektu oraz jego prezentacja (80%), aktywny udział w zajęciach (20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09"/>
        <w:gridCol w:w="1188"/>
        <w:gridCol w:w="1262"/>
        <w:gridCol w:w="1101"/>
        <w:gridCol w:w="1418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zajęć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</w:r>
            <w:r>
              <w:rPr/>
              <w:br/>
            </w:r>
            <w:r>
              <w:rPr>
                <w:rFonts w:eastAsia="Calibri"/>
                <w:sz w:val="20"/>
                <w:szCs w:val="20"/>
              </w:rPr>
              <w:t>i oceny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Ma w stopniu pogłębionym wiedzę z zakresu projektowania wydawnictw cyfrowych z wykorzystaniem technologii AR w zakresie projektowania uniwersalnego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WG03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WG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ykład,</w:t>
            </w:r>
          </w:p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 xml:space="preserve">rozmowa, </w:t>
            </w:r>
          </w:p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rozmowa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na zasady projektowania elementów komunikacji wizualnej w oparciu o projektowanie uniwersaln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WG02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WG03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WG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ykład,</w:t>
            </w:r>
          </w:p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 xml:space="preserve">rozmowa, </w:t>
            </w:r>
          </w:p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rozmowa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U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otrafi na poziomie zaawansowanym wykorzystać oprogramowanie komputerowe w procesie kreacyjnym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UW01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UW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U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otrafi w sposób właściwy dobrać środki wyrazu plastycznego w procesie projektowania publikacji cyfrowych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UW01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UW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K1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Jest gotów w sposób twórczy rozwiązywać problemy poznawcze w interakcjach społecznych związanych z prezentacją swojej pracy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KK01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KK02</w:t>
            </w:r>
            <w:r>
              <w:rP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K2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Jest gotów kreatywnie uczestniczyć w pracy zespołowej zarówno w roli lidera, jak i uczestnika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KK01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KK02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KK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  <w:sz w:val="20"/>
                <w:szCs w:val="20"/>
                <w:lang w:eastAsia="en-US"/>
              </w:rPr>
            </w:pPr>
            <w:r>
              <w:rPr>
                <w:rFonts w:eastAsia="MS PMincho"/>
                <w:sz w:val="22"/>
                <w:szCs w:val="22"/>
              </w:rPr>
              <w:t>projekt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Chwałowski R., Typografia typowej książki, wyd. Helion, Gliwice 2002.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Chimicz D., Prokopiak A., Koncepcja projektowania uniwersalnego w edukacji, wyd. Wydawnictwo APS, Warszawa 2021.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Jankowska A., Szarkowska A., Zasady przygotowywania treści przewodnika multimedialnego, 2015.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Żółkowska T., Uniwersalne projektowanie przestrzeni osób z niepełnosprawnością, wyd. Academica, 2016.</w:t>
            </w:r>
          </w:p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</w:rPr>
            </w:r>
          </w:p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</w:rPr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 xml:space="preserve">Fiell Ch., Fiell Peter, Projektowanie graficzne w XXI wieku, wyd. Taschen, Köln 2005. 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Mitchell M., Wightman S., Typografia książki. Podręcznik projektanta, Kraków 2012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illberg H.P., F. Frossman, Pierwsza pomoc w typografii. Poradnik używania pisma, Gdańsk 2004.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olaoski A., Edycja tekstów. Praktyczny poradnik, Warszawa.</w:t>
            </w:r>
          </w:p>
          <w:p>
            <w:pPr>
              <w:pStyle w:val="Normal"/>
              <w:jc w:val="both"/>
              <w:rPr>
                <w:rFonts w:eastAsia="MS PMincho"/>
                <w:sz w:val="20"/>
                <w:szCs w:val="20"/>
              </w:rPr>
            </w:pPr>
            <w:r>
              <w:rPr>
                <w:rFonts w:eastAsia="MS PMincho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… wykład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amodzielne studiowanie tematyki … wykładó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. ćwiczeniach / ćwiczeniach laboratoryjnych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amodzielne przygotowanie się do …. ćwicze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…. zaliczenia / egzamin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dział w …. egzaminie / zaliczeni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 [h]/ 1,6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0 [h]/ 2,8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[h]/ 2,4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 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MS PMincho"/>
                <w:sz w:val="20"/>
                <w:szCs w:val="20"/>
              </w:rPr>
            </w:pPr>
            <w:r>
              <w:rPr>
                <w:rFonts w:eastAsia="MS PMincho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MS PMincho"/>
                <w:color w:val="242424"/>
              </w:rPr>
            </w:pPr>
            <w:r>
              <w:rPr>
                <w:rFonts w:eastAsia="MS PMincho"/>
                <w:color w:val="242424"/>
                <w:sz w:val="22"/>
                <w:szCs w:val="22"/>
              </w:rPr>
              <w:t>W przypadku studentów ze szczególnymi potrzebami, w tym: z niepełnosprawnością, przewlekle chorych, określone powyżej (w karcie) metody i formy weryfikacji efektów uczenia się dostosowuje się odpowiednio do indywidualnych potrzeb tych studentów.</w:t>
            </w:r>
          </w:p>
          <w:p>
            <w:pPr>
              <w:pStyle w:val="Normal"/>
              <w:spacing w:lineRule="exact" w:line="240"/>
              <w:rPr>
                <w:rFonts w:eastAsia="MS PMincho"/>
                <w:color w:val="242424"/>
                <w:sz w:val="22"/>
                <w:szCs w:val="22"/>
              </w:rPr>
            </w:pPr>
            <w:r>
              <w:rPr>
                <w:rFonts w:eastAsia="MS PMincho"/>
                <w:color w:val="242424"/>
                <w:sz w:val="22"/>
                <w:szCs w:val="22"/>
              </w:rPr>
              <w:t xml:space="preserve">Szczegółowe zasady i formy wsparcia studentów ze szczególnymi potrzebami: w tym z niepełnosprawnością, przewlekle chorych podczas zajęć, zaliczeń i egzaminów określono w: Regulaminie Studiów, Zasadach Studiowania, Procedurze dotyczącej zapewnienia dostępności procesu kształcenia studentom ze szczególnymi potrzebami, w tym: </w:t>
            </w:r>
          </w:p>
          <w:p>
            <w:pPr>
              <w:pStyle w:val="Normal"/>
              <w:spacing w:lineRule="exact" w:line="240"/>
              <w:rPr>
                <w:rFonts w:eastAsia="MS PMincho"/>
                <w:color w:val="242424"/>
              </w:rPr>
            </w:pPr>
            <w:r>
              <w:rPr>
                <w:rFonts w:eastAsia="MS PMincho"/>
                <w:color w:val="242424"/>
                <w:sz w:val="22"/>
                <w:szCs w:val="22"/>
              </w:rPr>
              <w:t>z niepełnosprawnością, przewlekle chorych.</w:t>
            </w:r>
          </w:p>
          <w:p>
            <w:pPr>
              <w:pStyle w:val="Normal"/>
              <w:jc w:val="center"/>
              <w:rPr>
                <w:rFonts w:eastAsia="MS PMincho"/>
                <w:color w:val="242424"/>
                <w:sz w:val="20"/>
                <w:szCs w:val="20"/>
              </w:rPr>
            </w:pPr>
            <w:r>
              <w:rPr>
                <w:rFonts w:eastAsia="MS PMincho"/>
                <w:color w:val="242424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37:00Z</dcterms:created>
  <dc:creator>Bożena</dc:creator>
  <dc:description/>
  <dc:language>en-US</dc:language>
  <cp:lastModifiedBy>Bożena</cp:lastModifiedBy>
  <dcterms:modified xsi:type="dcterms:W3CDTF">2024-06-10T17:00:00Z</dcterms:modified>
  <cp:revision>1</cp:revision>
  <dc:subject/>
  <dc:title/>
</cp:coreProperties>
</file>