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26" w:right="0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7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ruk wypukły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NST/B1/14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ief printing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VII, VIII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rupa zajęć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obieranych: grafika warsztatowa – zajęcia obowiązkowe (2 z 3)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 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iedza i umiejętności na poziomie podstawowym, umożliwiającym kwalifikację na studia po egzaminie wstępnym.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Dr hab. Andrzej Brzegowy, prof. UT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s.uniwersytetradom.pl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Style w:val="InternetLink"/>
                <w:rFonts w:eastAsia="Calibri"/>
                <w:color w:val="000000"/>
                <w:sz w:val="20"/>
                <w:szCs w:val="20"/>
              </w:rPr>
              <w:t>abrzegowy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;  48 3617855 lub 75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7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437"/>
      </w:tblGrid>
      <w:tr>
        <w:trPr>
          <w:trHeight w:val="70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Pogłębienie wiedzy, umiejętności warsztatowych i kreacyjnych nabytych we wcześniejszym procesie nauczania techniki druku wypukłego. Określenie indywidualnego charakteru tego typu druku we własnych działaniach artystycznych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emestr VII – linoryt wielobarwny (wielomatrycowy) z użyciem techniki tzw. matrycy traconej, nakładanie się barw w druku wypukłym, znaczenie transparentności koloru, uzyskiwanie barwy wypadkowej. Zastosowanie technik z pogranicza grafiki warsztatowej – szablonu i monotypi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 semestr – techniki mieszane, tradycyjne – drzeworyt sztorcowy, drzeworyt wzdłużny, linoryt; współczesne – druk atramentowy, druk laserowy; wykorzystanie tych technik w jednym projekcie plastycznym. Konstruowanie dzieła graficznego w oparciu o kontrastowe cechy tych technik oraz o podobieństwa. Wykorzystanie poddruku cyfrowego w dziele graficznym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 graficznego; ekspozycyjna -  prezentacja fotograficzna i archiwalna; praktyczna -  ćwiczenia warsztatowe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ezentacja określonej ilościowo kolekcji</w:t>
            </w:r>
            <w:r>
              <w:rPr>
                <w:color w:val="000000"/>
                <w:sz w:val="20"/>
                <w:szCs w:val="20"/>
              </w:rPr>
              <w:t xml:space="preserve"> prac graficznych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Zestaw grafik z pracowni min. 2 prace/semestr. (z włączeniem druków próbnych)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5"/>
        <w:gridCol w:w="1365"/>
        <w:gridCol w:w="1245"/>
        <w:gridCol w:w="1395"/>
        <w:gridCol w:w="1645"/>
      </w:tblGrid>
      <w:tr>
        <w:trPr/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na wszystkie techniczne i warsztatowe zagadnienia związane z drukiem wypukłym i rozumie zależności pomiędzy nimi a działaniem twórczym w aspekcie indywidualnym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WG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Rozmow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otrafi świadomie użyć odpowiednie środki graficzne w celu przełożenia projektu na gotowy druk wypukł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UW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ow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trafi swobodnie posługiwać się warsztatem graficznym, łączyć go w bogate treści plastyczne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ow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1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Jest gotów do tworzenia oryginalnego, świadomego dzieła plastycznego, poddania go analizie pod kątem wartości plastycznych oraz do eksperymentu w obszarze grafiki artystyczn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KK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0" w:hRule="exac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 1975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 1975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 198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róblewska D., Polska grafika współczesna, Warszawa 1983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35"/>
        <w:gridCol w:w="1785"/>
        <w:gridCol w:w="1648"/>
      </w:tblGrid>
      <w:tr>
        <w:trPr>
          <w:trHeight w:val="284" w:hRule="exac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403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 [h]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[h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 [h]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9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[h]/ 0,4 ECT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[h]/ 8 ECT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 [h]/ 3,6 ECTS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 h/ 12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kiewicz@autograf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4:00Z</dcterms:created>
  <dc:creator>Andrzej</dc:creator>
  <dc:description/>
  <cp:keywords/>
  <dc:language>en-US</dc:language>
  <cp:lastModifiedBy>Darek</cp:lastModifiedBy>
  <dcterms:modified xsi:type="dcterms:W3CDTF">2024-07-22T10:39:00Z</dcterms:modified>
  <cp:revision>3</cp:revision>
  <dc:subject/>
  <dc:title/>
</cp:coreProperties>
</file>