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Typografia w grafice projektowej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>UTH/Gr/O/Mgr/S/B2/5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GB" w:eastAsia="en-US"/>
              </w:rPr>
              <w:t>Typography in design graphic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II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upa zajęć kierunk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Do wyboru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łuży zdobywaniu przez studenta umiejętności i   kompetencji projektanta grafiki użytkowej, uprawnień do wykonywania zawodu nauczyciel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tradycyjna: zajęcia zorganizowane w Uczelni; zaję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owane z wykorzystaniem metod i technik kształcenia 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a wpisanych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Grafiki i Projektowania</w:t>
            </w:r>
          </w:p>
        </w:tc>
      </w:tr>
      <w:tr>
        <w:trPr>
          <w:trHeight w:val="293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. Jan Troja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w.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jtrojan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;  48 361 78 79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lem przedmiotu jest przygotowanie studenta do pracy w zawodzie grafika projektowego, zaznajomienie z problematyką projektowania graficznego i posługiwania się programami graficznymi w procesie projektowania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color w:val="000000"/>
                <w:sz w:val="20"/>
              </w:rPr>
              <w:t>z efektami uczenia się oraz uwzględniają aktualny stan wiedzy w dyscyplinie, do której przyporządkowany jest kierunek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w komunikacie wizualnym w którym typografia ma równo</w:t>
            </w:r>
            <w:r>
              <w:rPr>
                <w:sz w:val="20"/>
                <w:szCs w:val="20"/>
              </w:rPr>
              <w:t>rzędną rolę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/>
            </w:pPr>
            <w:r>
              <w:rPr>
                <w:sz w:val="20"/>
                <w:szCs w:val="20"/>
              </w:rPr>
              <w:t>Ćwiczenie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 Typografia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utorskiego kroju liter. Opracowanie obejmuje standard podstawowy dla majuskuł i minuskuł wszystkich znaków alfabetu polskiego, znaki piśmiennicze i cyfry. (30h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i realizacja: techniki komputerowe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rezentacja projektów: portfolio format A4 lub plansza format B1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e 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at: Kalendarz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jekt kalendarza 12-stronicowego, projekt okładki str.1 i 4. (30h)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A3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jekt kalendarza jednoplanszowego. (30h)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 B2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rojektowanie i realizacja: techniki komputerowe.</w:t>
            </w:r>
          </w:p>
          <w:p>
            <w:pPr>
              <w:pStyle w:val="Normal"/>
              <w:jc w:val="center"/>
              <w:rPr>
                <w:rFonts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 w:cs="Verdan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 i motywuj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o aktywnego udziału w procesie naucz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i uczenia się. Umożliwiają studentom osiągnięcie efektó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uczenia się, w tym przygotowanie 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owadzenia działalności naukowej lub udziału w tej działalności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arunkiem zaliczenia przedmiotu jest osiągnięc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wszystkich wymaganych efektów uczenia si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kreślonych dla danego przedmiotu. Uzyskanie pozytyw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cen ze wszystkich form zajęć wchodzących w skład dane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u jest równoznaczne z jego zaliczeniem i zdobyc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z studenta liczby punktów ECTS przyporządkowanej tem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ow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posób obliczenia oceny końcowej z przedmiotu okreś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lamin studiów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/>
                <w:color w:val="000000"/>
                <w:sz w:val="20"/>
                <w:szCs w:val="20"/>
                <w:lang w:eastAsia="en-US"/>
              </w:rPr>
              <w:t>Podstawą zaliczenia przedmiotu jest poprawność realizacji zadań semestralnych pod względem kreatywnym i technicznym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ceną końcową jest średnia z ocen uzyskanych przez studenta  za</w:t>
            </w:r>
            <w:r>
              <w:rPr>
                <w:rFonts w:cs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wykonane projekty graficzne określone w tematach ćwiczeń.  Składnikiem tej oceny jest także: obecność i aktywność na zajęciach, inicjatywa i samodzielność w działaniach projektowych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922"/>
        <w:gridCol w:w="1189"/>
        <w:gridCol w:w="1218"/>
        <w:gridCol w:w="1102"/>
        <w:gridCol w:w="1374"/>
      </w:tblGrid>
      <w:tr>
        <w:trPr/>
        <w:tc>
          <w:tcPr>
            <w:tcW w:w="7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235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  <w:t>Zna i rozumie szczegółową wiedzę dotyczącą realizacji prac plastycznych związanych z własną specjalnością w zakresie problematyki sztuki oraz technologii i techniki realizacji.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 xml:space="preserve">Zna i rozumie </w:t>
            </w:r>
            <w:r>
              <w:rPr>
                <w:rFonts w:eastAsia="Calibri"/>
                <w:sz w:val="20"/>
                <w:szCs w:val="20"/>
                <w:lang w:val="pl-PL" w:eastAsia="en-US"/>
              </w:rPr>
              <w:t>rozwój technologiczny w obrębie sztuk graficznych oraz współczesne tendencje w projektowaniu graficznym i grafice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>K_WG03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>K_WG06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b/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rFonts w:eastAsia="Calibri"/>
                <w:b/>
                <w:b/>
                <w:bCs w:val="false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b/>
                <w:bCs w:val="false"/>
                <w:sz w:val="20"/>
                <w:szCs w:val="20"/>
                <w:lang w:val="pl-PL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bCs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jek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i realizacj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zmowa</w:t>
            </w:r>
          </w:p>
        </w:tc>
      </w:tr>
      <w:tr>
        <w:trPr>
          <w:trHeight w:val="9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9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zróżnicowane środki ekspresji w  transponowaniu wyobrażeń i emocji na język  komunikatu wizualnego lub grafiki artyst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Potrafi posługiwać się warsztatem grafiki projektowej i multimedialnej w środowisku programów komputerowych oraz urządzeń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eryferyjnych.</w:t>
            </w:r>
          </w:p>
          <w:p>
            <w:pPr>
              <w:pStyle w:val="Defaul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bCs w:val="false"/>
                <w:sz w:val="20"/>
                <w:szCs w:val="20"/>
                <w:lang w:val="pl-PL" w:eastAsia="en-US"/>
              </w:rPr>
            </w:pPr>
            <w:r>
              <w:rPr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bCs w:val="false"/>
                <w:sz w:val="20"/>
                <w:szCs w:val="20"/>
                <w:lang w:val="pl-PL" w:eastAsia="en-US"/>
              </w:rPr>
            </w:pPr>
            <w:r>
              <w:rPr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bCs w:val="false"/>
                <w:sz w:val="20"/>
                <w:szCs w:val="20"/>
                <w:lang w:val="pl-PL" w:eastAsia="en-US"/>
              </w:rPr>
            </w:pPr>
            <w:r>
              <w:rPr>
                <w:bCs w:val="false"/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K_U05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jek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i realizacj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zmowa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uznawać znaczenie wiedzy i opinii ekspertów w przypadku trudności z samodzielnym rozwiązywaniem problemu poznawczych i praktycznych oraz być krytycznym wobec posiadanej wiedzy i odbieranych treści a także</w:t>
            </w:r>
            <w:r>
              <w:rPr>
                <w:sz w:val="20"/>
                <w:szCs w:val="20"/>
                <w:shd w:fill="FFFFFF" w:val="clear"/>
              </w:rPr>
              <w:t xml:space="preserve"> do formułowania i argumentowania krytycznej oceny dokonań twórców i zjawisk z obszaru kultury i sztuk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/>
              </w:rPr>
              <w:t>K_KK01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pl-PL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Projekt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i realizacj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rozmowa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4" w:right="-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podstawowa: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autoSpaceDE w:val="false"/>
              <w:ind w:right="-360"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autoSpaceDE w:val="false"/>
              <w:ind w:left="284" w:righ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„PGR. Projektowanie graficzne w Polsce” – Michał Warda, Jacek Mrowczyk – o kondycji   projektowania graficznego w Polsce.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cs="Verdana"/>
                <w:bCs/>
                <w:sz w:val="20"/>
                <w:szCs w:val="20"/>
              </w:rPr>
              <w:t xml:space="preserve">7. ”Ciemne typki”- Keith Houston – historia znaków typograficznych </w:t>
            </w:r>
          </w:p>
          <w:p>
            <w:pPr>
              <w:pStyle w:val="Normal"/>
              <w:rPr>
                <w:rFonts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 [h]/ 0,5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 xml:space="preserve">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/ 1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 2 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0 [h] 3,5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669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 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ojan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06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09:53:00Z</dcterms:modified>
  <cp:revision>26</cp:revision>
  <dc:subject/>
  <dc:title/>
</cp:coreProperties>
</file>