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6" w:hanging="0"/>
        <w:rPr/>
      </w:pPr>
      <w:r>
        <w:rPr>
          <w:rFonts w:eastAsia="Calibri"/>
        </w:rPr>
        <w:t>KARTA PRZEDMIOTU (SYLABUS)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p>
      <w:pPr>
        <w:pStyle w:val="Normal"/>
        <w:jc w:val="center"/>
        <w:rPr/>
      </w:pPr>
      <w:r>
        <w:rPr/>
        <w:t>Opis przedmio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0"/>
        <w:gridCol w:w="1853"/>
        <w:gridCol w:w="715"/>
        <w:gridCol w:w="1224"/>
        <w:gridCol w:w="1260"/>
        <w:gridCol w:w="974"/>
        <w:gridCol w:w="976"/>
      </w:tblGrid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d przedmiotu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Nazwa przedmiotu</w:t>
            </w:r>
          </w:p>
        </w:tc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Grafika warsztatowa</w:t>
            </w:r>
          </w:p>
        </w:tc>
      </w:tr>
      <w:tr>
        <w:trPr>
          <w:trHeight w:val="526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H/Gr/O/Mgr/N/B1/6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i/>
                <w:sz w:val="20"/>
                <w:szCs w:val="20"/>
              </w:rPr>
              <w:t>Kod kierunku/ profil/poziom/forma/pozycja z planu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Times New Roman" w:hAnsi="Times New Roman" w:eastAsia="Calibri" w:cs="Times New Roman"/>
                <w:color w:val="212121"/>
              </w:rPr>
            </w:pPr>
            <w:r>
              <w:rPr>
                <w:rFonts w:eastAsia="Calibri" w:cs="Times New Roman" w:ascii="Times New Roman" w:hAnsi="Times New Roman"/>
                <w:color w:val="212121"/>
              </w:rPr>
              <w:t>Graphics workshop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i/>
                <w:i/>
                <w:color w:val="212121"/>
                <w:sz w:val="20"/>
                <w:szCs w:val="20"/>
                <w:lang w:val="en-GB" w:eastAsia="en-US"/>
              </w:rPr>
            </w:pPr>
            <w:r>
              <w:rPr>
                <w:rFonts w:eastAsia="Calibri" w:cs="Times New Roman"/>
                <w:i/>
                <w:color w:val="212121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ęzyk wykładowy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Rok akademicki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2024/2025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ierunek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Grafika</w:t>
            </w: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w zakresie 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oziom studiów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jednolite studia magisterskie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Profil studiów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Forma studiów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Studia niestacjonarne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emestr / semestry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III, IV, V, VI, 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rzynależność do grupy zajęć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Grupa zajęć </w:t>
            </w:r>
            <w:r>
              <w:rPr>
                <w:bCs/>
                <w:sz w:val="20"/>
                <w:szCs w:val="20"/>
              </w:rPr>
              <w:t>kierunkowych - obowiazkowych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Status przedmiotu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obowiązkowe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orma zaję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godzin zajęć dydaktycznych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…</w:t>
            </w:r>
            <w:r>
              <w:rPr>
                <w:rFonts w:eastAsia="Calibri"/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4 ECTS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acownia artysty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0 [h]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wiązanie przedmiotu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z profilem studiów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68" w:hanging="0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lnoakademicki - związany z prowadzoną działalnością naukową  w dyscyplinie do której przyporządkowany jest kierunek studiów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 ECTS</w:t>
            </w:r>
          </w:p>
        </w:tc>
      </w:tr>
      <w:tr>
        <w:trPr>
          <w:trHeight w:val="454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uprawnieniami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…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ECTS</w:t>
            </w:r>
          </w:p>
        </w:tc>
      </w:tr>
      <w:tr>
        <w:trPr>
          <w:trHeight w:val="454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dyscypliną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ztuki plastyczne i konserwacja dzieł sztuk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4 ECTS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nauczania 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adycyjna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odstawowe dotyczące wiedzy i umiejętności  studentów kierunku Grafiki wpisanych na na w/w semestry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Jednostka prowadząca 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atedra Projektowania i Grafiki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ordynator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r hab. Romuald Kołodziej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strony internetowej pjo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wws.uniwersytetradom.pl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e-mail, telefon koordynatora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hyperlink r:id="rId2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r.kolodziej@uthrad.pl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>, 48 3617875</w:t>
            </w:r>
          </w:p>
        </w:tc>
      </w:tr>
    </w:tbl>
    <w:p>
      <w:pPr>
        <w:pStyle w:val="Normal"/>
        <w:spacing w:lineRule="auto" w:line="276"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0"/>
        <w:gridCol w:w="10"/>
        <w:gridCol w:w="5013"/>
        <w:gridCol w:w="10"/>
      </w:tblGrid>
      <w:tr>
        <w:trPr>
          <w:trHeight w:val="589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em przedmiotu jest kształcenie, które polega na stopniowym prowadzeniu studenta przez różne zagadnienia techniczne i artystyczne w stopniu podstawowym. Ma mu to ułatwić zrozumienie, przekształcenie i transpozycję swojej wiedzy i umiejętności do nowych zadań wynikających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 rodzajów druku. Program przedmiotu zawiera także podstawowe wiadomości z historii poszczególnych technik oraz ogólnych pojęć i zasad w grafice warsztatowej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prowadzenie studenta w problematykę druku wklęsłego . Zawiera treści programowe szczególnie potrzebne na kierunku Grafika. Zajęcia z przedmiotu Druk wklęsły stanowiący  podstawę dalszych działań artystycznych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zędzia stosowane w technikach wklęsłodruku. Zapoznanie studentów z technologią i możliwościami kreacyjnymi technik. Operowanie kreską, budowanie nastroju, stosowanie waloru i światłocienia. Zapoznanie z historią technik druku wklęsłego. Rozwiązywanie problemów technologicznych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kreacyjnych. Wklęsłodruk, historia, rodzaje i techniki druku wklęsłego. Zagadnieni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warsztatowe i kreacyjne. Prace nad projektem i z matrycą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  </w:t>
            </w:r>
          </w:p>
        </w:tc>
      </w:tr>
      <w:tr>
        <w:trPr>
          <w:trHeight w:val="421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Metody: problemowe (prelekcja, opis), eksponujące 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pokaz techniki,prezentacja multimedialna), praktyczne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(ćwiczenia, metoda prób i błędów).</w:t>
            </w:r>
          </w:p>
        </w:tc>
      </w:tr>
      <w:tr>
        <w:trPr/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Średnia uzyskana przez studenta z ocen </w:t>
            </w:r>
            <w:r>
              <w:rPr>
                <w:kern w:val="2"/>
                <w:sz w:val="20"/>
                <w:szCs w:val="20"/>
              </w:rPr>
              <w:t>na podstawie efektów realizacji ćwiczeń z poszczególnych technik druku wklęsłego w ilości trzech grafik wykonanych w trakcie semestru. Prace mają posiadać passe-partout, oraz są prawidłowo opisan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 xml:space="preserve">i nienaganne pod względem technicznym oraz </w:t>
            </w:r>
            <w:r>
              <w:rPr>
                <w:sz w:val="20"/>
                <w:szCs w:val="20"/>
              </w:rPr>
              <w:t>nowatorskim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zgodne z zagadnieniami plastycznymi (50%). Aktywność na zajęciach( 15%), samodzielność pracy (praca własna (35%).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168"/>
        <w:gridCol w:w="1311"/>
        <w:gridCol w:w="1219"/>
        <w:gridCol w:w="1150"/>
        <w:gridCol w:w="1369"/>
      </w:tblGrid>
      <w:tr>
        <w:trPr/>
        <w:tc>
          <w:tcPr>
            <w:tcW w:w="6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 zajęć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>
          <w:trHeight w:val="117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Default"/>
              <w:rPr>
                <w:rFonts w:eastAsia="Calibri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 xml:space="preserve">Zna </w:t>
            </w:r>
            <w:r>
              <w:rPr>
                <w:rFonts w:eastAsia="Calibri" w:cs="Verdana"/>
                <w:sz w:val="20"/>
                <w:szCs w:val="20"/>
              </w:rPr>
              <w:t>zagadnienia dotyczące procesu twórczego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 w:cs="Verdana"/>
                <w:sz w:val="20"/>
                <w:szCs w:val="20"/>
              </w:rPr>
              <w:t>oraz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 w:cs="Verdana"/>
                <w:sz w:val="20"/>
                <w:szCs w:val="20"/>
              </w:rPr>
              <w:t xml:space="preserve">zagadnienia z zakresu problemów plastycznych, technicznych i technologicznych związanych z technikami druku wklęsłego.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WG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Zna i rozumie rozwój technologiczny w obrębie technik druku wklęsłego oraz orientuje się we współczesnych tendencjach w grafice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WG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trafi i umie podejmować samodzielne decyzje odnośnie projektowania i realizacji tworzonych przez siebie prac plastycznych ze szczególnym uwzględnieniem druku wklęsłego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UW07 K_UW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trafi doskonalić warsztat graficzny, integrować w  poznane techniki graficzne, kreować nowe i interesujące wypowiedzi graficzn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UU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 oraz sumujące, tradycyjne/ cyfrow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 xml:space="preserve">Jest gotów zastosować kryteria obiektywnego oceniania dzieł sztuki oraz </w:t>
            </w:r>
            <w:r>
              <w:rPr>
                <w:rFonts w:cs="Verdana"/>
                <w:kern w:val="2"/>
                <w:sz w:val="20"/>
                <w:szCs w:val="20"/>
              </w:rPr>
              <w:t>bronić przy pomocy naukowych argumentów swoich poglądów i przekonań na temat sztuki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KR0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K_KK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 oraz sumujące, tradycyjne/ cyfrow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</w:rPr>
              <w:t xml:space="preserve">Wie jakie są </w:t>
            </w:r>
            <w:r>
              <w:rPr>
                <w:rFonts w:eastAsia="Calibri" w:cs="Verdana"/>
                <w:sz w:val="20"/>
                <w:szCs w:val="20"/>
              </w:rPr>
              <w:t>kryteria obiektywnego analizowania i oceniania prac graficznych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KK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 oraz sumujące, tradycyjne/ cyfrowe</w:t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4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teratura i pomoce naukowe</w:t>
            </w:r>
          </w:p>
        </w:tc>
      </w:tr>
      <w:tr>
        <w:trPr>
          <w:trHeight w:val="369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360" w:hanging="0"/>
              <w:rPr>
                <w:rFonts w:cs="Verdana"/>
                <w:b/>
                <w:b/>
                <w:sz w:val="20"/>
                <w:szCs w:val="20"/>
              </w:rPr>
            </w:pPr>
            <w:r>
              <w:rPr>
                <w:rFonts w:cs="Verdana"/>
                <w:b/>
                <w:bCs/>
                <w:sz w:val="20"/>
                <w:szCs w:val="20"/>
              </w:rPr>
              <w:t>Literatura podstawowa</w:t>
            </w:r>
            <w:r>
              <w:rPr>
                <w:rFonts w:cs="Verdana"/>
                <w:b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teratura podstawow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 Bunsch, Grafika warsztatowa - podręcznik technik graficznych, Poznań 2006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Catafal, C. Oliva, Techniki graficzne, Warszawa 2005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zarnocka K. Półtora wieku grafiki polskiej, WP 1962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aszyńska M., Techniki graficzne (powielane i odbijane), Warszawa1992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akimowicz  I., Współczesna grafika polska, Warszawa1975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urkiewicz A. ,Podręcznik metod grafiki artystycznej, Warszawa1975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rejca A., Techniki sztuk graficznych , Warszawa19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opczyk St.,  Spotkanie z grafiką, PZWS 197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erner J., Technika i technologia sztuk graficznych, Warszawa 1972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róblewska D., Polska grafika współczesna, Warszawa 1983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526"/>
        <w:gridCol w:w="1432"/>
        <w:gridCol w:w="1523"/>
      </w:tblGrid>
      <w:tr>
        <w:trPr>
          <w:trHeight w:val="284" w:hRule="exac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4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Udział w zajęciach, aktywność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4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IGK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BN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Udział w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ykładach, prezentacjach, omówieniach problem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20[h]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40[h]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685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>wykładów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 xml:space="preserve">zaliczenia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90 [h]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40[h]/ </w:t>
            </w:r>
            <w:bookmarkStart w:id="0" w:name="_GoBack"/>
            <w:bookmarkEnd w:id="0"/>
            <w:r>
              <w:rPr>
                <w:rFonts w:eastAsia="Calibri"/>
                <w:sz w:val="20"/>
                <w:szCs w:val="20"/>
                <w:lang w:eastAsia="en-US"/>
              </w:rPr>
              <w:t>1,6 ECT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90[h]/ 7,6ECT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0 [h]/4,8ECTS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unkty ECTS za przedmiot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400h/14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W przypadku studentów ze szczególnymi potrzebami, w tym: z niepełnosprawnością, przewlekle chorych, określone powyżej (w karcie) metody i formy weryfikacji efektów uczenia się dostosowuje się odpowiednio do  indywidualnych potrzeb tych studentów.</w:t>
            </w:r>
          </w:p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Szczegółowe zasady i formy wsparcia studentów ze szczególnymi potrzebami: w tym z niepełnosprawnością, przewlekle chorych podczas  zajęć, zaliczeń i egzaminów określono w: Regulaminie Studiów, Zasadach Studiowania, Procedurze dotyczącej zapewnienia dostępności procesu kształcenia studentom ze szczególnymi potrzebami, w tym: z niepełnosprawnością, przewlekle chorych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odbywają się na Wydziale Sztuki Radom, ul. Malczewskiego2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hanging="0"/>
      <w:jc w:val="both"/>
      <w:outlineLvl w:val="0"/>
    </w:pPr>
    <w:rPr>
      <w:rFonts w:ascii="Calibri" w:hAnsi="Calibri" w:cs="Calibri"/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Cs/>
      <w:iCs/>
      <w:sz w:val="24"/>
      <w:szCs w:val="24"/>
    </w:rPr>
  </w:style>
  <w:style w:type="character" w:styleId="Xxcontentpasted0">
    <w:name w:val="x_x_contentpasted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/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  <w:textAlignment w:val="baseline"/>
    </w:pPr>
    <w:rPr>
      <w:rFonts w:ascii="Courier New" w:hAnsi="Courier New" w:eastAsia="Courier New" w:cs="Courier New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kolodziej@uthrad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51:00Z</dcterms:created>
  <dc:creator>Użytkownik systemu Windows</dc:creator>
  <dc:description/>
  <cp:keywords/>
  <dc:language>en-US</dc:language>
  <cp:lastModifiedBy>Darek</cp:lastModifiedBy>
  <dcterms:modified xsi:type="dcterms:W3CDTF">2024-07-22T10:42:00Z</dcterms:modified>
  <cp:revision>6</cp:revision>
  <dc:subject/>
  <dc:title/>
</cp:coreProperties>
</file>