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afika projektowa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UTH/Gr/O/Mgr/S/B1/7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Design graphic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III ,IV, V,V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9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acownia artystycz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 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,5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95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projektowej.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i metodyki badań w dyscyplinie lub dyscyplinach, do których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 (30%), inicjatywa i samodzielność w działaniach projektowych (70%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88"/>
        <w:gridCol w:w="1416"/>
        <w:gridCol w:w="1320"/>
        <w:gridCol w:w="1103"/>
        <w:gridCol w:w="1475"/>
      </w:tblGrid>
      <w:tr>
        <w:trPr/>
        <w:tc>
          <w:tcPr>
            <w:tcW w:w="7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reguły komunikacji wizualnej i graficznej interpretacji pojęć oraz wykorzystuje gruntowną wiedzę dotyczącą budowy urządzeń, narzędzi, materiałów oraz ich konserwację i naprawę umożliwiającą mu dalszy artystyczny rozwój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na i rozumie </w:t>
            </w:r>
            <w:r>
              <w:rPr>
                <w:rFonts w:eastAsia="Calibri"/>
                <w:sz w:val="20"/>
                <w:szCs w:val="20"/>
                <w:lang w:eastAsia="en-US"/>
              </w:rPr>
              <w:t>rozwój technologiczny w obrębie sztuk graficznych oraz współczesne tendencje w projektowaniu graficznym i grafic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K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Potrafi posługiwać się warsztatem grafiki projektowej i multimedialnej w środowisku programów komputerowych oraz urządze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i umie podejmować samodzielne decyzje odnośnie projektowania i realizacji tworzonych przez siebie prac plastycznych ze szczególnym uwzględnieniem grafik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U05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U07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rFonts w:ascii="Verdana" w:hAnsi="Verdana" w:cs="Verdana"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  <w:lang w:val="pl-PL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uznawać znaczenie wiedzy i opinii ekspertów w przypadku trudności z samodzielnym rozwiązywaniem problemu poznawczych i praktycznych oraz być krytycznym wobec posiadanej wiedzy i odbieranych treści a także</w:t>
            </w:r>
            <w:r>
              <w:rPr>
                <w:sz w:val="20"/>
                <w:szCs w:val="20"/>
                <w:shd w:fill="FFFFFF" w:val="clear"/>
              </w:rPr>
              <w:t xml:space="preserve"> do formułowania i argumentowania krytycznej oceny dokonań twórców i zjawisk z obszaru kultury i sztuk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60" w:hanging="0"/>
              <w:rPr>
                <w:rFonts w:ascii="Verdana" w:hAnsi="Verdana" w:eastAsia="Calibri" w:cs="Verdan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/>
            </w:pPr>
            <w:r>
              <w:rPr>
                <w:bCs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rFonts w:eastAsia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rFonts w:eastAsia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. „PGR. Projektowanie graficzne w Polsce” – Michał Warda, Jacek Mrowczyk – o kondycji   </w:t>
            </w:r>
            <w:r>
              <w:rPr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Verdana"/>
                <w:bCs/>
                <w:sz w:val="20"/>
                <w:szCs w:val="20"/>
              </w:rPr>
              <w:t>7. ”Ciemne typki”- Keith Houston – historia znaków typograficznych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 xml:space="preserve"> 1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5 [h] 4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0 [h] 4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20 h 9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03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07:05:00Z</dcterms:modified>
  <cp:revision>30</cp:revision>
  <dc:subject/>
  <dc:title/>
</cp:coreProperties>
</file>