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Projektowanie graficzne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UTH/Gr/O/Mgr/S/C1b/3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GB" w:eastAsia="en-US"/>
              </w:rPr>
              <w:t>Graphic Desig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VI,VII,VII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upa zajęć kierunk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łuży zdobywaniu przez studenta umiejętności i kompetencji projektanta grafiki użytkowej, uprawnień do wykonywania zawodu nauczyciel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,5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tradycyjna: zajęcia zorganizowane w Uczelni; zaję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owane z wykorzystaniem metod i technik kształcenia 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a wpisanych na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Grafiki i Projektowani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. Jan Troja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w.ws.uniwersytetradom.pl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jtrojan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;  48 361 78 7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użytkowej.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color w:val="000000"/>
                <w:sz w:val="20"/>
              </w:rPr>
              <w:t>z efektami uczenia się oraz uwzględniają aktualny stan wiedzy i metodyki badań w dyscyplinie lub dyscyplinach, do których przyporządkowany jest kierunek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komunikatu wizualnego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. Ćwiczenie 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- akcydens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Projekt i realizacja kalendarza 12 – stronicowego+okładka: wersja kolorystyczna i wersja czarno-biała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Projekt i realizacja kalendarza jednoplanszowego: wersja kolorystyczna i wersja czarno-biała. Format B2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I. Ćwiczenie 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– akcydens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i realizacja 5 plakatów o tematyce kulturalnej, sportowej, społecznej, ekologicznej. Format B2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 i motywuj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o aktywnego udziału w procesie naucz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i uczenia się. Umożliwiają studentom osiągnięcie efektó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uczenia się, w tym przygotowanie 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owadzenia działalności naukowej lub udziału w tej działalności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arunkiem zaliczenia przedmiotu jest osiągnięc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wszystkich wymaganych efektów uczenia si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kreślonych dla danego przedmiotu. Uzyskanie pozytyw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cen ze wszystkich form zajęć wchodzących w skład dane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u jest równoznaczne z jego zaliczeniem i zdobyc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z studenta liczby punktów ECTS przyporządkowanej tem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ow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posób obliczenia oceny końcowej z przedmiotu okreś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lamin studiów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/>
                <w:color w:val="000000"/>
                <w:sz w:val="20"/>
                <w:szCs w:val="20"/>
                <w:lang w:eastAsia="en-US"/>
              </w:rPr>
              <w:t>Podstawą zaliczenia przedmiotu jest poprawność realizacji zadań semestralnych pod względem kreatywnym i technicznym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ceną końcową jest średnia z ocen uzyskanych przez studenta  za</w:t>
            </w:r>
            <w:r>
              <w:rPr>
                <w:rFonts w:cs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wykonane projekty graficzne określone w tematach ćwiczeń.  Składnikiem tej oceny jest także: obecność i aktywność na zajęciach (50%), inicjatywa i samodzielność w działaniach projektowych (50%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88"/>
        <w:gridCol w:w="1416"/>
        <w:gridCol w:w="1320"/>
        <w:gridCol w:w="1103"/>
        <w:gridCol w:w="1475"/>
      </w:tblGrid>
      <w:tr>
        <w:trPr/>
        <w:tc>
          <w:tcPr>
            <w:tcW w:w="7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na i rozumie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ły komunikacji wizualnej i graficznej interpretacji pojęć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oraz wykorzystuje gruntowną wiedzę dotyczącą budowy urządzeń, narzędzi, materiałów oraz ich konserwację i naprawę umożliwiającą mu dalszy artystyczny rozwój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szczegółową wiedzę dotyczącą realizacji prac plastycznych związanych z własną specjalnością w zakresie problematyki sztuki oraz technologii i techniki realizacj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G02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G03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Verdana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egzamin</w:t>
            </w:r>
          </w:p>
          <w:p>
            <w:pPr>
              <w:pStyle w:val="Normal"/>
              <w:jc w:val="center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y testując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zróżnicowane środki ekspresji  przetransponowaniu wyobrażeń i emocji na język  komunikatu wizualnego lub grafiki artystycznej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Potrafi posługiwać się warsztatem grafiki projektowej i multimedialnej w środowisku programów komputerowych oraz urządz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yferyjnych.</w:t>
            </w:r>
          </w:p>
          <w:p>
            <w:pPr>
              <w:pStyle w:val="Default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Potrafi umiejętnie dokumentować oraz w sposób komunikatywny i odpowiedzialny prezentować własną twórczość na forum publicznym</w:t>
            </w:r>
            <w:r>
              <w:rPr>
                <w:lang w:eastAsia="pl-PL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y testujące</w:t>
            </w:r>
          </w:p>
          <w:p>
            <w:pPr>
              <w:pStyle w:val="Normal"/>
              <w:jc w:val="center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st gotów, a także jest zdolny do definiowania własnych sądów i przemyśleń na tematy społeczne, etyczne, naukowe oraz z zakresu kultury i sztuki a także posiada umiejętność krytycznej oceny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st gotów i prezentuje skomplikowane i specjalistyczne zadania i projekty w przystępnej formie, w sposób zrozumiały dla osób niemających doświadczenia w pracy nad projektami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rtystycznym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y testując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sz w:val="20"/>
                <w:szCs w:val="20"/>
              </w:rPr>
              <w:t xml:space="preserve">:  </w:t>
            </w:r>
          </w:p>
          <w:p>
            <w:pPr>
              <w:pStyle w:val="Normal"/>
              <w:widowControl w:val="false"/>
              <w:ind w:right="-360" w:firstLine="284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ind w:right="-360" w:firstLine="284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rFonts w:cs="Verdana"/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firstLine="284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rFonts w:cs="Verdana"/>
                <w:sz w:val="20"/>
                <w:szCs w:val="20"/>
              </w:rPr>
              <w:t>6. „PGR. Projektowanie graficzne w Polsce” – Michał Warda, Jacek Mrowczyk – o kondycji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Verdana"/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/>
                <w:bCs/>
                <w:sz w:val="20"/>
                <w:szCs w:val="20"/>
              </w:rPr>
              <w:t xml:space="preserve">7. ”Ciemne typki”- Keith Houston – historia znaków typograficznych 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 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0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 [h] 0,5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 [h] 3,5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 [h] 4 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 h 8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color w:val="242424"/>
                <w:sz w:val="20"/>
                <w:szCs w:val="20"/>
              </w:rPr>
            </w:pPr>
            <w:r>
              <w:rPr>
                <w:rFonts w:eastAsia="Calibri"/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 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ojan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06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10:48:00Z</dcterms:modified>
  <cp:revision>7</cp:revision>
  <dc:subject/>
  <dc:title/>
</cp:coreProperties>
</file>