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>
          <w:rFonts w:eastAsia="Calibri"/>
        </w:rPr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1975"/>
        <w:gridCol w:w="766"/>
        <w:gridCol w:w="1306"/>
        <w:gridCol w:w="1300"/>
        <w:gridCol w:w="1041"/>
        <w:gridCol w:w="1043"/>
      </w:tblGrid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Projektowanie graficzne</w:t>
            </w:r>
          </w:p>
        </w:tc>
      </w:tr>
      <w:tr>
        <w:trPr>
          <w:trHeight w:val="526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iCs/>
                <w:sz w:val="20"/>
                <w:szCs w:val="20"/>
                <w:lang w:eastAsia="en-US"/>
              </w:rPr>
              <w:t>UTH/Gr/O/Mgr/S/C1b/3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Cs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Cs/>
                <w:sz w:val="20"/>
                <w:szCs w:val="20"/>
                <w:lang w:val="en-GB" w:eastAsia="en-US"/>
              </w:rPr>
              <w:t>Graphic Design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  <w:lang w:eastAsia="en-US"/>
              </w:rPr>
              <w:t xml:space="preserve">Grafika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  <w:t>jednolite studia magisterski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VI,VII,VIII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Grupa zajęć kierunkowych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8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0 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68" w:hanging="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5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Cs/>
                <w:sz w:val="20"/>
                <w:szCs w:val="20"/>
                <w:lang w:eastAsia="en-US"/>
              </w:rPr>
              <w:t>Służy zdobywaniu przez studenta umiejętności i kompetencji projektanta grafiki użytkowej, uprawnień do wykonywania zawodu nauczyciela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,5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,5 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orma tradycyjna: zajęcia zorganizowane w Uczelni; zajęc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owane z wykorzystaniem metod i technik kształcenia na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dległość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a wpisanych na na w/w semestry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Grafiki i Projektowania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f. Jan Trojan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w.ws.uniwersytetradom.pl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jtrojan</w:t>
              </w:r>
              <w:r>
                <w:rPr>
                  <w:rStyle w:val="InternetLink"/>
                  <w:rFonts w:eastAsia="Calibri"/>
                  <w:color w:val="000000"/>
                  <w:sz w:val="20"/>
                  <w:szCs w:val="20"/>
                </w:rPr>
                <w:t>.ws@uthrad.pl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;  48 361 78 7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3"/>
        <w:gridCol w:w="5374"/>
      </w:tblGrid>
      <w:tr>
        <w:trPr>
          <w:trHeight w:val="589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wiedzy o przedmiocie grafiki użytkowej.</w:t>
            </w:r>
          </w:p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Poznanie przez studentów zasad projektowania graficznego.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ijanie wrażliwości i świadomości artystycznej u studentów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Uczenie i utrwalanie umiejętności warsztatowych poprzez stosowanie technik tradycyjnych i komputerowych w procesie projektowania i realizacji projektów.</w:t>
            </w:r>
          </w:p>
        </w:tc>
      </w:tr>
      <w:tr>
        <w:trPr>
          <w:trHeight w:val="42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Treści programowe są zgodne </w:t>
            </w:r>
            <w:r>
              <w:rPr>
                <w:color w:val="000000"/>
                <w:sz w:val="20"/>
              </w:rPr>
              <w:t>z efektami uczenia się oraz uwzględniają aktualny stan wiedzy i metodyki badań w dyscyplinie lub dyscyplinach, do których przyporządkowany jest kierunek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/>
                <w:sz w:val="20"/>
                <w:szCs w:val="20"/>
              </w:rPr>
              <w:t>Program przedmiotu dotyczy złożonej problematyki formalnej i semantycznej komunikatu wizualnego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mestr I. Ćwiczenie 1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at: Grafika wydawnicza - akcydens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) Projekt i realizacja kalendarza 12 – stronicowego+okładka: wersja kolorystyczna i wersja czarno-biała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) Projekt i realizacja kalendarza jednoplanszowego: wersja kolorystyczna i wersja czarno-biała. Format B2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mestr II. Ćwiczenie 1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mat: Grafika wydawnicza – akcydens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jekt i realizacja 5 plakatów o tematyce kulturalnej, sportowej, społecznej, ekologicznej. Format B2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ind w:right="-360"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Metody kształcenia są zorientowane na studentów i motywuj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do aktywnego udziału w procesie nauczani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i uczenia się. Umożliwiają studentom osiągnięcie efektó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uczenia się, w tym przygotowanie d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owadzenia działalności naukowej lub udziału w tej działalności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Metody dydaktyczne umożliwiają rozpoznawanie i zaspokajanie indywidualnych potrzeb studentów (w tym studentów niepełnosprawnych) oraz indywidualizację toku studiów poprzez metody podające: wykład informacyjny, prelekcja, dyskusja dydaktyczna; metody eksponujące: film, ekspozycja, pokaz, metody programowane: wykorzystanie komputera; metody praktyczne: pokaz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Warunkiem zaliczenia przedmiotu jest osiągnięci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wszystkich wymaganych efektów uczenia si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określonych dla danego przedmiotu. Uzyskanie pozytywnyc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ocen ze wszystkich form zajęć wchodzących w skład daneg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dmiotu jest równoznaczne z jego zaliczeniem i zdobyciem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z studenta liczby punktów ECTS przyporządkowanej temu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przedmiotowi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Sposób obliczenia oceny końcowej z przedmiotu określ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regulamin studiów.</w:t>
            </w: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Verdana"/>
                <w:color w:val="000000"/>
                <w:sz w:val="20"/>
                <w:szCs w:val="20"/>
                <w:lang w:eastAsia="en-US"/>
              </w:rPr>
              <w:t>Podstawą zaliczenia przedmiotu jest poprawność realizacji zadań semestralnych pod względem kreatywnym i technicznym.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Oceną końcową jest średnia z ocen uzyskanych przez studenta  za</w:t>
            </w:r>
            <w:r>
              <w:rPr>
                <w:rFonts w:cs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wykonane projekty graficzne określone w tematach ćwiczeń.  Składnikiem tej oceny jest także: obecność i aktywność na zajęciach (50%), inicjatywa i samodzielność w działaniach projektowych (50%)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388"/>
        <w:gridCol w:w="1416"/>
        <w:gridCol w:w="1320"/>
        <w:gridCol w:w="1103"/>
        <w:gridCol w:w="1475"/>
      </w:tblGrid>
      <w:tr>
        <w:trPr/>
        <w:tc>
          <w:tcPr>
            <w:tcW w:w="70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Zna i rozumie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reguły komunikacji wizualnej i graficznej interpretacji pojęć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oraz wykorzystuje gruntowną wiedzę dotyczącą budowy urządzeń, narzędzi, materiałów oraz ich konserwację i naprawę umożliwiającą mu dalszy artystyczny rozwój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szczegółową wiedzę dotyczącą realizacji prac plastycznych związanych z własną specjalnością w zakresie problematyki sztuki oraz technologii i techniki realizacj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_WG02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_WG03</w:t>
            </w:r>
          </w:p>
          <w:p>
            <w:pPr>
              <w:pStyle w:val="TextBody"/>
              <w:tabs>
                <w:tab w:val="clear" w:pos="708"/>
                <w:tab w:val="left" w:pos="-5814" w:leader="none"/>
              </w:tabs>
              <w:rPr>
                <w:rFonts w:eastAsia="Calibri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sz w:val="20"/>
                <w:szCs w:val="20"/>
                <w:lang w:val="pl-PL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Verdan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Verdan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Verdana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egzamin</w:t>
            </w:r>
          </w:p>
          <w:p>
            <w:pPr>
              <w:pStyle w:val="Normal"/>
              <w:jc w:val="center"/>
              <w:rPr>
                <w:rFonts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y testujące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cs="Verdana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tosować zróżnicowane środki ekspresji  przetransponowaniu wyobrażeń i emocji na język  komunikatu wizualnego lub grafiki artystycznej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osługiwać się warsztatem grafiki projektowe ji multimedialnej w środowisku programów komputerowych oraz urządze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yferyjnych.</w:t>
            </w:r>
          </w:p>
          <w:p>
            <w:pPr>
              <w:pStyle w:val="Default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  <w:lang w:eastAsia="pl-PL"/>
              </w:rPr>
              <w:t>Potrafi umiejętnie dokumentować oraz w sposób komunikatywny i odpowiedzialny prezentować własną twórczość na forum publicznym</w:t>
            </w:r>
            <w:r>
              <w:rPr>
                <w:lang w:eastAsia="pl-PL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1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Verdan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y testujące</w:t>
            </w:r>
          </w:p>
          <w:p>
            <w:pPr>
              <w:pStyle w:val="Normal"/>
              <w:jc w:val="center"/>
              <w:rPr>
                <w:rFonts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  <w:lang w:eastAsia="en-US"/>
              </w:rPr>
              <w:t>K1</w:t>
            </w:r>
          </w:p>
          <w:p>
            <w:pPr>
              <w:pStyle w:val="Normal"/>
              <w:ind w:right="-108" w:hanging="0"/>
              <w:jc w:val="center"/>
              <w:rPr>
                <w:rFonts w:cs="Verdana"/>
                <w:bCs/>
                <w:sz w:val="20"/>
                <w:szCs w:val="20"/>
                <w:lang w:eastAsia="en-US"/>
              </w:rPr>
            </w:pPr>
            <w:r>
              <w:rPr>
                <w:rFonts w:cs="Verdan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cs="Verdana"/>
                <w:bCs/>
                <w:sz w:val="20"/>
                <w:szCs w:val="20"/>
                <w:lang w:eastAsia="en-US"/>
              </w:rPr>
            </w:pPr>
            <w:r>
              <w:rPr>
                <w:rFonts w:cs="Verdan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cs="Verdana"/>
                <w:bCs/>
                <w:sz w:val="20"/>
                <w:szCs w:val="20"/>
                <w:lang w:eastAsia="en-US"/>
              </w:rPr>
            </w:pPr>
            <w:r>
              <w:rPr>
                <w:rFonts w:cs="Verdan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rFonts w:cs="Verdana"/>
                <w:bCs/>
                <w:sz w:val="20"/>
                <w:szCs w:val="20"/>
                <w:lang w:eastAsia="en-US"/>
              </w:rPr>
            </w:pPr>
            <w:r>
              <w:rPr>
                <w:rFonts w:cs="Verdana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bCs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est gotów, a także jest zdolny do definiowania własnych sądów i przemyśleń na tematy społeczne, etyczne, naukowe oraz z zakresu kultury i sztuki a także posiada umiejętność krytycznej oceny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est gotów i prezentuje skomplikowane i specjalistyczne zadania i projekty w przystępnej formie, w sposób zrozumiały dla osób niemających doświadczenia w pracy nad projektami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rtystycznym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KK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K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zaliczenie z</w:t>
            </w:r>
          </w:p>
          <w:p>
            <w:pPr>
              <w:pStyle w:val="Normal"/>
              <w:jc w:val="center"/>
              <w:rPr>
                <w:rFonts w:cs="Verdana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oceną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egzam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realizac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  <w:lang w:eastAsia="en-US"/>
              </w:rPr>
              <w:t>ćwiczeń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y testujące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340" w:hRule="exac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right="-360" w:hanging="0"/>
              <w:rPr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  <w:t>Literatura podstawowa</w:t>
            </w:r>
            <w:r>
              <w:rPr>
                <w:rFonts w:cs="Verdana"/>
                <w:sz w:val="20"/>
                <w:szCs w:val="20"/>
              </w:rPr>
              <w:t xml:space="preserve">:  </w:t>
            </w:r>
          </w:p>
          <w:p>
            <w:pPr>
              <w:pStyle w:val="Normal"/>
              <w:widowControl w:val="false"/>
              <w:ind w:right="-360" w:firstLine="284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1. „Człowiek i jego znaki” - Adrian Frutiger - ogólna teoria tworzenia graficznego znaku</w:t>
            </w:r>
          </w:p>
          <w:p>
            <w:pPr>
              <w:pStyle w:val="Normal"/>
              <w:widowControl w:val="false"/>
              <w:ind w:right="-360" w:firstLine="284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rFonts w:cs="Verdana"/>
                <w:sz w:val="20"/>
                <w:szCs w:val="20"/>
              </w:rPr>
              <w:t>komunikacyjnego.</w:t>
            </w:r>
          </w:p>
          <w:p>
            <w:pPr>
              <w:pStyle w:val="Normal"/>
              <w:widowControl w:val="false"/>
              <w:ind w:right="-360" w:firstLine="284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2. "Punkt, linia a płaszczyzna" - Wasyl Kandyński - teoria budowy obrazu malarskiego</w:t>
            </w:r>
          </w:p>
          <w:p>
            <w:pPr>
              <w:pStyle w:val="Normal"/>
              <w:widowControl w:val="false"/>
              <w:ind w:left="284"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3. „Typografia od podstaw. Projekty z klasą” - Robin Williams - o zasadach stosowania elementów  typografii w projektowaniu graficznym  dla poligrafii i Internetu.</w:t>
            </w:r>
          </w:p>
          <w:p>
            <w:pPr>
              <w:pStyle w:val="Normal"/>
              <w:widowControl w:val="false"/>
              <w:ind w:left="284" w:right="-360" w:hanging="0"/>
              <w:rPr>
                <w:rFonts w:cs="Verdana"/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 w:val="false"/>
              <w:ind w:left="284"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1. „2+3D”-czasopismo z zakresu projektowania graficznego i wzornictwa przemysłowego.</w:t>
            </w:r>
          </w:p>
          <w:p>
            <w:pPr>
              <w:pStyle w:val="Normal"/>
              <w:widowControl w:val="false"/>
              <w:ind w:left="284"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2. Strony internetowe związane z typografią i projektowaniem graficznym.</w:t>
            </w:r>
          </w:p>
          <w:p>
            <w:pPr>
              <w:pStyle w:val="Normal"/>
              <w:widowControl w:val="false"/>
              <w:ind w:left="284"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3. Katalogi „Międzynarodowe Biennale Plakatu „(wszystkie edycje).</w:t>
            </w:r>
          </w:p>
          <w:p>
            <w:pPr>
              <w:pStyle w:val="Normal"/>
              <w:widowControl w:val="false"/>
              <w:ind w:left="284"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4. Katalogi „Biennale Plakatu Polskiego” (wszystkie edycje).</w:t>
            </w:r>
          </w:p>
          <w:p>
            <w:pPr>
              <w:pStyle w:val="Normal"/>
              <w:widowControl w:val="false"/>
              <w:ind w:left="284"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5. Katalogi „Typo@konstrukcja”(wszystkie edycje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</w:t>
            </w:r>
            <w:r>
              <w:rPr>
                <w:rFonts w:cs="Verdana"/>
                <w:sz w:val="20"/>
                <w:szCs w:val="20"/>
              </w:rPr>
              <w:t>6. „PGR. Projektowanie graficzne w Polsce” – Michał Warda, Jacek Mrowczyk – o kondycji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Verdana"/>
                <w:bCs/>
                <w:sz w:val="20"/>
                <w:szCs w:val="20"/>
              </w:rPr>
              <w:t>projektowania graficznego w Polsce.</w:t>
            </w:r>
          </w:p>
          <w:p>
            <w:pPr>
              <w:pStyle w:val="Normal"/>
              <w:rPr>
                <w:rFonts w:cs="Verdana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Verdana"/>
                <w:bCs/>
                <w:sz w:val="20"/>
                <w:szCs w:val="20"/>
              </w:rPr>
              <w:t xml:space="preserve">7. ”Ciemne typki”- Keith Houston – historia znaków typograficznych </w:t>
            </w:r>
          </w:p>
          <w:p>
            <w:pPr>
              <w:pStyle w:val="Normal"/>
              <w:rPr>
                <w:rFonts w:cs="Verdana"/>
                <w:bCs/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21"/>
        <w:gridCol w:w="1521"/>
        <w:gridCol w:w="1617"/>
      </w:tblGrid>
      <w:tr>
        <w:trPr>
          <w:trHeight w:val="284" w:hRule="exac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0 [h]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  [h]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[h]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5 [h] 1EC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75 [h] 3 ECT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90 [h] 4 ECTS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80 h 8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rFonts w:eastAsia="Calibri"/>
                <w:color w:val="242424"/>
                <w:sz w:val="20"/>
                <w:szCs w:val="20"/>
              </w:rPr>
            </w:pPr>
            <w:r>
              <w:rPr>
                <w:rFonts w:eastAsia="Calibri"/>
                <w:color w:val="24242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 22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Akapitzlist"/>
        <w:spacing w:before="240" w:after="0"/>
        <w:ind w:left="284" w:hanging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en-US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i w:val="false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b/>
      <w:i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2">
    <w:name w:val="WW8Num17z2"/>
    <w:qFormat/>
    <w:rPr>
      <w:strike w:val="false"/>
      <w:dstrike w:val="false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b w:val="false"/>
      <w:strike w:val="false"/>
      <w:dstrike w:val="false"/>
    </w:rPr>
  </w:style>
  <w:style w:type="character" w:styleId="WW8Num17z5">
    <w:name w:val="WW8Num17z5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color w:val="000000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i w:val="false"/>
    </w:rPr>
  </w:style>
  <w:style w:type="character" w:styleId="WW8Num38z2">
    <w:name w:val="WW8Num38z2"/>
    <w:qFormat/>
    <w:rPr>
      <w:strike w:val="false"/>
      <w:dstrike w:val="false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b w:val="false"/>
      <w:strike w:val="false"/>
      <w:dstrike w:val="false"/>
    </w:rPr>
  </w:style>
  <w:style w:type="character" w:styleId="WW8Num38z5">
    <w:name w:val="WW8Num38z5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cs="Times New Roman"/>
      <w:color w:val="00B05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2">
    <w:name w:val="WW8Num65z2"/>
    <w:qFormat/>
    <w:rPr>
      <w:strike w:val="false"/>
      <w:dstrike w:val="false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b w:val="false"/>
      <w:strike w:val="false"/>
      <w:dstrike w:val="false"/>
    </w:rPr>
  </w:style>
  <w:style w:type="character" w:styleId="WW8Num65z5">
    <w:name w:val="WW8Num65z5"/>
    <w:qFormat/>
    <w:rPr>
      <w:b w:val="false"/>
    </w:rPr>
  </w:style>
  <w:style w:type="character" w:styleId="WW8Num66z0">
    <w:name w:val="WW8Num66z0"/>
    <w:qFormat/>
    <w:rPr>
      <w:b w:val="false"/>
      <w:i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  <w:i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  <w:i w:val="false"/>
    </w:rPr>
  </w:style>
  <w:style w:type="character" w:styleId="WW8Num70z3">
    <w:name w:val="WW8Num70z3"/>
    <w:qFormat/>
    <w:rPr>
      <w:rFonts w:ascii="Times New Roman" w:hAnsi="Times New Roman" w:eastAsia="Times New Roman" w:cs="Times New Roman"/>
    </w:rPr>
  </w:style>
  <w:style w:type="character" w:styleId="WW8Num70z4">
    <w:name w:val="WW8Num70z4"/>
    <w:qFormat/>
    <w:rPr>
      <w:rFonts w:ascii="Times New Roman" w:hAnsi="Times New Roman" w:eastAsia="Times New Roman" w:cs="Times New Roman"/>
      <w:b w:val="false"/>
    </w:rPr>
  </w:style>
  <w:style w:type="character" w:styleId="WW8Num70z5">
    <w:name w:val="WW8Num70z5"/>
    <w:qFormat/>
    <w:rPr>
      <w:b w:val="false"/>
    </w:rPr>
  </w:style>
  <w:style w:type="character" w:styleId="WW8Num71z0">
    <w:name w:val="WW8Num7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trojan.ws@uthra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26:00Z</dcterms:created>
  <dc:creator>PR</dc:creator>
  <dc:description/>
  <cp:keywords/>
  <dc:language>en-US</dc:language>
  <cp:lastModifiedBy>Darek</cp:lastModifiedBy>
  <cp:lastPrinted>2020-01-17T10:01:00Z</cp:lastPrinted>
  <dcterms:modified xsi:type="dcterms:W3CDTF">2024-07-22T07:04:00Z</dcterms:modified>
  <cp:revision>25</cp:revision>
  <dc:subject/>
  <dc:title/>
</cp:coreProperties>
</file>