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FFFFFF"/>
          <w:left w:val="single" w:sz="4" w:space="13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>
          <w:szCs w:val="28"/>
        </w:rPr>
      </w:pPr>
      <w:r>
        <w:rPr>
          <w:sz w:val="24"/>
          <w:szCs w:val="24"/>
        </w:rPr>
        <w:t>Załącznik nr 3</w:t>
      </w:r>
    </w:p>
    <w:p>
      <w:pPr>
        <w:pStyle w:val="TextBodyIndent"/>
        <w:pBdr>
          <w:top w:val="single" w:sz="4" w:space="1" w:color="FFFFFF"/>
          <w:left w:val="single" w:sz="4" w:space="13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pBdr>
          <w:top w:val="single" w:sz="4" w:space="1" w:color="FFFFFF"/>
          <w:left w:val="single" w:sz="4" w:space="13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Szczegółowy zakres prac powierzonych do utrzymania porządku i czystości, w obiektach Uniwersytetu Technologiczno-Humanistycznego wyszczególnionych w przedmiocie zamówienia, /Obiekt Dydaktyczny nr 1, 2, 3, 4, 5, 6, 7, 8, 9/</w:t>
      </w:r>
    </w:p>
    <w:p>
      <w:pPr>
        <w:pStyle w:val="TextBodyIndent"/>
        <w:numPr>
          <w:ilvl w:val="0"/>
          <w:numId w:val="4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 xml:space="preserve">Codziennie  </w:t>
      </w:r>
      <w:r>
        <w:rPr>
          <w:b w:val="false"/>
          <w:sz w:val="24"/>
        </w:rPr>
        <w:t xml:space="preserve">  Prace powinny być wykonywane w częstotliwości zapewniającej utrzymanie ciągłej czystości /od poniedziałku do piątku oraz w dni, w które prowadzone są zajęcia ze studentami studiów niestacjonarnych oraz </w:t>
      </w:r>
      <w:r>
        <w:rPr>
          <w:b w:val="false"/>
          <w:sz w:val="24"/>
          <w:szCs w:val="24"/>
        </w:rPr>
        <w:t>Obiekt Dydaktyczny nr 4</w:t>
      </w:r>
      <w:r>
        <w:rPr>
          <w:b w:val="false"/>
          <w:sz w:val="24"/>
        </w:rPr>
        <w:t xml:space="preserve">: </w:t>
        <w:br/>
        <w:t>od poniedziałku do piątku /.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Opróżnianie segregacyjne z podziałem na frakcje papier, szkło, metale i tworzywa sztuczne, resztkowa, bio koszy na śmieci </w:t>
      </w:r>
      <w:r>
        <w:rPr>
          <w:b w:val="false"/>
          <w:sz w:val="24"/>
          <w:szCs w:val="24"/>
        </w:rPr>
        <w:t>oraz pojemników niszczarek dokumentów</w:t>
      </w:r>
      <w:r>
        <w:rPr>
          <w:rFonts w:cs="Verdana" w:ascii="Verdana" w:hAnsi="Verdana"/>
          <w:sz w:val="16"/>
          <w:szCs w:val="16"/>
        </w:rPr>
        <w:t>,</w:t>
      </w:r>
      <w:r>
        <w:rPr>
          <w:b w:val="false"/>
          <w:sz w:val="24"/>
        </w:rPr>
        <w:t xml:space="preserve"> wymiana worków na nowe </w:t>
      </w:r>
      <w:r>
        <w:rPr>
          <w:b w:val="false"/>
          <w:sz w:val="24"/>
          <w:szCs w:val="24"/>
        </w:rPr>
        <w:t>(</w:t>
      </w:r>
      <w:r>
        <w:rPr>
          <w:b w:val="false"/>
          <w:i/>
          <w:sz w:val="24"/>
          <w:szCs w:val="24"/>
        </w:rPr>
        <w:t>zakup worków również kolorowych koszt Wykonawcy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</w:rPr>
        <w:t xml:space="preserve"> mycie koszy na śmieci </w:t>
      </w:r>
      <w:r>
        <w:rPr>
          <w:b w:val="false"/>
          <w:sz w:val="24"/>
          <w:szCs w:val="24"/>
        </w:rPr>
        <w:t>i pojemników niszczarek dokumentów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b w:val="false"/>
          <w:sz w:val="24"/>
        </w:rPr>
        <w:t xml:space="preserve">wewnątrz i zewnątrz, wynoszenie pobranych nieczystości do odpowiednich kontenerów z podziałem na frakcje papier, szkło, metale i tworzywa sztuczne, resztkowa- mieszana na śmieci na zewnątrz obiektów, 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4"/>
        </w:rPr>
        <w:t>wycieranie na mokro kurzu i innych zabrudzeń z: parapetów, mebli, drzwi i futryn, kaloryferów, urządzeń, sprzętu  i innego wyposażenia przy użyciu odpowiedniego sprzętu i środków w zależności od rodzaju powierzchni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4"/>
        </w:rPr>
        <w:t>odkurzenie odkurzaczem wykładzin dywanowych, dywanów, chodników, podłóg itp.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4"/>
          <w:szCs w:val="24"/>
        </w:rPr>
        <w:t>mycie z doczyszczeniem podłóg w pomieszczeniach przy</w:t>
      </w:r>
      <w:r>
        <w:rPr>
          <w:b w:val="false"/>
          <w:sz w:val="24"/>
        </w:rPr>
        <w:t xml:space="preserve"> użyciu odpowiedniego sprzętu </w:t>
        <w:br/>
        <w:t>i środków w zależności od rodzaju powierzchni czyszczonej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4"/>
        </w:rPr>
        <w:t xml:space="preserve">mycie z doczyszczeniem  i dezynfekcja urządzeń  sanitarnych (wraz z blatami i obudową,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24"/>
          <w:szCs w:val="24"/>
        </w:rPr>
        <w:t xml:space="preserve">spłuczek, muszli klozetowych, pisuarów, luster itp.) </w:t>
      </w:r>
      <w:r>
        <w:rPr>
          <w:b w:val="false"/>
          <w:sz w:val="24"/>
        </w:rPr>
        <w:t xml:space="preserve">w pomieszczeniach socjalnych i wc </w:t>
        <w:br/>
        <w:t>z kontrolą co 2 godziny. Fakt kontroli stanowisk sanitarnych osoba sprzątająca potwierdza na karcie zawieszonej w pomieszczeniu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4"/>
        </w:rPr>
        <w:t xml:space="preserve">umycie z doczyszczeniem  urządzeń  sanitarnych we wszystkich pomieszczeniach </w:t>
        <w:br/>
        <w:t>w których się one znajdują np. laboratoriach, salach dydaktycznych, szatniach, itp.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4"/>
        </w:rPr>
        <w:t>wietrzenie  pomieszczeń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atanie/odkurzanie i mycie ciągów komunikacyjnych z częstotliwością gwarantującą ich nienaganną czystość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kurzanie, mycie, czyszczenie cokołów i listew przypodłogowych, odkurzanie i mycie balustrad schodowych i poręczy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kurzanie oraz mycie tablic i rynienek tablic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4"/>
          <w:szCs w:val="24"/>
        </w:rPr>
        <w:t>systematyczne usuwanie plam i zabrudzeń z wykładzin podłogowych i mebli   tapicerowanych przy</w:t>
      </w:r>
      <w:r>
        <w:rPr>
          <w:b w:val="false"/>
          <w:sz w:val="24"/>
        </w:rPr>
        <w:t xml:space="preserve"> użyciu odpowiedniego sprzętu i środków w zależności od rodzaju powierzchni czyszczonej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zupełnianie papieru toaletowego, papierowych ręczników, mydła (materiał Zamawiającego) w  miarę  potrzeb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suwanie zabrudzeń na lamperiach korytarzy </w:t>
      </w:r>
      <w:r>
        <w:rPr>
          <w:b w:val="false"/>
          <w:sz w:val="24"/>
        </w:rPr>
        <w:t>w  miarę  potrzeb,</w:t>
      </w:r>
    </w:p>
    <w:p>
      <w:pPr>
        <w:pStyle w:val="TextBodyIndent"/>
        <w:numPr>
          <w:ilvl w:val="0"/>
          <w:numId w:val="1"/>
        </w:numPr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usuwanie zabrudzeń z podłóg sportowych odpowiednimi środkami (czarnych smug, plam po kleju do piłki ręcznej itp.).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/>
      </w:pPr>
      <w:r>
        <w:rPr>
          <w:sz w:val="24"/>
        </w:rPr>
        <w:t xml:space="preserve">2.   </w:t>
      </w:r>
      <w:r>
        <w:rPr>
          <w:sz w:val="24"/>
          <w:u w:val="single"/>
        </w:rPr>
        <w:t>Okresowo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1418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/  podlewanie, przemywanie roślin oraz mycie osłon, doniczek, podstawek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center"/>
        <w:rPr/>
      </w:pPr>
      <w:r>
        <w:rPr>
          <w:b w:val="false"/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1  raz  w  tygodniu – (poniedziałek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b/  mechaniczne (maszynowe) doczyszczanie ciągów komunikacyjnych wraz </w:t>
        <w:br/>
        <w:t xml:space="preserve">z przygotowaniem pomieszczeń   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</w:t>
      </w:r>
      <w:r>
        <w:rPr>
          <w:b w:val="false"/>
          <w:sz w:val="24"/>
        </w:rPr>
        <w:t>min. 1  raz  w  tygodniu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/ odkurzanie  ścian, ścieranie kurzu z lamp, dekoracji (ściąganie kurzu, pajęczyn itp.)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>1  raz  w  tygodniu – (poniedziałek*),</w:t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d/ doczyszczanie i konserwacja mebli i urządzeń </w:t>
      </w:r>
      <w:r>
        <w:rPr>
          <w:b w:val="false"/>
          <w:sz w:val="24"/>
          <w:szCs w:val="24"/>
        </w:rPr>
        <w:t>przy</w:t>
      </w:r>
      <w:r>
        <w:rPr>
          <w:b w:val="false"/>
          <w:sz w:val="24"/>
        </w:rPr>
        <w:t xml:space="preserve"> użyciu odpowiedniego sprzętu </w:t>
        <w:br/>
        <w:t xml:space="preserve">i środków w zależności od rodzaju powierzchni czyszczonej            </w:t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2  razy   w  miesiącu – (pierwszy i trzeci wtorek miesiąca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/>
      </w:pPr>
      <w:r>
        <w:rPr>
          <w:b w:val="false"/>
          <w:sz w:val="24"/>
        </w:rPr>
        <w:t xml:space="preserve">e/ odkurzanie/czyszczenie  tapicerki  meblowej        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1  raz  w  miesiącu-(pierwszy wtorek miesiąca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f/ mycie z doczyszczaniem  lamperii  </w:t>
      </w:r>
      <w:r>
        <w:rPr>
          <w:b w:val="false"/>
          <w:sz w:val="24"/>
          <w:szCs w:val="24"/>
        </w:rPr>
        <w:t>przy</w:t>
      </w:r>
      <w:r>
        <w:rPr>
          <w:b w:val="false"/>
          <w:sz w:val="24"/>
        </w:rPr>
        <w:t xml:space="preserve"> użyciu odpowiedniego sprzętu i środków </w:t>
        <w:br/>
        <w:t>w zależności od rodzaju powierzchni                            1  raz  w  miesiącu–(poniedziałek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>g/ mycie z doczyszczaniem  płytek  ceramicznych ściennych</w:t>
      </w:r>
      <w:r>
        <w:rPr>
          <w:b w:val="false"/>
          <w:sz w:val="24"/>
          <w:szCs w:val="24"/>
        </w:rPr>
        <w:t xml:space="preserve"> przy</w:t>
      </w:r>
      <w:r>
        <w:rPr>
          <w:b w:val="false"/>
          <w:sz w:val="24"/>
        </w:rPr>
        <w:t xml:space="preserve"> użyciu odpowiedniego sprzętu i środków                                                                     1  raz  w  tygodniu – (środa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/>
      </w:pPr>
      <w:r>
        <w:rPr>
          <w:b w:val="false"/>
          <w:sz w:val="24"/>
          <w:szCs w:val="24"/>
        </w:rPr>
        <w:t>h/ myciu kabin wind przy</w:t>
      </w:r>
      <w:r>
        <w:rPr>
          <w:b w:val="false"/>
          <w:sz w:val="24"/>
        </w:rPr>
        <w:t xml:space="preserve"> użyciu odpowiedniego sprzętu i środków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>2  razy  w  tygodniu – (wtorek, piątek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i/ dwustronne  mycie z doczyszczaniem  drzwi i futryn wejściowych do wc i kabin, mycie </w:t>
        <w:br/>
        <w:t xml:space="preserve">z doczyszczaniem  ścianek działowych kabin </w:t>
      </w:r>
      <w:r>
        <w:rPr>
          <w:b w:val="false"/>
          <w:sz w:val="24"/>
          <w:szCs w:val="24"/>
        </w:rPr>
        <w:t>przy</w:t>
      </w:r>
      <w:r>
        <w:rPr>
          <w:b w:val="false"/>
          <w:sz w:val="24"/>
        </w:rPr>
        <w:t xml:space="preserve"> użyciu odpowiedniego sprzętu i środków </w:t>
        <w:br/>
        <w:t>w zależności od rodzaju powierzchni                                1  raz  w  tygodniu – ( środa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>j/ dwustronne  mycie z doczyszczaniem  drzwi i futryn wew.</w:t>
      </w:r>
      <w:r>
        <w:rPr>
          <w:b w:val="false"/>
          <w:sz w:val="24"/>
          <w:szCs w:val="24"/>
        </w:rPr>
        <w:t xml:space="preserve"> przy</w:t>
      </w:r>
      <w:r>
        <w:rPr>
          <w:b w:val="false"/>
          <w:sz w:val="24"/>
        </w:rPr>
        <w:t xml:space="preserve"> użyciu odpowiedniego sprzętu i środków w zależności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od rodzaju powierzchni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1  raz  w  miesiącu - (poniedziałek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k/ dwustronne mycie z doczyszczaniem drzwi i futryn wejściowych do bud. oraz drzwi wraz </w:t>
        <w:br/>
        <w:t xml:space="preserve">z przeszkleniami ciągów komunikacyjnych np.: patio,  </w:t>
      </w:r>
      <w:r>
        <w:rPr>
          <w:b w:val="false"/>
          <w:sz w:val="24"/>
          <w:szCs w:val="24"/>
        </w:rPr>
        <w:t>przy</w:t>
      </w:r>
      <w:r>
        <w:rPr>
          <w:b w:val="false"/>
          <w:sz w:val="24"/>
        </w:rPr>
        <w:t xml:space="preserve"> użyciu odpowiedniego sprzętu </w:t>
        <w:br/>
        <w:t xml:space="preserve">i środków w zależności od rodzaju powierzchni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  razy  w  tygodniu – (poniedziałek, środa, piątek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l/ mycie z doczyszczaniem tablic inform. i gablot ogłoszeniowych  </w:t>
      </w:r>
      <w:r>
        <w:rPr>
          <w:b w:val="false"/>
          <w:sz w:val="24"/>
          <w:szCs w:val="24"/>
        </w:rPr>
        <w:t>przy</w:t>
      </w:r>
      <w:r>
        <w:rPr>
          <w:b w:val="false"/>
          <w:sz w:val="24"/>
        </w:rPr>
        <w:t xml:space="preserve"> użyciu odpowiedniego sprzętu i środków w zależności od rodzaju powierzchni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1  raz  w  miesiącu - (drugi czwartek m-ca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  <w:szCs w:val="24"/>
        </w:rPr>
        <w:t>ł/ utrzymywanie w czystości innych powierzchni szklanych wewnątrz budynku przy</w:t>
      </w:r>
      <w:r>
        <w:rPr>
          <w:b w:val="false"/>
          <w:sz w:val="24"/>
        </w:rPr>
        <w:t xml:space="preserve"> użyciu odpowiedniego sprzętu i środków w zależności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od rodzaju powierzchni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center"/>
        <w:rPr/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1  raz  w  miesiącu - (drugi czwartek m-ca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m/ </w:t>
      </w:r>
      <w:r>
        <w:rPr>
          <w:b w:val="false"/>
          <w:sz w:val="24"/>
          <w:szCs w:val="24"/>
        </w:rPr>
        <w:t xml:space="preserve">usuwaniu kurzu z kratek wentylacyjnych, wentylatorów   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</w:rPr>
        <w:t>1  raz  w  miesiącu (drugi czwartek m-ca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n/ mycie z doczyszczaniem na mokro przy użyciu odpowiedniego sprzętu i środków czystości siedzisk np. na arenie hali sportowej, ciągach komunikacyjnych, sal wykładowych itp.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/>
      </w:pPr>
      <w:r>
        <w:rPr>
          <w:b w:val="false"/>
          <w:sz w:val="24"/>
        </w:rPr>
        <w:t>1  raz  w  tygodniu – ( poniedziałek*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b w:val="false"/>
          <w:sz w:val="24"/>
        </w:rPr>
        <w:t xml:space="preserve">o/ mechaniczne (maszynowe) doczyszczanie sal wykładowych, sal seminaryjnych i pracowni laboratoryjnych, itp. (termin określi Administrator Obiektu) wraz z przygotowaniem pomieszczeń  (wyniesieniem i wniesieniem wyposażenia) 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</w:t>
      </w:r>
      <w:r>
        <w:rPr>
          <w:b w:val="false"/>
          <w:sz w:val="24"/>
        </w:rPr>
        <w:t>1 raz  w  roku (w przerwie wakacyjnej),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* w przypadku gdy wskazany dzień, jest dniem wolnym od pracy lub  ustalona częstotliwość go nie uwzględnia  obowiązywać będzie dzień pracujący następujący po wskazanym.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2"/>
        </w:numPr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sz w:val="24"/>
          <w:u w:val="single"/>
        </w:rPr>
        <w:t>Dodatkowe  czynności</w:t>
      </w:r>
      <w:r>
        <w:rPr>
          <w:b w:val="false"/>
          <w:sz w:val="24"/>
        </w:rPr>
        <w:t xml:space="preserve">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ind w:left="398" w:hanging="0"/>
        <w:rPr>
          <w:b w:val="false"/>
          <w:b w:val="false"/>
          <w:sz w:val="24"/>
        </w:rPr>
      </w:pPr>
      <w:r>
        <w:rPr>
          <w:b w:val="false"/>
          <w:sz w:val="24"/>
        </w:rPr>
        <w:t>/na dodatkowe zlecenie, w razie stwierdzonej przez Zamawiającego potrzeby/: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- mycie okien/przeszkleń dwustronnie z ramami,                   </w:t>
      </w:r>
    </w:p>
    <w:p>
      <w:pPr>
        <w:pStyle w:val="TextBodyIndent"/>
        <w:pBdr>
          <w:top w:val="single" w:sz="4" w:space="1" w:color="FFFFFF"/>
          <w:left w:val="single" w:sz="4" w:space="5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- mycie okien/przeszkleń jednostronnie z ramami,                  </w:t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- pranie firan i zasłon,                                                               </w:t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- czyszczenie i pranie wykładzin i dywanów,                          </w:t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- polimeryzacja podłóg  (z gwarancją).                                    </w:t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both"/>
        <w:rPr/>
      </w:pPr>
      <w:r>
        <w:rPr>
          <w:i/>
          <w:sz w:val="24"/>
        </w:rPr>
        <w:t xml:space="preserve">W przypadku gdy wystąpią w obiektach powierzchnie nienazwane należy je uwzględnić </w:t>
        <w:br/>
        <w:t>i utrzymać w ciągłej nienagannej czystości z zastosowaniem odpowiednich środków czyszczących i sprzę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30:00Z</dcterms:created>
  <dc:creator>EKO</dc:creator>
  <dc:description/>
  <cp:keywords/>
  <dc:language>en-US</dc:language>
  <cp:lastModifiedBy>tp</cp:lastModifiedBy>
  <cp:lastPrinted>2022-07-11T09:29:00Z</cp:lastPrinted>
  <dcterms:modified xsi:type="dcterms:W3CDTF">2022-07-11T07:30:00Z</dcterms:modified>
  <cp:revision>2</cp:revision>
  <dc:subject/>
  <dc:title/>
</cp:coreProperties>
</file>