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1660"/>
        <w:gridCol w:w="193"/>
        <w:gridCol w:w="1527"/>
        <w:gridCol w:w="3368"/>
      </w:tblGrid>
      <w:tr>
        <w:trPr>
          <w:trHeight w:val="405" w:hRule="atLeast"/>
        </w:trPr>
        <w:tc>
          <w:tcPr>
            <w:tcW w:w="954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ab/>
              <w:tab/>
              <w:t>Załącznik 2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  <w:t>Szczegółowy wykaz pomieszczeń zleconych do sprzątania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  <w:t xml:space="preserve">Domu Studenta Nr 3 „Bliźniak „część „A” </w:t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 xml:space="preserve">Dom Studenta Nr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>część „A”- WYŁĄCZONY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 xml:space="preserve">Wykaz pomieszczeń zleconych do sprzątania w budynku </w:t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6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>przy ul. Akademicka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1.Powierzchnie do sprzątania w roku akademickim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tbl>
      <w:tblPr>
        <w:tblW w:w="88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48"/>
        <w:gridCol w:w="1864"/>
        <w:gridCol w:w="3027"/>
      </w:tblGrid>
      <w:tr>
        <w:trPr>
          <w:trHeight w:val="82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mieszczeń i ich lokalizacj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um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mieszcze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żytkowa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ęstotli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X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X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ter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,80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82,7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98,0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iwnica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. 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,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,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. 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lnia, suszarn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lnia, suszarn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,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8,6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chnie komunikacji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rytarz piw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sion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latki schodowe piwni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rytarz parteru, przedsionki, klatki schod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2 x dziennie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x korytarz piętra typowego, przedsionki, klatki schod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5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źwigi osobowe szt. 2 –mycie całej kabiny windy: podłoga, sufit i ściany; podany obmiar dot. powie wierzchni podłogi(2 x 1,3 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6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386,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Ogółem: 5128,69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amper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00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roku akad.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chnia okien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ycie drzwi wejściowych oraz przeciwpożar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,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x w tygodniu *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8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x tygodniu *</w:t>
            </w:r>
          </w:p>
        </w:tc>
      </w:tr>
      <w:tr>
        <w:trPr>
          <w:trHeight w:val="138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ycie okien dwustronne z ramami i parapetami zew. i wew. + zdjęcie i ponowne zawieszenie firan i zasło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roku akad. (na dodatkowe zlecenie)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wlekanie i zdejmowanie poście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Powierzchnie do sprzątania w wakacje (przez 3 miesiące) -WYŁĄCZONY</w:t>
      </w:r>
    </w:p>
    <w:tbl>
      <w:tblPr>
        <w:tblW w:w="88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48"/>
        <w:gridCol w:w="1864"/>
        <w:gridCol w:w="3027"/>
      </w:tblGrid>
      <w:tr>
        <w:trPr>
          <w:trHeight w:val="82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mieszczeń i ich lokalizacj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um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mieszcze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żytkowa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ęstotli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X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X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 x 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ter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,80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98,0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iwnica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Generalne sprzątan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a gospodarcze, pralnia, suszarnia, magazyny, pomieszczenia studenckie + w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8,6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chnie komunikacji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rytarz piw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sion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latki schodowe piwni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rytarz parteru, przedsionki, klatki schod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x korytarz piętra typowego, przedsionki, klatki schod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5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źwigi osobowe szt. 2, winda ppoż szt. 1 –mycie całej kabiny windy: podłoga, sufit i ściany; podany obmiar dot. powie wierzchni podłogi (2 x 1,3 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lus 1 x 4,12 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,7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390,3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Ogółem: 5.132,81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amper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00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chnia okien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ycie drzwi wejściowych oraz przeciwpożar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,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8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>
          <w:trHeight w:val="138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ycie okien dwustronne z ramami i parapetami zew. i wew. + zdjęcie i ponowne zawieszenie firan i zasło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klapy przeciwpożarowe –mycie dwustronne z ramami i parapetami zew. i wew.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  <w:t>o trudnym dostępie wymagającym technik alpinisty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,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wlekanie i zdejmowanie pościel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Powierzchnia okien, przeszkleń i drzw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841"/>
        <w:gridCol w:w="1133"/>
        <w:gridCol w:w="1416"/>
        <w:gridCol w:w="1855"/>
      </w:tblGrid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erzchnia m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iczba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pow. m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wagi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no   1.40 m*1.40 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60.5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ejście główne 3,60 m*2,10 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,5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jście ewakuacyjne 1,40 m*2,10 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8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wi p.poż. 1,40 m * 2,10 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,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48,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apy przeciwpożarowe 1,25 m * 2,25 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,80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  <w:t>o utrudnionym dostępie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apy przeciwpożarowe 1,95 m* 2,25 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6,58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zawieszenia: - firanki – 142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- zasłony – 284 szt.</w:t>
            </w:r>
          </w:p>
        </w:tc>
      </w:tr>
      <w:tr>
        <w:trPr/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azem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79,88 m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SPRZATĄNIE TRAKTÓW KOMUNIKACYJNYCH </w:t>
        <w:br/>
        <w:t>I POMIESZCZEŃ WSPÓL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kaz powierzchni objętych zakresem usług sprzątania codzienn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Część „A” WYŁĄCZON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358"/>
        <w:gridCol w:w="984"/>
        <w:gridCol w:w="1121"/>
        <w:gridCol w:w="1423"/>
        <w:gridCol w:w="1483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zęstotliwoś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lość/szt. w budynk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²1sz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lość x m² </w:t>
              <w:b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wierzchnia przeliczeniowa w m² 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5 x w tygodniu </w:t>
              <w:br/>
              <w:t>co najmniej 1 x dzienn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arz parteru, przedsionki, klatki schodow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,0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92,14</w:t>
            </w:r>
          </w:p>
        </w:tc>
      </w:tr>
      <w:tr>
        <w:trPr/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pięć razy w tygodniu dwa razy dziennie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9,0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x w tygodni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latki schodowe piwn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4,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9,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833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rytarze piętra typowego, przedsionki, klatki schodow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3,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35,5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źwigi osobow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,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,6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pięć razy w tygodniu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 167,2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8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,32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,88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., w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,9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 w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4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lnia, suszarni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,9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1 raz w tygodniu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40,12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6,8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1 raz w miesiącu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6,82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rok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arz piwnic przedsionk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9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egmenty mieszkalne po wykwaterowaniu mieszkańców w ciągu roku akademickiego /kwatery doraź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 segmenty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,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49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4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55,55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1 razy w roku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345,55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5128,6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988,8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3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1660"/>
        <w:gridCol w:w="193"/>
        <w:gridCol w:w="1527"/>
        <w:gridCol w:w="3368"/>
      </w:tblGrid>
      <w:tr>
        <w:trPr>
          <w:trHeight w:val="405" w:hRule="atLeast"/>
        </w:trPr>
        <w:tc>
          <w:tcPr>
            <w:tcW w:w="954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ab/>
              <w:tab/>
              <w:t>Załącznik 2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  <w:t>Szczegółowy wykaz pomieszczeń zleconych do sprzątania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  <w:t xml:space="preserve">Domu Studenta Nr 3 „Bliźniak „część „B” </w:t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 xml:space="preserve">Dom Studenta Nr 3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>część „B”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 xml:space="preserve">Wykaz pomieszczeń zleconych do sprzątania w budynku </w:t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6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>przy ul. Akademicka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1.Powierzchnie do sprzątania w roku akademickim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tbl>
      <w:tblPr>
        <w:tblW w:w="88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48"/>
        <w:gridCol w:w="1864"/>
        <w:gridCol w:w="3027"/>
      </w:tblGrid>
      <w:tr>
        <w:trPr>
          <w:trHeight w:val="82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mieszczeń i ich lokalizacj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um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mieszcze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żytkowa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ęstotli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X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X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9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97,2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ter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pościeli brud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pościeli czys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środ. czystoś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oje wskazane przez  Kierownika DS. w przypadku wykwaterowania studentów lub wystąpienia kwater doraźnych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azem(4-8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14,4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ocjaln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ój Kierownika, 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admin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plecze kiosk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,5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o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6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,9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2 x dziennie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6,2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iwnica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. 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,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,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. 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lnia, suszarn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lnia, suszarn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,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8,6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chnie komunikacji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rytarz piw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sion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latki schodowe piwni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rytarz parteru, przedsionki, klatki schod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2 x dziennie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x korytarz piętra typowego, przedsionki, klatki schod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5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źwigi osobowe szt. 2 –mycie całej kabiny windy: podłoga, sufit i ściany; podany obmiar dot. powie wierzchni podłogi(2 x 1,3 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6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386,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Ogółem: 5.125,82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amper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00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roku akad.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chnia okien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ycie drzwi wejściowych oraz przeciwpożar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,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x w tygodniu *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8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x tygodniu *</w:t>
            </w:r>
          </w:p>
        </w:tc>
      </w:tr>
      <w:tr>
        <w:trPr>
          <w:trHeight w:val="138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ycie okien dwustronne z ramami i parapetami zew. i wew. + zdjęcie i ponowne zawieszenie firan i zasło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roku akad. (na dodatkowe zlecenie)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wlekanie i zdejmowanie poście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Powierzchnie do sprzątania w wakacje (przez 3 miesiące)</w:t>
      </w:r>
    </w:p>
    <w:tbl>
      <w:tblPr>
        <w:tblW w:w="88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48"/>
        <w:gridCol w:w="1864"/>
        <w:gridCol w:w="3027"/>
      </w:tblGrid>
      <w:tr>
        <w:trPr>
          <w:trHeight w:val="82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mieszczeń i ich lokalizacj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um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mieszcze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żytkowa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ęstotli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X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X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 x 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 PIĘTRO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2,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ter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pościeli brud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pościeli czys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środ. czystoś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Generalne sprzątanie segmentów mieszk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kój 2-os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sanit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eks kuchenny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ocjaln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ój Kierownika, 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admin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plecze kiosk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,5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io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6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,9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6,2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iwnica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Generalne sprzątan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a gospodarcze, pralnia, suszarnia, magazyny, pomieszczenia studenckie + w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18,6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chnie komunikacji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rytarz piw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sion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latki schodowe piwni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,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rytarz parteru, przedsionki, klatki schod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x korytarz piętra typowego, przedsionki, klatki schod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35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źwigi osobowe szt. 2, winda ppoż szt. 1 –mycie całej kabiny windy: podłoga, sufit i ściany; podany obmiar dot. powie wierzchni podłogi (2 x 1,3 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lus 1 x 4,12 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,7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390,3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Ogółem: 5151,02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amper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00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chnia okien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ycie drzwi wejściowych oraz przeciwpożar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,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8,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>
          <w:trHeight w:val="138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ycie okien dwustronne z ramami i parapetami zew. i wew. + zdjęcie i ponowne zawieszenie firan i zasło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0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lapy przeciwpożarowe –mycie dwustronne z ramami i parapetami zew. i wew. o trudnym dostępie wymagającym technik alpinisty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7,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wlekanie i zdejmowanie poście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Powierzchnia okien, przeszkleń i drzw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12"/>
        <w:gridCol w:w="939"/>
        <w:gridCol w:w="1514"/>
        <w:gridCol w:w="170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erzchnia m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iczba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pow. m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wag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no   1.40 m*1.40 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,9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60.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ejście główne 3,60 m*2,10 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,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,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jście ewakuacyjne 1,40 m*2,10 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,9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wi p.poż. 1,40 m * 2,10 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,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48,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apy przeciwpożarowe 1,25 m * 2,25 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,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0,8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 utrudnionym dostępi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apy przeciwpożarowe 1,95 m* 2,25 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,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6,58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zawieszenia: - firanki – 142 szt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- zasłony – 284 szt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azem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79,88 m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SPRZATĄNIE TRAKTÓW KOMUNIKACYJNYCH </w:t>
        <w:br/>
        <w:t>I POMIESZCZEŃ WSPÓL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Część „B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kaz powierzchni objętych zakresem usług sprzątania codzienn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62"/>
        <w:gridCol w:w="984"/>
        <w:gridCol w:w="1091"/>
        <w:gridCol w:w="1385"/>
        <w:gridCol w:w="148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zęstotliwoś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lość/szt. w budynk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²1szt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lość x m² </w:t>
              <w:b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wierzchnia przeliczeniowa w m² 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5 x w tygodniu </w:t>
              <w:br/>
              <w:t>co najmniej 1 x dzienni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arz parteru, przedsionki, klatki schodow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9,0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96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C na parterz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,9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pięć razy w tygodniu dwa razy dziennie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34,9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x w tygodniu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latki schodowe piwn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4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9,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867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rytarze piętra typowego, przedsionki, klatki schodow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3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135,5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źwigi osobow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,6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ocjal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kój Kierownika, w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pięć razy w tygodniu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 214,0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8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1,32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brudnej pość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,88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., w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,9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 w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4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lnia, suszarni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,9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eszczenie gosp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5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1 raz w tygodniu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40,12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gazy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6,8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,26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pościeli brudnej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pościeli czystej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,8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g. środ. czystośc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,2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1 raz w miesiącu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87,22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roku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arz piwnic przedsionk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,0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7,41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egmenty mieszkalne po wykwaterowaniu mieszkańców w ciągu roku akademickiego /kwatery doraź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azem segmenty: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,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11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4,20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87,29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2 razy w roku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177,29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5153,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039,7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tbl>
      <w:tblPr>
        <w:tblW w:w="9543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1660"/>
        <w:gridCol w:w="193"/>
        <w:gridCol w:w="1527"/>
        <w:gridCol w:w="3368"/>
      </w:tblGrid>
      <w:tr>
        <w:trPr>
          <w:trHeight w:val="405" w:hRule="atLeast"/>
        </w:trPr>
        <w:tc>
          <w:tcPr>
            <w:tcW w:w="954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ab/>
              <w:tab/>
              <w:t>Załącznik 2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  <w:t>Szczegółowy wykaz pomieszczeń zleconych do sprzątania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  <w:t>Domu Studenta Nr 3 „Bliźniak „część „C” Łącznik</w:t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2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 xml:space="preserve">Dom Studenta Nr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>część „C” Łącznik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 xml:space="preserve">Wykaz pomieszczeń zleconych do sprzątania w budynku </w:t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6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>przy ul. Akademicka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1.Powierzchnie do sprzątania w roku akademickim i okresie wakacji </w:t>
      </w:r>
    </w:p>
    <w:tbl>
      <w:tblPr>
        <w:tblW w:w="88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48"/>
        <w:gridCol w:w="1864"/>
        <w:gridCol w:w="3027"/>
      </w:tblGrid>
      <w:tr>
        <w:trPr>
          <w:trHeight w:val="82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mieszczeń i ich lokalizacj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ume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mieszcze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użytkowa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zęstotli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arter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pomieszczeń w części C  Łączni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eszczenie na rowe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,3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rtiern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,8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ocjaln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,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ocjaln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,0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,6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ala dyskotekow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,2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miesiącu 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C + korytarz wewn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8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 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1,0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iwnica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utynowe sprzątanie pomieszczeń w części C  Łączni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,0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 w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,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5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2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04,0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chnie komunikacji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chody wejściowe, podest  i podjazd dla niepełnospraw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,2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iatrołap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,3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*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rytarz piw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Hall głów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5,2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dni w tygodniu  1 x dziennie*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5,3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Ogółem: 620,41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wierzchnia ścian i filarów obłożonych kamieniem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5,7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roku akad.</w:t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chnia okien i drzwi</w:t>
            </w:r>
          </w:p>
        </w:tc>
      </w:tr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mycie dwustronne witryn przeszklonych z drzwiami, drzwi przeszklonych, drzwi p.poż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,5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x w tygodniu*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,4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x tygodniu *</w:t>
            </w:r>
          </w:p>
        </w:tc>
      </w:tr>
      <w:tr>
        <w:trPr>
          <w:trHeight w:val="138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ycie okien dwustronne z ramami i parapetami zew. i wew. + zdjęcie i ponowne zawieszenie firan i zasło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6,3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roku akad. (na dodatkowe zlecenie)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Powierzchnia okien, przeszkleń i drzw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401"/>
        <w:gridCol w:w="1018"/>
        <w:gridCol w:w="1440"/>
        <w:gridCol w:w="1533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erzchnia m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iczb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pow. m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wagi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  <w:t>Okna (Hall, Bar, Portiernia) 0,90 m*2,7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7,48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  <w:t>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  <w:t>utrudnionym dostępie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na – Sala Klubowa 0,90 m*2,7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6,73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na WC 0,90 m*2,7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,43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na WC 0,90 m*0,9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,05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ejście główne 3,60 m*2,95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,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1,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szklenie z drzwiami (2 szt.)-</w:t>
              <w:br/>
              <w:t xml:space="preserve"> Bar 7,37 m*2,9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1,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1,3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ejście przeszklone do baru (tylne) 1,70*3,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,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,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wi p.poż. 0,80 m * 2,0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,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,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szklenie Portiernia 6,00 m * 1,5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rzwi Szklane Portiernia 1,00 m *2,00 m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wi Portiernia 0,90 m*2,0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,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wi  – Sala klubowa 1,50m*2,10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,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,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wi – Wiatrołap 0,90 m*2,1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,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,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rzwi WC 0,86 m*2,1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eszklenie z Drzwi – Kiosk 4,70m*2,10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,8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na – Piwnice 0,90 m*0,50 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,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,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 zawieszenia: - firanki – 4 szt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26,38 m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SPRZATĄNIE TRAKTÓW KOMUNIKACYJNYCH </w:t>
        <w:br/>
        <w:t>I POMIESZCZEŃ WSPÓLNYCH (ŁĄCZNI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kaz powierzchni objętych zakresem usług sprzątania codzienn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62"/>
        <w:gridCol w:w="984"/>
        <w:gridCol w:w="1091"/>
        <w:gridCol w:w="1385"/>
        <w:gridCol w:w="148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zęstotliwoś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mieszczen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lość/szt. w budynk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²1szt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lość x m² </w:t>
              <w:b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wierzchnia przeliczeniowa w m² 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5 x w tygodniu </w:t>
              <w:br/>
              <w:t>1 x dzienni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all głów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5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5,2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4,56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C dla personel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,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,6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chody wejściowe, podest  i podjazd dla niepełnospraw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,21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atroła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,3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pięć razy w tygodniu dwa razy dziennie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86,38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tygodniu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rtierni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,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,8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ocjal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,2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ocjaln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,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,01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C wraz z korytarzem wewn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85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,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,03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Stud. w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,2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,51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. gos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,23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ytarz piwni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,57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1 raz w tygodniu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31,5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miesiącu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eszczenie na wózk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,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,3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,6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la dyskotekowa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3,2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1 raz w miesiącu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2,53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x w roku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ęzeł ciepl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,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5,8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0,43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ydroforni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,8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1,83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zdzielni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,30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kumulatorni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,11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powierzchnia do sprzątania 2 razy w roku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8,04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778,4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41,72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0:00Z</dcterms:created>
  <dc:creator>..</dc:creator>
  <dc:description/>
  <cp:keywords/>
  <dc:language>en-US</dc:language>
  <cp:lastModifiedBy>tp</cp:lastModifiedBy>
  <cp:lastPrinted>2022-06-29T15:14:00Z</cp:lastPrinted>
  <dcterms:modified xsi:type="dcterms:W3CDTF">2022-07-01T11:49:00Z</dcterms:modified>
  <cp:revision>5</cp:revision>
  <dc:subject/>
  <dc:title/>
</cp:coreProperties>
</file>