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FFFFFF"/>
          <w:left w:val="single" w:sz="4" w:space="13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</w:rPr>
        <w:t>Załącznik 3</w:t>
      </w:r>
      <w:r>
        <w:rPr>
          <w:sz w:val="24"/>
          <w:szCs w:val="24"/>
          <w:lang w:val="pl-PL"/>
        </w:rPr>
        <w:t>b</w:t>
      </w:r>
    </w:p>
    <w:p>
      <w:pPr>
        <w:pStyle w:val="TextBodyIndent"/>
        <w:pBdr>
          <w:top w:val="single" w:sz="4" w:space="1" w:color="FFFFFF"/>
          <w:left w:val="single" w:sz="4" w:space="13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b w:val="false"/>
          <w:b w:val="false"/>
          <w:sz w:val="24"/>
          <w:szCs w:val="24"/>
          <w:lang w:val="pl-PL"/>
        </w:rPr>
      </w:pPr>
      <w:r>
        <w:rPr>
          <w:sz w:val="24"/>
          <w:szCs w:val="24"/>
        </w:rPr>
        <w:t>Szczegółowy zakres prac powierzonych do utrzymania porządku i czystości, w obiektach Uniwersytetu Technologiczno-Humanistycznego wyszczególnionych w przedmiocie zamówienia, /Dom Studenta nr 3 część B</w:t>
      </w:r>
      <w:r>
        <w:rPr>
          <w:sz w:val="24"/>
          <w:szCs w:val="24"/>
          <w:lang w:val="pl-PL"/>
        </w:rPr>
        <w:t xml:space="preserve">  oraz </w:t>
      </w:r>
      <w:r>
        <w:rPr>
          <w:sz w:val="24"/>
          <w:szCs w:val="24"/>
        </w:rPr>
        <w:t>część A</w:t>
      </w:r>
      <w:r>
        <w:rPr>
          <w:sz w:val="24"/>
          <w:szCs w:val="24"/>
          <w:lang w:val="pl-PL"/>
        </w:rPr>
        <w:t xml:space="preserve"> – wyłączon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6808"/>
      </w:tblGrid>
      <w:tr>
        <w:trPr>
          <w:trHeight w:val="74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pomieszczenia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pis czynności do wykonania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 + pokoje i apartament Rektora *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kój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djęcie zasłon i firan, pomoc przy ich wywozie i przywozie z pralni oraz ponowne powieszenia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wustronne mycie okien wraz z parapetami wewnętrznymi i zewnętrznym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karnisza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kaloryfera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szaf, szafek wewnątrz i na zewnątrz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biurek i krzeseł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dkurzanie wierzchniej części tapczanów i mycie wewnątrz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podłóg wraz z powierzchniami znajdującymi się pod meblami (wysunięcie i wsunięcie na miejsce)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, przełączników i gniazd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rzwi wejściowych do pokoju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dbiornika telewizyjnego, kanapy, foteli *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djęcie i powleczenie pościeli (poduszka, kołdra, prześcieradło), odbiór/zdanie do magazynu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neks kuchenny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szafek wewnątrz i na zewnątrz, zlewozmywaka, blatu kuchennego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odówki (wewnątrz i na zewnątrz), blatu nad lodówką, płyty indukcyjnej i okapu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płytek między szafkami i na podłodze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naczyń, talerzy, szklanek, kubków, sztućców, kuchenki mikrofalowej *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Łazienka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brodzika i kabiny prysznicowej, kaloryfera, szafek, umywalki, płytek na ścianach i podłodze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ustra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muszli klozetowej wraz z deską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rzwi wejściowych do łazienki,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/dodatkowe sprzątanie segmentów mieszkalnych + pokoje i apartament Rektora *)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kój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szaf, szafek wewnątrz i na zewnątrz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biurek i krzeseł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podłóg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dbiornika telewizyjnego, kanapy, foteli *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djęcie i powleczenie pościeli (poduszka, kołdra, prześcieradło), odbiór/zdanie do magazynu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neks kuchenny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szafek wewnątrz i na zewnątrz, zlewozmywaka, blatu kuchennego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odówki (wewnątrz i na zewnątrz), blatu nad lodówką, płyty indukcyjnej i okapu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płytek między szafkami i na podłodze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- mycie naczyń, talerzy, szklanek, kubków, sztućców, kuchenki mikrofalowej *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Łazienka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brodzika i kabiny prysznicowej, kaloryfera, szafek, umywalki, płytek na ścianach i podłodze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ustra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muszli klozetowej wraz z deską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lnia, suszarni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tarcie kurzu, mycie podłóg, wyrzucenie śmiec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 i okna, drzwi (raz w roku w wakacje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azyny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tarcie kurzu z półek i ułożenie znajdujących się na nich przedmiotów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podłogi, drzw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 i okna (w miarę potrzeb, w terminie wyznaczonym przez Kierownika DS)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azyny pościeli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omoc przy wywozie i przywozie pościeli z praln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tarcie kurzu i mycie podłogi, drzw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 i okna (w miarę potrzeb, w terminie wyznaczonym przez Kierownika DS)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czekalni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mycie stolika i krzeseł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tarcie kurzu, mycie podłogi, wyrzucenie śmiec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odlanie kwiatów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 (w miarę potrzeb, w terminie wyznaczonym przez Kierownika DS)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akty komunikacyjne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miatanie i mycie podłóg korytarzy i klatek schod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klap przeciwpożarowych dwustronne (w miarę potrzeb, w terminie wyznaczonym przez Kierownika DS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istew przypodłog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amperi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rzwi wejściowych do budynku i p.poż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  (w miarę potrzeb, w terminie wyznaczonym przez Kierownika DS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rzwi ewakuacyjnych (w miarę potrzeb, w terminie wyznaczonym przez Kierownika DS)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źwigi: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dźwigi osobowe –</w:t>
            </w:r>
          </w:p>
          <w:p>
            <w:pPr>
              <w:pStyle w:val="Akapitzlist"/>
              <w:tabs>
                <w:tab w:val="clear" w:pos="708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x 2 szt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winda p.poż</w:t>
            </w:r>
          </w:p>
          <w:p>
            <w:pPr>
              <w:pStyle w:val="Akapitzlist"/>
              <w:tabs>
                <w:tab w:val="clear" w:pos="708"/>
                <w:tab w:val="left" w:pos="567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x 1 szt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całej kabiny windy: podłoga, ściany i drzwi rozsuwane  - środkami do powierzchni ze stali nierdzewnej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rzwi zewnętrznych windy wraz z ościeżnicą na każdej kondygnacj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 na suficie (w miarę potrzeb, w terminie wyznaczonym przez Kierownika DS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rzwi zewnętrznych windy wraz z ościeżnicą na każdej kondygnacj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całej kabiny windy: podłoga, ściany i drzwi rozsuwane  - środkami do powierzchni ze stali nierdzewnej (w miarę potrzeb, w terminie wyznaczonym przez Kierownika DS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 na suficie (w miarę potrzeb, w terminie wyznaczonym przez Kierownika DS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RZĄTANIE POKOI MIESZKAL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1417"/>
        <w:gridCol w:w="2127"/>
        <w:gridCol w:w="453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segmen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pokoj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rzątanie rutynowe i dodatkow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rzątanie generalne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ci i powierzchnie dla 1 segmentu(w jednym Domu Student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ci i powierzchnie dla 1 segmentu / 142 segmenty w DS-3 część A / 135 segmentów w DS -3 część B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Segment 2- osob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S. 3 część A – 142 segmen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S. 3 część B – 135 segmen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ój 2-osobowy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apczan –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iurko –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egał – 2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rzesło –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aborek – 2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afa – 2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afki wnękowe –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ółka nad tapczanem,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arkett  - 13,54 m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apczan – 1 szt./ 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iurko – 1 szt./ 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egał – 1 szt./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rzesło – 1 szt./ 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aborek - 1 szt./ 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afa – 1 szt./ 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afki wnękowe 1 szt./ 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ółka nad tapczanem – 1 szt./ 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rkett  - 13,54 m²/ 1922,88 m² /1827,90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okno - 1 szt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.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arnisz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aloryfer – 1 szt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rzwi (80x 200) wraz z futrynami -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prawy sufitowe- 2 szt./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4 szt./27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niazda elekt.  – 2 szt./ 544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niazdo  komputerowe sześciowejściowe– 1 szt./ 277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aneks kuchenny (szafki) – 1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lodówka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łyta ceramiczna (2 pola grzewcze) – 1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kap – 1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lew jednokomorowy z ociekaczem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lazura -  1,88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arkett  - 6,31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awlacze szt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ieszak na ubrania + szafka na bu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aneks kuchenny (szafki)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lodówka – 1 szt./ 277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łyta ceramiczna (2 pola grzewcze) – 1 szt./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kap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lew jednokomorowy z ociekaczem – 1 szt./ 142 szt./ 135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lazura -  1,88 m²/ 521,54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arkett - 6,31 m²/ 1747,87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awlacze 1 szt./ 284 szt./277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ieszak na ubrania +szafka na buty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świetlenie -klosz wiszący – 1 szt./277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świetlenie sufitowe - 1 szt./277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ołączniki i gniazda elektr. – 4 szt./ 1108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zien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rodzik+ kabina prysznicowa – 1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ateria prysznicowa –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afka + umywalka – 1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ateria umywalkowa – 1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ółka + lustro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lazura – 10,97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res- 3,06 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uszla klozetowa + deska – 1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rodzik + kabina prysznicowa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ateria prysznicowa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szafka +umywalka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ateria umywalkowa – 1 szt./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ółka + lustro– 1 szt./ 142 szt./ 135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lazura – 10,97 m²/ 3.038,69 m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res- 3,06 m²/ 847,62 m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uszla klozetowa + deska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ieszak łazienkowy – 2 szt./ 284 szt./277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ieszak na pap. toalet. - 1 szt./ 142 szt./ 135 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aloryfer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ółka narożna -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rzwi(80 x 200) wraz z futrynami -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prawy - 1 szt./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niazdo elekt. – 1 szt./ 142 szt./ 13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leczenie i zdjęcie pościel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FFFFFF"/>
          <w:left w:val="single" w:sz="4" w:space="13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czegółowy zakres prac powierzonych do utrzymania porządku i czystości, w obiektach Uniwersytetu Technologiczno-Humanistycznego wyszczególnionych w przedmiocie zamówienia, /Dom Studenta nr 3 część C (Łącznik) </w:t>
      </w:r>
    </w:p>
    <w:p>
      <w:pPr>
        <w:pStyle w:val="TextBodyIndent"/>
        <w:pBdr>
          <w:top w:val="single" w:sz="4" w:space="1" w:color="FFFFFF"/>
          <w:left w:val="single" w:sz="4" w:space="13" w:color="FFFFFF"/>
          <w:bottom w:val="single" w:sz="4" w:space="0" w:color="FFFFFF"/>
          <w:right w:val="single" w:sz="4" w:space="4" w:color="FFFFFF"/>
        </w:pBdr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6808"/>
      </w:tblGrid>
      <w:tr>
        <w:trPr>
          <w:trHeight w:val="74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pomieszczenia: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pis czynności do wykonania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rtiernia i pomieszczenie socjalne + aneks kuchenny oraz wc personelu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tarcie kurzu, bieżące utrzymanie czystości w pomieszczeniu socjalnym i aneksie kuchennym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dkurzenie/umycie wykładziny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wustronne drzw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rtiernia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rzątanie ge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w miarę potrzeb, w terminie wyznaczonym przez Kierownika 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umycie dwustronne przeszklenia wraz z ladą okien (w miarę potrzeb, w terminie wyznaczonym przez Kierownika DS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umycie okien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ala dyskotekowa + wc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ytarcie kurzu, ułożenie przedmiotów znajdujących się w pomieszczeniu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podłóg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utrzymanie czystości w węźle sanitarnym (mycie kabin, muszli klozetowych wraz z deską, pisuarów, mycie umywalek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opraw oświetleniowych i okien (w miarę potrzeb, w terminie wyznaczonym przez Kierownika DS)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Hall główny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miatanie i mycie podłogi, oczyszczenie wycieraczki,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ycie cokołów przypodłog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ustra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ycie dwustronne witryny z drzwiami wejściowymi do Łącznika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lanie kwiatów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Hall główny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rzątanie ge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w miarę potrzeb, w terminie wyznaczonym przez Kierownika 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ycie filarów, ścian obłożonych kamieniem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amperii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mycie opraw oświetleniowych sufitowych – wys. pomieszczenia 3,6 m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cokołów przypodłog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umycie okien</w:t>
            </w:r>
          </w:p>
        </w:tc>
      </w:tr>
      <w:tr>
        <w:trPr>
          <w:trHeight w:val="8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iatrołap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zamiatanie i mycie podłóg, oczyszczenie wycieraczki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wustronne witryny z drzwiami wejściowymi do budynku oraz drzwi do Sali dyskotekowej,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iatrołap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rzątanie ge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w miarę potrzeb, w terminie wyznaczonym przez Kierownika 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mycie filarów, ścian obłożonych kamieniem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cokołów przypodłog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wustronne witryny z drzwiami wejściowymi do budynku oraz drzwi do Sali dyskotekowej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mycie opraw oświetleniowych </w:t>
            </w:r>
          </w:p>
        </w:tc>
      </w:tr>
      <w:tr>
        <w:trPr>
          <w:trHeight w:val="5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na rowery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miatanie podłog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drzwi wejściowych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na rowery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rzątanie ge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w miarę potrzeb, w terminie wyznaczonym przez Kierownika 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istew przypodłog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amperii - mycie drzwi wejściowych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mycie opraw oświetleniowych </w:t>
            </w:r>
          </w:p>
        </w:tc>
      </w:tr>
      <w:tr>
        <w:trPr>
          <w:trHeight w:val="10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Bar, sala konsumpcyjna +łazienka, korytarze oraz zaplecze gastronomiczne z wc 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rzątanie ge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pl-PL"/>
              </w:rPr>
              <w:t>w miarę potrzeb, w terminie wyznaczonym przez Kierownika D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miatanie i mycie podłog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ycie filarów, ścian obłożonych kamieniem, okien, drzwi, lady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ycie cokołów przypodłogowych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lamperi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ycie dwustronne witryny z drzwiami wejściowymi do Baru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mycie opraw oświetleniowych sufitowych – wys. pomieszczenia 3,6 m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ycie kompleksowe łazienki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mycie kompleksowe zaplecza gastronomicznego wraz z wyposażeniem oraz wc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08:00Z</dcterms:created>
  <dc:creator>DAREK</dc:creator>
  <dc:description/>
  <cp:keywords/>
  <dc:language>en-US</dc:language>
  <cp:lastModifiedBy>tp</cp:lastModifiedBy>
  <cp:lastPrinted>2019-04-26T09:12:00Z</cp:lastPrinted>
  <dcterms:modified xsi:type="dcterms:W3CDTF">2022-07-01T11:37:00Z</dcterms:modified>
  <cp:revision>3</cp:revision>
  <dc:subject/>
  <dc:title/>
</cp:coreProperties>
</file>