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40" w:leader="none"/>
        </w:tabs>
        <w:jc w:val="right"/>
        <w:rPr/>
      </w:pPr>
      <w:r>
        <w:rPr/>
        <w:tab/>
        <w:t xml:space="preserve">Załącznik nr 3 do umow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ryfikator kar za nieprzestrzeganie zasad BHP na budowie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50"/>
        <w:gridCol w:w="3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żywanie lub przechowywanie substancji chemicznych i materiałów w sposób niezgodny z zasadami podanymi w karcie charakterystyki lub brak dostępności kart charakterystyki w miejscu stosowania substan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z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żywanie niesprawnych przedłużaczy, elektronarzędzi oraz innych maszyn i urządzeń grożące porażeniem prądem elektrycznym, a także nie posiadających świadectw zgodności 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z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stosowania środków ochrony indywidualnej, określonych w planie BIO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z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żywanie niesprawnego bądź niekompletnego sprzętu do prac na wysokości (drabiny, rusztowania, podest, środków ochrony indywidualnej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z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właściwe zabezpieczenie terenu/miejsca prowadzenia prac (np. brak wygrodzenia, brak tablic ostrzegawczych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z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zystanie z energii elektrycznej w sposób zagrażający porażeniem prądem lub awarię instalacji elektrycznej UTH w Radomi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z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chowanie czystości i porządku podczas jak i po wykonaniu prac, szczególnie gdy stanowi to zagrożenie wypadki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z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łamanie zasad bezpiecznego ruchu pojazdów, parkowania w nie wyznaczonym miejscu bądź nie uzgodnionym miejscu, nieodpowiednie zabezpieczenie pojazdu podczas postoju, nieodpowiednie zabezpieczenie miejsca załadunku/rozładunku materiałów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z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stosowanie się do poleceń wydawanych przez nadzór Działu Inwestycji, Remontów i Gospodarowania Nieruchomościam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z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k nadzoru nad pracownikam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z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wodowanie zagrożenia (zdarzenia potencjalnie wypadkowego tj. mogącego skutkować wypadkiem śmiertelnym, zbiorowym lub znacznymi stratami materialnymi – do 10% wartości kontraktu lub zlecenia lub zerwanie kontra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0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wodowanie wypadku przy pracy wynikającego z rażących zaniedbań dozoru lub stosowania niewłaściwych bądź niewystarczających środków bezpieczeństwa – do 20 % wartości kontraktu lub zlecenie lub zerwanie kontraktu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20%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851" w:gutter="0" w:header="709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35750" cy="764540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6635750" cy="764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6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  <w:szCs w:val="16"/>
    </w:rPr>
  </w:style>
  <w:style w:type="character" w:styleId="StopkaZnak">
    <w:name w:val="Stopka Znak"/>
    <w:qFormat/>
    <w:rPr>
      <w:color w:val="000000"/>
      <w:sz w:val="2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4:07:00Z</dcterms:created>
  <dc:creator>ADM</dc:creator>
  <dc:description/>
  <cp:keywords/>
  <dc:language>en-US</dc:language>
  <cp:lastModifiedBy>Wacek</cp:lastModifiedBy>
  <dcterms:modified xsi:type="dcterms:W3CDTF">2022-02-08T12:14:00Z</dcterms:modified>
  <cp:revision>7</cp:revision>
  <dc:subject/>
  <dc:title>1</dc:title>
</cp:coreProperties>
</file>