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US"/>
              </w:rPr>
              <w:t>Konteksty kulturowe przekładu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C1B/2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ultural aspects in transla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semestr drugi letni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C 1B. Grupa zajęć:   Translatoryka  - zajęcia obowiązkowe 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 zapoznanie studentów z ogólną problematyką z zakresu język a kultura oraz zagadnieniami szczeg</w:t>
            </w:r>
            <w:r>
              <w:rPr>
                <w:sz w:val="20"/>
                <w:szCs w:val="20"/>
              </w:rPr>
              <w:t xml:space="preserve">ółowymi w odniesieniu do uwarunkowań kulturowych dokonywanego przekładu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. uświadomić studentom rolę tzw. tłumaczenia (inter)kulturowego i umożliwić kontrolowane pr</w:t>
            </w:r>
            <w:r>
              <w:rPr>
                <w:sz w:val="20"/>
                <w:szCs w:val="20"/>
              </w:rPr>
              <w:t xml:space="preserve">óby oceny przekładu różnych tekstów w myśl odmiennych/ alternatywnych aspektów/kontekstów kulturowych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Język a kultura: rodzaje i przykłady relacji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Różnice kulturowe a przekład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 Przekład a stereotypy kulturowe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Ideologiczne implikacje przekładu (manipulacje tekstem przekładu w celu dostosowania go do kultury docelowej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. Tłumacz w roli pośrednika kulturowego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6. Autonomiczność przekładu jako dzieła oraz jego ewentualny wpływ na możliwości interpretacyjne oryginał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7. Funkcjonowanie tłumaczonych tekst</w:t>
            </w:r>
            <w:r>
              <w:rPr>
                <w:sz w:val="20"/>
                <w:szCs w:val="20"/>
              </w:rPr>
              <w:t xml:space="preserve">ów w kulturze docelowej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zentacja multimedialna, studium przypadków, wykład problemowy, dyskusja problemowa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Ćwiczenia  – egzamin na ocenę (po semestrze II):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ocena ze egzamin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kontekstów kulturowych przekładu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zaawansowane metody analizy, interpretacji, wart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owania i problematyzowania wytw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ultury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kontekstów kulturowych przekładu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kontekstów kulturowych przekładu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kontekstów kulturowych przekładu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obowiązkow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1. Barańczak, S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Ocalone w tłumaczeniu. </w:t>
            </w:r>
            <w:r>
              <w:rPr>
                <w:sz w:val="20"/>
                <w:szCs w:val="20"/>
                <w:lang w:val="en-US"/>
              </w:rPr>
              <w:t>Poznań, 199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2. Hejwowski, K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Kognitywno-komunikacyjna teoria przekładu. </w:t>
            </w:r>
            <w:r>
              <w:rPr>
                <w:sz w:val="20"/>
                <w:szCs w:val="20"/>
                <w:lang w:val="en-US"/>
              </w:rPr>
              <w:t>Warszawa, 20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3. Kielar, B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Tłumaczenie i koncepcje translatoryczne. </w:t>
            </w:r>
            <w:r>
              <w:rPr>
                <w:sz w:val="20"/>
                <w:szCs w:val="20"/>
                <w:lang w:val="en-US"/>
              </w:rPr>
              <w:t>Ossolineum, 198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4. Pym, A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Exploring Translation Theories. </w:t>
            </w:r>
            <w:r>
              <w:rPr>
                <w:sz w:val="20"/>
                <w:szCs w:val="20"/>
                <w:lang w:val="en-US"/>
              </w:rPr>
              <w:t>Routledge, 201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5. Tabakowska, E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Między oryginałem a przekładem. </w:t>
            </w:r>
            <w:r>
              <w:rPr>
                <w:sz w:val="20"/>
                <w:szCs w:val="20"/>
                <w:lang w:val="en-US"/>
              </w:rPr>
              <w:t xml:space="preserve">Kraków, 1999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 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 [h]/ 0,2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 [h]/ 0,6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9:27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16:00Z</dcterms:modified>
  <cp:revision>10</cp:revision>
  <dc:subject/>
  <dc:title>KARTA PRZEDMIOTU (SYLABUS)- WZÓR II</dc:title>
</cp:coreProperties>
</file>