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eminarium dyplomowe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H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MA Seminar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pierwszy, drugi, trzeci, czwarty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H. Przygotowanie pracy dyplomowej lub/ i przygotowanie do egzaminu dyplomowego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+1+1+1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+15+15+15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 </w:t>
            </w:r>
            <w:r>
              <w:rPr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Katedra Neofilologi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Henryk Kardel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ton Pokrivcak, prof. dr hab. Henryk Kardel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da@uthrad.pl, tel. (48) 361 73 60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669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" w:leader="none"/>
                <w:tab w:val="left" w:pos="4073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. Zapoznać Studentów z zaawansowanymi merytorycznie i metodologicznie wybranymi problemami filologicznymi z zakresu językoznawstwa, literaturoznawstwa i kulturoznawstwa w odniesieniu do obszaru języka angielskiego i w kontekście badawczym;</w:t>
            </w:r>
          </w:p>
          <w:p>
            <w:pPr>
              <w:pStyle w:val="Normal"/>
              <w:tabs>
                <w:tab w:val="clear" w:pos="708"/>
                <w:tab w:val="left" w:pos="811" w:leader="none"/>
                <w:tab w:val="left" w:pos="40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auczyć Studentów stosowania metod badawczych w odniesieniu do wnioskowania w oparciu o materiał badawczy w postaci różnych stanowisk metodologicznych i na podstawie materiału analitycznego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eści kształcenia dla zajęć seminaryjnych zależą w danym cyklu kształcenia od obranego modułu specjalizacyjnego oraz wybranej problematyki badawczej w obrębie grupy seminaryjnej z zakresu językoznawstwa (w tym: językoznawstwa stosowanego), literaturoznawstwa (w tym: teorii literatury), kulturoznawstwa (w tym: historii). Treści kształcenia podaje opiekun grupy seminaryjnej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szystkie treści kształcenia mają związek z badaniami naukowymi prowadzonymi w jednostce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/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Weryfikacja postępów nad pracą dyplomową, indywidualne spotkania promotora z seminarzystą, dyskusja stanowisk teoretycznych i możliwych rozwiązań problemów, burza mózgów, wykład z prezentacją multimedialną, wykład problemowy, dyskusja problemowa, praca z wybranymi tekstami literatury przedmiotowej w celu ilustracji prowadzenia argumentacji badawczej w postaci tezy i poświadczeń materiałowych, analiza i dyskusja (ocena) metodologiczna prezentacji badań własnych studentów 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umeryczna ocena na koniec semestru I, II, III, i IV na podstawie prezentacji wyników (w postaci pisemnej, wizualnej i/lub ustnej) badań własnych na zadany temat pozostający w związku z ogólną tematyką/problematyką seminaryjną. Zadany temat dotyczy w semestrach I i II zagadnień teoretycznych (np. ekspozycja problemu lub zjawiska), a w semestrach III i IV zagadnień metodologicznych (sposobów badań) lub analitycznych (analizy materiału/ danych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ala ocen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.0 w przypadku pełnego spełnienia ilościowych (argumentacja oparta na 3 różnych stanowiskach/autorach/szkołach badawczych) i jakościowych (przypisanie po 3 argumenty każdemu z przyjętych stanowisk badawczych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.0 w przypadku większościowego spełnienia ilościowych (argumentacja oparta na 2 różnych stanowiskach/autorach/szkołach badawczych) i jakościowych (przypisanie po 2-3 argumenty każdemu z przyjętych stanowisk badawczych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.0 w przypadku dostatecznego spełnienia ilościowych (argumentacja oparta na 1 stanowisku/autorze/szkole badawczej) i jakościowych (przypisanie po 1-2 argumentów przyjętemu stanowisku badawczemu)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85"/>
        <w:gridCol w:w="1419"/>
        <w:gridCol w:w="1619"/>
        <w:gridCol w:w="1315"/>
        <w:gridCol w:w="1766"/>
      </w:tblGrid>
      <w:tr>
        <w:trPr/>
        <w:tc>
          <w:tcPr>
            <w:tcW w:w="8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60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do analizy i opisu zjawisk w odniesieniu do </w:t>
            </w:r>
            <w:r>
              <w:rPr>
                <w:sz w:val="20"/>
                <w:szCs w:val="20"/>
              </w:rPr>
              <w:t>problematyki językoznawczej, literaturoznawczej lub kulturoznawczej</w:t>
            </w:r>
            <w:r>
              <w:rPr>
                <w:rFonts w:eastAsia="Calibri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iu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emna, wizualna lub ustna prezentacja badań własnych na zadany temat badawc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jak równi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>korzystając z literatury przedmiotu i danych materiałowych/źródłowych, zdobywając wiedzę i rozwijając swoje umiejętności badawcze w zakresie ogólnej problematyki seminari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iu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ykon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e zadania badawcze, dobier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i konstru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dzia badawcze, 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 rozwij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yginalne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 problemów badawczych, a ta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e przygo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ione prace badawcze z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kresu zaawansowanej problematyki filologicznej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zyka angielskiego </w:t>
            </w:r>
            <w:r>
              <w:rPr>
                <w:sz w:val="20"/>
                <w:szCs w:val="20"/>
              </w:rPr>
              <w:t>prezentując w sposób krytyczny poglądy właściwe różnych stanowiskom badawczym i formułując własne uogólnienia w postaci wniosków i konkluzji badawcz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iu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jest gotów do 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biania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wiadom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znaczenia refleksji humanistycznej dla formowania s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i rozwoju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ycia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duchowego społecz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ń</w:t>
            </w:r>
            <w:r>
              <w:rPr>
                <w:rFonts w:eastAsia="Calibri"/>
                <w:sz w:val="20"/>
                <w:szCs w:val="20"/>
                <w:lang w:eastAsia="en-US"/>
              </w:rPr>
              <w:t>stw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O0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minariu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+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iteratura podstawowa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kaz literatury wymaganej do ostatecznego zaliczenia zajęć seminaryjnych zależy od obranego modułu specjalizacyjnego oraz wybranej problematyki badawczej w obrębie grupy seminaryjnej z zakresu językoznawstwa (w tym: językoznawstwa stosowanego), literaturoznawstwa (w tym: teorii literatury), kulturoznawstwa (w tym: historii). Wstępną literaturę podaje opiekun grupy seminaryjnej.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seminariu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0 [h]/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 xml:space="preserve"> 0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0 [h]/ 1,5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/ 2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33:00Z</dcterms:created>
  <dc:creator>Agata Buda</dc:creator>
  <dc:description/>
  <cp:keywords/>
  <dc:language>en-US</dc:language>
  <cp:lastModifiedBy>Satelite</cp:lastModifiedBy>
  <dcterms:modified xsi:type="dcterms:W3CDTF">2020-06-23T19:30:00Z</dcterms:modified>
  <cp:revision>6</cp:revision>
  <dc:subject/>
  <dc:title/>
</cp:coreProperties>
</file>