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oria wychowa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C/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Theory of education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emestr drugi letni 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C 1C. Grupa zajęć:   Nauczycielska  - zajęcia obowiązkowe  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związany z prowadzoną działalnością naukową w dyscyplinie do której przyporządkowany jest kierunek studiów (profil ogólnoakademicki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eastAsia="en-US"/>
              </w:rPr>
            </w:pPr>
            <w:r>
              <w:rPr>
                <w:rStyle w:val="Normaltextrun"/>
                <w:rFonts w:cs="Verdana" w:ascii="Verdana" w:hAnsi="Verdana"/>
                <w:color w:val="000000"/>
                <w:sz w:val="16"/>
                <w:szCs w:val="16"/>
              </w:rPr>
              <w:t>służy zdobywaniu przez studenta uprawnień do wykonywania zawodu nauczyciela</w:t>
            </w:r>
            <w:r>
              <w:rPr>
                <w:rStyle w:val="Eop"/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3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Pedagog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2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3 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tradycyjna- zajęcia zorganizowane w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val="en-US" w:eastAsia="en-US"/>
              </w:rPr>
              <w:t>Dr hab. Anna Zamkow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val="en-US" w:eastAsia="en-US"/>
              </w:rPr>
              <w:t>dr hab. Anna Zamkow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  <w:lang w:val="en-US" w:eastAsia="en-US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2"/>
                <w:lang w:val="en-US" w:eastAsia="en-US"/>
              </w:rPr>
              <w:t>a.zamkowska@uthrad.pl, tel. (48) 361 78 41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6"/>
        <w:gridCol w:w="6260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Zapoznanie studenta z koncepcjami wychowania oraz ich aplikacją w rzeczywistości szkol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Poznanie sposobów kształtowania rzeczywistości edukacyjnej na poziomie lokalnym, szkolnym i klasy szkoln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raz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oddziaływań profilaktycznych w przypadku wystąpienia zaburzeń zachowania.</w:t>
            </w:r>
          </w:p>
        </w:tc>
      </w:tr>
      <w:tr>
        <w:trPr>
          <w:trHeight w:val="517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  <w:t>Wykła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dycyjne i współczesne koncepcje wychowania.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zkoła jako środowisko wychowawcze. Kultura i klimat szkoły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zeobrażenia rodziny. Rola osób znaczących i autorytetów.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półpraca szkoły z rodzicami. Trudni rodzice. 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awa ucznia. Prawa nauczyciela.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ofilaktyka zachowań ryzykownych. Zachowania buntownicze, negatywistyczne.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ullying. Cyber przemoc- profilaktyka i interwencja.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 2h.B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liczenie 1h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półpraca szkoły ze środowiskiem lokalnym: cele i formy. Analiza programów, kreowanie pomysłów. 2h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ultura szkoły. Tworzenie środowiska sprzyjającego rozwojowi, stymulowanie rozwoju społeczno-moralnego młodzieży, animowanie życia społeczno-kulturalnego, wspieranie samorządności i autonomii uczniów w szkole. 2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ynamika grupy uczniowskiej. Etapy kształtowania grupy. Współpraca i współdziałanie uczniów. 4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flikty z rówieśnikami, rodzicami i wychowawcami. Rozwiązywanie konfliktów, mediacje rówieśnicze. 4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gramy wychowawczy i profilaktyczny: analiza, projektowanie wybranych zadań. 3h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contextualSpacing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Wykład z wykorzystaniem technik multimedialnych, ćwiczenia metodyczne, podczas których stosowane są różne praktyczne i problemowe metody nauczania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sposób obliczania oceny końcowej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Uzyskanie pozytywnych ocen ze wszystkich form zajęć wchodzących w skład danego przedmiotu jest równoznaczne z jego zaliczeniem i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  <w:lang w:eastAsia="en-US"/>
              </w:rPr>
              <w:t>Wykłady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: kolokwium (80%), aktywność na wykładach (20%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eastAsia="en-US"/>
              </w:rPr>
              <w:t>Ćwiczenia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: przygotowanie ćwiczeń praktycznych wskazanych przez prowadzącego (60%), aktywny udział w zajęciach (20%), obecność na zajęciach (20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92"/>
        <w:gridCol w:w="1426"/>
        <w:gridCol w:w="1582"/>
        <w:gridCol w:w="1323"/>
        <w:gridCol w:w="1774"/>
      </w:tblGrid>
      <w:tr>
        <w:trPr/>
        <w:tc>
          <w:tcPr>
            <w:tcW w:w="8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W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na i rozumie klasyczne i współczesne teorie wychowania ich wartości aplikacyjne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K_NauW0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Wykład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Test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W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Zna i rozumie normy, procedury i dobre praktyki stosowane w działalności wychowawczej (nauczanie w szkołach średnich)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_NauW04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.w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.w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U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trafi analizować programy wychowawczo- profilaktyczne w zakresie treści i działań wychowawczych i profilaktycznych skierowanych do uczniów, ich rodziców lub opiekunów i nauczycieli oraz projektować przykładowe zadania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NauU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wiczenia audytoryj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wiczenia praktyczne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K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est gotów do rozpoznawania specyfiki środowiska lokalnego i podejmowania współpracy na rzecz dobra uczniów i tego środowiska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NauK0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.w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.w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.w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topień osiągnięcia kierunkowych efektów uczenia się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p.:K_WG01 …, …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Konarzewski K. (red.): (2005), Sztuka nauczania. Szkoł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Kruszewski K. (red.): (2008), Sztuka nauczania. Czynności nauczyciel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Kwieciński Z., B. Śliwerski (red.): (t.1-2018, t. 2-2011; ), Pedagogika. Podręcznik akademick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Łobocki M., (2009), W trosce o wychowanie w szko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Łobocki M., (2013), Teoria wychowania w zarysie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Verdana" w:hAnsi="Verdana" w:cs="Verdana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Brophy J. (2012), Motywowanie uczniów do nauki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Clifford H. E. (2008) Dyscyplina i kierowanie klasą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Dąbowska T.E, Wojciechowska-Charlak B. (1997) Między praktyką a teorią wychowa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Dix P. (2013) Jak modelować zachowania uczniów i zarządzać klasą. Wskazówki dla nauczycieli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Elliot J., M. Place (2003), Dzieci i młodzież w kłopoc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Garstka T. (2012) Współpraca z rodzicami w szkole. Scenariusze zebrań, wskazówki do prowadzenia trudnych rozmów, materiały dla rodziców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Garstka T., Żmijski J., Grondas M., (2012) Jak być dobrym wychowawcą. Autoewaluacja pracy wychowawczej, asertywność nauczyciela, skuteczne kierowanie klasą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Jankowski B., Jaroszewska M., Kiełczewska A.K., Żmijska H. (2012) Sposoby na trudne zachowania uczniów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Kawula S., J. Brągiel, A.W. Janke (2000), Pedagogika rodziny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Robertson J. (1998) Jak zapewnić dyscyplinę, ład i uwagę w klas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Rylke H., G. Klimowicz (1992), Szkoła dla ucznia. Jak uczyć życia z ludź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Sokołowska-Dzioba (red. ) (2002) Kształtowanie umiejętności wychowawczy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mkowska A. Tutoring rówieśniczy w edukacji włączającej [w:] (Nie)Nowe Problemy Rozwoju, Edukacji I Rehabilitacji Osób Z Niepełnosprawnością Intelektualną pod red. Z. Janiszewskiej-Nieścioruk, Anny Mróz, Urszuli Gembary, Zielona Góra 2019, wyd. UZ, s 207-217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Zamkowska A., The “Circle of Friends” Approach as an Instrument of Social Integration of Students with Special Educational Needs, (in:) J.Baran, I, Gałuszka, S.Olszewski (red.), Chosen Topics of Supporting Persons with a Disability, vol. 3. 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Wyd. Uniwersytet Pedagogiczny im KEN w Krakowie, Kraków 2017, s. 175-185.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Verdana" w:hAnsi="Verdana" w:cs="Verdana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Pomoce naukowe: przykładowe konspekty rozmów z rodzicami, przykłady programów wychowawczo-profilaktycznych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[h]/0,4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[h]/1,4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[h]/ 1,2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3z0">
    <w:name w:val="WW8Num3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5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8:00Z</dcterms:modified>
  <cp:revision>6</cp:revision>
  <dc:subject/>
  <dc:title/>
</cp:coreProperties>
</file>