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pacing w:val="30"/>
          <w:sz w:val="20"/>
          <w:szCs w:val="20"/>
        </w:rPr>
        <w:t>KARTA PRZEDMIOTU (SYLABUS)- WZÓR II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dagogika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NST/C_1C/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edagogy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drug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nie</w:t>
            </w:r>
            <w:bookmarkStart w:id="0" w:name="_GoBack"/>
            <w:bookmarkEnd w:id="0"/>
            <w:r>
              <w:rPr>
                <w:rFonts w:eastAsia="Calibri"/>
                <w:i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semestr pierwszy zimowy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C1C. Grupa zajęć:   Nauczycielska  - zajęcia obowiązkow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,5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30[h]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168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5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… </w:t>
            </w:r>
            <w:r>
              <w:rPr>
                <w:rFonts w:eastAsia="Calibri"/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edagogi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.5 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- zajęcia zorganizowane w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dział Filologiczno-Pedagogiczn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dr Marta Bałaża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dr Marta Bałażak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sz w:val="20"/>
                  <w:szCs w:val="20"/>
                  <w:lang w:eastAsia="en-US"/>
                </w:rPr>
                <w:t>marta.balazak@uthrad.pl</w:t>
              </w:r>
            </w:hyperlink>
            <w:r>
              <w:rPr>
                <w:rFonts w:eastAsia="Calibri"/>
                <w:sz w:val="20"/>
                <w:szCs w:val="20"/>
                <w:lang w:eastAsia="en-US"/>
              </w:rPr>
              <w:t>, 48-361-78-28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66"/>
        <w:gridCol w:w="6260"/>
      </w:tblGrid>
      <w:tr>
        <w:trPr/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odstawowymi formami aktywności młodzieży.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oznanie studentów z możliwościami edukacji szkolnej i pozaszkolnej, rozwojem edukacyjnym i zawodowym. 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owanie postaw uczenia się przez całe życie na rynku edukacyjnym i rynku pracy.</w:t>
            </w:r>
          </w:p>
          <w:p>
            <w:pPr>
              <w:pStyle w:val="Styl"/>
              <w:numPr>
                <w:ilvl w:val="0"/>
                <w:numId w:val="3"/>
              </w:numPr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ształtowanie postaw bezpieczeństwa uczniów w szkole i poza jej terenem. </w:t>
            </w:r>
          </w:p>
        </w:tc>
      </w:tr>
      <w:tr>
        <w:trPr>
          <w:trHeight w:val="6251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Formy aktywności młodzieży. </w:t>
            </w:r>
            <w:r>
              <w:rPr>
                <w:sz w:val="20"/>
                <w:szCs w:val="20"/>
              </w:rPr>
              <w:t>Nauka, realizacja zainteresowań, działalność społeczna, wolontariat, praca. Poszerzanie autonomii i samodzielności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Kontakty społeczne ucznia. </w:t>
            </w:r>
            <w:r>
              <w:rPr>
                <w:sz w:val="20"/>
                <w:szCs w:val="20"/>
              </w:rPr>
              <w:t>Grupa rówieśnicza.. Zagrożenia młodzieży: agresja, przemoc, uzależnienia, grupy nieformalne, sekty. Podkultury młodzieżowe. Inny, wykluczony. [4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Progi edukacyjne. </w:t>
            </w:r>
            <w:r>
              <w:rPr>
                <w:sz w:val="20"/>
                <w:szCs w:val="20"/>
              </w:rPr>
              <w:t>Zmiana szkoły, adaptacja w nowej rzeczywistości szkolnej, wybory edukacyjne i zawodow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Poradnictwo edukacyjno-zawodowe. </w:t>
            </w:r>
            <w:r>
              <w:rPr>
                <w:sz w:val="20"/>
                <w:szCs w:val="20"/>
              </w:rPr>
              <w:t>Nauczyciel jako doradca. Wspomaganie ucznia w projektowaniu ścieżki edukacyjno-zawodowej. Metody i techniki określania potencjału ucznia. Przygotowanie młodzieży do samokształcenia, pracy nad własnym rozwojem oraz do aktywnego uczestnictwa w rynku pracy. [4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Rola szkoły i nauczycieli w rozwijaniu zainteresowań uczniów</w:t>
            </w:r>
            <w:r>
              <w:rPr>
                <w:sz w:val="20"/>
                <w:szCs w:val="20"/>
              </w:rPr>
              <w:t>. Wspomaganie nietypowych działań uczniów, w tym i niepełnosprawnych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Rynek edukacyjny i rynek pracy</w:t>
            </w:r>
            <w:r>
              <w:rPr>
                <w:sz w:val="20"/>
                <w:szCs w:val="20"/>
              </w:rPr>
              <w:t>. Droga rozwoju zawodowego. Analiza lokalnego rynku pracy a oczekiwania ucznia. Uczenie się przez całe życi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Praca opiekuńczo-wychowawcza </w:t>
            </w:r>
            <w:r>
              <w:rPr>
                <w:sz w:val="20"/>
                <w:szCs w:val="20"/>
              </w:rPr>
              <w:t>nauczyciela. Program wychowawczy szkoły. Edukacja zdrowotna, programy o charakterze profilaktycznym. Sposoby przeciwdziałania zagrożeniom w szkol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Tworzenie środowiska sprzyjającego rozwojowi</w:t>
            </w:r>
            <w:r>
              <w:rPr>
                <w:sz w:val="20"/>
                <w:szCs w:val="20"/>
              </w:rPr>
              <w:t>, stymulowanie rozwoju społeczno-moralnego młodzieży, animowanie życia społeczno-kulturalnego, wspieranie samorządności i autonomii uczniów w szkol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sz w:val="20"/>
                <w:szCs w:val="20"/>
              </w:rPr>
              <w:t>Dynamika grupy uczniowskiej</w:t>
            </w:r>
            <w:r>
              <w:rPr>
                <w:sz w:val="20"/>
                <w:szCs w:val="20"/>
              </w:rPr>
              <w:t>. Współpraca i współdziałanie uczniów. Rozwiązywanie konfliktów, mediacje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Bezpieczeństwo </w:t>
            </w:r>
            <w:r>
              <w:rPr>
                <w:sz w:val="20"/>
                <w:szCs w:val="20"/>
              </w:rPr>
              <w:t>uczniów w szkole i poza jej terenem (zajęcia terenowe, wycieczki). Ochrona zdrowia ucznia. Edukacja dla bezpieczeństwa – dbałość o bezpieczeństwo własne oraz innych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spółpraca </w:t>
            </w:r>
            <w:r>
              <w:rPr>
                <w:sz w:val="20"/>
                <w:szCs w:val="20"/>
              </w:rPr>
              <w:t>szkoły ze środowiskiem i nauczyciela z rodzicami uczniów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Świadomość prawna ucznia, </w:t>
            </w:r>
            <w:r>
              <w:rPr>
                <w:bCs/>
                <w:sz w:val="20"/>
                <w:szCs w:val="20"/>
              </w:rPr>
              <w:t>znajomość swoich praw, sposoby funkcjonowania w obliczu różnych zagrożeń [terroryzm, przemoc domowa i itp. [2 godz.]</w:t>
            </w:r>
          </w:p>
          <w:p>
            <w:pPr>
              <w:pStyle w:val="Akapitzlist"/>
              <w:numPr>
                <w:ilvl w:val="0"/>
                <w:numId w:val="4"/>
              </w:numPr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Zaliczenie </w:t>
            </w:r>
            <w:r>
              <w:rPr>
                <w:sz w:val="20"/>
                <w:szCs w:val="20"/>
              </w:rPr>
              <w:t>[2 godz.]</w:t>
            </w:r>
          </w:p>
        </w:tc>
      </w:tr>
      <w:tr>
        <w:trPr>
          <w:trHeight w:val="1824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Ćwiczenia audytoryjne, dyskusja problemowa, prezentacja. </w:t>
            </w:r>
          </w:p>
        </w:tc>
      </w:tr>
      <w:tr>
        <w:trPr>
          <w:trHeight w:val="845" w:hRule="atLeast"/>
        </w:trPr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a ocenę końcową składa się średnia ocena uzyskana z: przeprowadzonych ćwiczeń na wybrany temat (wypowiedzi ustne studentów, aktywność na zajęciach), przygotowanie prezentacji oraz za napisane kolokwium zaliczeniowe na koniec semestru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</w:rPr>
              <w:t>Uzyskanie pozytywnej oceny jest równoznaczne z jego zaliczeniem i zdobyciem przez studentów liczby punktów ECTS przyporządkowanej przedmiotowi.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92"/>
        <w:gridCol w:w="1426"/>
        <w:gridCol w:w="1582"/>
        <w:gridCol w:w="1323"/>
        <w:gridCol w:w="1774"/>
      </w:tblGrid>
      <w:tr>
        <w:trPr/>
        <w:tc>
          <w:tcPr>
            <w:tcW w:w="8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>
          <w:trHeight w:val="1374" w:hRule="atLeast"/>
        </w:trPr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dstawy filozofii wychowania i aksjologii pedagogicznej, specyfikę głównych środowisk wychowawczych i procesów w nich zachodzących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W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rolę nauczyciela lub wychowawcy w modelowaniu postaw i zachowań uczni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NauW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bserwować sytuacje i zdarzenia pedagogiczne, analizować je z wykorzystaniem wiedzy </w:t>
            </w:r>
            <w:r>
              <w:rPr>
                <w:sz w:val="20"/>
                <w:szCs w:val="20"/>
              </w:rPr>
              <w:t>pedagogiczno-psychologicznej oraz proponować rozwiązania problemó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U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rozpoznawać potrzeby, możliwości i uzdolnienia uczniów oraz projektować i prowadzić działania wspierające integralny rozwój uczniów ich aktywność i uczestnictwo w procesie </w:t>
            </w:r>
            <w:r>
              <w:rPr>
                <w:sz w:val="20"/>
                <w:szCs w:val="20"/>
              </w:rPr>
              <w:t>kształcenia i wychowania oraz w życiu społecznym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kutecznie realizować działania wspomagające uczniów w świadomym i odpowiedzialnym </w:t>
            </w:r>
            <w:r>
              <w:rPr>
                <w:sz w:val="20"/>
                <w:szCs w:val="20"/>
              </w:rPr>
              <w:t>podejmowaniu decyzji edukacyjnych i zawodowych;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NauU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osługiwania się uniwersalnymi zasadami i normami etycznymi w działalności zawodowej, </w:t>
            </w:r>
            <w:r>
              <w:rPr>
                <w:sz w:val="20"/>
                <w:szCs w:val="20"/>
              </w:rPr>
              <w:t>kierując się szacunkiem dla każdego człowieka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K_NauK0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iczenie pisemne, aktywność na ćwiczeniach, przy wybranych tematach wykonanie prac projektowych</w:t>
            </w:r>
          </w:p>
        </w:tc>
      </w:tr>
      <w:tr>
        <w:trPr>
          <w:trHeight w:val="392" w:hRule="atLeast"/>
        </w:trPr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29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podstawowa: </w:t>
            </w:r>
          </w:p>
          <w:p>
            <w:pPr>
              <w:pStyle w:val="Styl"/>
              <w:numPr>
                <w:ilvl w:val="0"/>
                <w:numId w:val="6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Brooks K., Jaki wybrać zawód? Zaplanuj swoją przyszłość. Bydgoszcz 2010.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owski A.: (2007) Pedagogika praktyczna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Czerkawska A., Czerkawski A., Etyczny wymiar poradnictwa zawodowego, Warszawa 2005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arzewski K. (red.): (2004), Sztuka nauczania. Szkoła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Kargulowa A.,  O teorii i praktyce poradnictwa. Warszawa  2006.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uszewski K. (red.): (2004), Sztuka nauczania. Czynności nauczyciela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ieciński Z., B. Śliwerski (red.): (2003), Pedagogika. Podręcznik akademicki, t. l - 2 </w:t>
            </w:r>
          </w:p>
          <w:p>
            <w:pPr>
              <w:pStyle w:val="Styl"/>
              <w:numPr>
                <w:ilvl w:val="0"/>
                <w:numId w:val="2"/>
              </w:numPr>
              <w:suppressAutoHyphens w:val="false"/>
              <w:ind w:left="364" w:right="1" w:hanging="3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zkowska-Rogacz A., Doradztwo zawodowe. Wybrane metody badań. Warszawa 2009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eratura uzupełniająca: </w:t>
            </w:r>
          </w:p>
          <w:p>
            <w:pPr>
              <w:pStyle w:val="Styl"/>
              <w:numPr>
                <w:ilvl w:val="0"/>
                <w:numId w:val="7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ophy J.: (2004), Motywowanie uczniów do nauki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iot J., M. Place: (2003), Dzieci i młodzież w kłopoci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don T.: (1998), Wychowanie bez porażek w praktyc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ordon T.: (2000), Wychowanie bez porażek w szkole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wula S., J. Brągiel, A.W. Janke: (2000), Pedagogika rodziny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koń W.: (1997), Dziesięć współczesnych szkół alternatywnych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kowska D. (2008) Pedagogika dla nauczycieli w praktyce. Materiały metodyczne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Rylke H., G. Klimowicz: (1992), Szkoła dla ucznia. Jak uczyć życia z ludźmi </w:t>
            </w:r>
          </w:p>
          <w:p>
            <w:pPr>
              <w:pStyle w:val="Styl"/>
              <w:numPr>
                <w:ilvl w:val="0"/>
                <w:numId w:val="5"/>
              </w:numPr>
              <w:suppressAutoHyphens w:val="false"/>
              <w:ind w:left="357" w:right="1" w:hanging="357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Zaczyński Wł.: (2002), Praca badawcza nauczyciela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2,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3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,5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Udział w …. </w:t>
            </w:r>
            <w:r>
              <w:rPr>
                <w:rFonts w:eastAsia="Calibri"/>
                <w:i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5 [h] / 0,4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5 [h] / 0,9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0[h]/1,2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,5 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ta.balazak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4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7:00Z</dcterms:modified>
  <cp:revision>12</cp:revision>
  <dc:subject/>
  <dc:title/>
</cp:coreProperties>
</file>