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30"/>
          <w:sz w:val="20"/>
          <w:szCs w:val="20"/>
        </w:rPr>
      </w:pPr>
      <w:r>
        <w:rPr>
          <w:b/>
          <w:bCs/>
          <w:spacing w:val="30"/>
          <w:sz w:val="20"/>
          <w:szCs w:val="20"/>
        </w:rPr>
        <w:t>KARTA PRZEDMIOTU (SYLABUS)- WZÓR II</w:t>
      </w:r>
    </w:p>
    <w:p>
      <w:pPr>
        <w:pStyle w:val="Normal"/>
        <w:jc w:val="center"/>
        <w:rPr>
          <w:sz w:val="20"/>
          <w:szCs w:val="20"/>
        </w:rPr>
      </w:pPr>
      <w:r>
        <w:rPr/>
        <w:t>Opis przedmiotu</w:t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313"/>
        <w:gridCol w:w="896"/>
        <w:gridCol w:w="1530"/>
        <w:gridCol w:w="1521"/>
        <w:gridCol w:w="1218"/>
        <w:gridCol w:w="1261"/>
      </w:tblGrid>
      <w:tr>
        <w:trPr>
          <w:trHeight w:val="454" w:hRule="atLeast"/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zedmiotu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eastAsia="en-US"/>
              </w:rPr>
              <w:t>Przekład tekstów literackich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  <w:t>WFP/FA/NST/C1A/5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Translation of literary texts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wykładowy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akademicki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ek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zakresie </w:t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i/>
                <w:iCs/>
                <w:sz w:val="20"/>
                <w:szCs w:val="20"/>
                <w:lang w:eastAsia="en-US"/>
              </w:rPr>
              <w:t>Filologia angielska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Drugiego stopnia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/ semestry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semestr czwarty letni</w:t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należność do grupy zaję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C 1A. Grupa zajęć:   Amerykanistyka z translatoryką - zajęcia obowiązkowe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 przedmiotu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 dydaktycznych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[h]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ązanie przedmiotu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ofilem studiów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ogólnoakademic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ECTS</w:t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prawnieniami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łuży zdobywaniu przez studenta kompetencji do wykonywania zawodu tłumacz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yscypliną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literaturoznawst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nauczania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Tradycyjna – zajęcia zorganizowane w Uczelni;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ednostka prowadząca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</w:rPr>
              <w:t>Wydział Filologiczno-Pedagogiczny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Rafał Gołąbek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y prowadzące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Rafał Gołąbek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res e-mail, telefon koordynatora</w:t>
            </w:r>
            <w:r>
              <w:rPr>
                <w:sz w:val="20"/>
                <w:szCs w:val="20"/>
                <w:lang w:eastAsia="en-US"/>
              </w:rPr>
              <w:t>www.wfp.uniwersytetradom.pl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dres strony internetowej pjo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  <w:lang w:val="en-US"/>
              </w:rPr>
              <w:t xml:space="preserve">r.golabek@uthrad.pl, tel. </w:t>
            </w:r>
            <w:r>
              <w:rPr>
                <w:sz w:val="20"/>
                <w:szCs w:val="20"/>
              </w:rPr>
              <w:t>(48) 361 73 61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>
          <w:sz w:val="20"/>
          <w:szCs w:val="20"/>
        </w:rPr>
      </w:pPr>
      <w:r>
        <w:rPr>
          <w:sz w:val="20"/>
          <w:szCs w:val="20"/>
        </w:rPr>
        <w:t>EFEKTY UCZENIA SIĘ, TREŚCI PROGRAMOWE, REALIZACJA ZAJĘĆ DYDAKTYCZNYCH, WERYFIKACJA EFEKTÓW UCZENIA SIĘ</w:t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6764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kształcenia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1. zapoznać student</w:t>
            </w:r>
            <w:r>
              <w:rPr>
                <w:sz w:val="20"/>
                <w:szCs w:val="20"/>
              </w:rPr>
              <w:t xml:space="preserve">ów ze specyfiką tłumaczenia tekstów literackich (artystycznych), głównie tekstów poetyckich, jako uzupełnienie i kontynuacja treści kształceniowych przedmiotu „Językowa analiza tekstu” (poświęconego głównie tłumaczeniu tekstów prozatorskich)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2. umożliwić studentom kontrolowane pr</w:t>
            </w:r>
            <w:r>
              <w:rPr>
                <w:sz w:val="20"/>
                <w:szCs w:val="20"/>
              </w:rPr>
              <w:t xml:space="preserve">óby oceny przekładu poezji (angielskiej na język polski) według różnych mechanizmów przekładoznawczych właściwych dla tłumaczenia tekstów poetyckich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1. Specyfika tłumaczenia utwor</w:t>
            </w:r>
            <w:r>
              <w:rPr>
                <w:sz w:val="20"/>
                <w:szCs w:val="20"/>
              </w:rPr>
              <w:t xml:space="preserve">ów poetyckich w kontekście podziału na rodzaje i gatunki literackie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. Rodzaje mechanizmów tłumaczenia poezji (za Lefevere, 1975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3. Kognitywne (poznawcze) uwarunkowania przekładu tekst</w:t>
            </w:r>
            <w:r>
              <w:rPr>
                <w:sz w:val="20"/>
                <w:szCs w:val="20"/>
              </w:rPr>
              <w:t xml:space="preserve">ów poetyckich (za Jones, 2011)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dydaktyczne (kształcenia)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zentacja multimedialna, studium przypadków, wykład problemowy, dyskusja problemowa 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Ćwiczenia  – zaliczenie na ocenę (po semestrze IV)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- ocena ze testu pisemnego, która stanowi 100% końcowej oceny semestralnej; ocena obliczana według skali punktowej: od 60% - 3 (dst), od 75% - 4 (db), od 90% - 5 (bdb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zyskanie oceny pozytywnej jest równoznaczne z jego zaliczeniem i zdobyciem przez studenta liczby punktów ECTS przyporządkowanej przedmiotow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062"/>
        <w:gridCol w:w="1446"/>
        <w:gridCol w:w="1650"/>
        <w:gridCol w:w="1341"/>
        <w:gridCol w:w="1839"/>
        <w:gridCol w:w="20"/>
      </w:tblGrid>
      <w:tr>
        <w:trPr/>
        <w:tc>
          <w:tcPr>
            <w:tcW w:w="8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KEU)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 zajęć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liczeń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eastAsia="TimesNewRoman;MS Gothic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dogł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bnie specyfik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przedmiotow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i metodologicz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problematyki filologicznej, jak równie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ż </w:t>
            </w:r>
            <w:r>
              <w:rPr>
                <w:rFonts w:eastAsia="Calibri"/>
                <w:sz w:val="20"/>
                <w:szCs w:val="20"/>
                <w:lang w:eastAsia="en-US"/>
              </w:rPr>
              <w:t>terminologi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stosowa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do analizy i opisu zjawisk w odniesieniu do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 angielskiego, w szczególności w obszarze tłumaczenia tekstów literackich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G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po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cia i zasady z zakresu ochrony własno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 przemysłowej i prawa autorskiego, w szczególności w zasady obowiązujące w procesie tłumaczenia tekstów literackich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K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zarówno zdoby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w zakresie problematyki filologicznej, w szczególności w obszarze tłumaczenia tekstów literackich, jak równie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ż </w:t>
            </w:r>
            <w:r>
              <w:rPr>
                <w:rFonts w:eastAsia="Calibri"/>
                <w:sz w:val="20"/>
                <w:szCs w:val="20"/>
                <w:lang w:eastAsia="en-US"/>
              </w:rPr>
              <w:t>formuło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krytycz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s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dy w oparciu o t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poprzez wyszukiwanie, analizowanie i integrowanie informacji z wykorzysta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MS Gothic"/>
                <w:sz w:val="20"/>
                <w:szCs w:val="20"/>
                <w:lang w:eastAsia="en-US"/>
              </w:rPr>
              <w:t>ź</w:t>
            </w:r>
            <w:r>
              <w:rPr>
                <w:rFonts w:eastAsia="Calibri"/>
                <w:sz w:val="20"/>
                <w:szCs w:val="20"/>
                <w:lang w:eastAsia="en-US"/>
              </w:rPr>
              <w:t>ródeł tradycyjnych i elektronicznych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samodzielnie i autonomicznie podejmo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działania zmierza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ce do rozwijania zdolno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 i kierowa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włas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karier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zawodow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jako specjalisty filologa w zakresie problematyki typowej dla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ngielskiego, w szczególności w obszarze tłumaczenia tekstów literackich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jest gotów, na podstawie twórczej analizy nowych sytuacji i problemów do samodzielnego formuł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pozycji ich rozwi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zania, w szczególności w obszarze tłumaczenia tekstów literackich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KK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osiągnięcia kierunkowych efektów kształcenia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: ++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: +++</w:t>
            </w:r>
          </w:p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: +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2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2"/>
      </w:tblGrid>
      <w:tr>
        <w:trPr>
          <w:trHeight w:val="340" w:hRule="exact"/>
        </w:trPr>
        <w:tc>
          <w:tcPr>
            <w:tcW w:w="1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iteratura podstawow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efevere, A. (1975) </w:t>
            </w:r>
            <w:r>
              <w:rPr>
                <w:i/>
                <w:iCs/>
                <w:sz w:val="20"/>
                <w:szCs w:val="20"/>
                <w:lang w:val="en-US"/>
              </w:rPr>
              <w:t>Translating Poetry: Seven Strategies and a Blueprint</w:t>
            </w:r>
            <w:r>
              <w:rPr>
                <w:sz w:val="20"/>
                <w:szCs w:val="20"/>
                <w:lang w:val="en-US"/>
              </w:rPr>
              <w:t>, Assen and Amsterdam: Van Gorcum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Jones, Francis R. (2011) </w:t>
            </w:r>
            <w:r>
              <w:rPr>
                <w:i/>
                <w:iCs/>
                <w:sz w:val="20"/>
                <w:szCs w:val="20"/>
                <w:lang w:val="en-US"/>
              </w:rPr>
              <w:t>The Translation of Poetry</w:t>
            </w:r>
            <w:r>
              <w:rPr>
                <w:sz w:val="20"/>
                <w:szCs w:val="20"/>
                <w:lang w:val="en-US"/>
              </w:rPr>
              <w:t xml:space="preserve">, in: Kirsten Malmkjær and Kevin Windle (eds.), </w:t>
            </w:r>
            <w:hyperlink r:id="rId2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  <w:lang w:val="en-US"/>
                </w:rPr>
                <w:t>The Oxford Handbook of Translation Studies</w:t>
              </w:r>
            </w:hyperlink>
            <w:r>
              <w:rPr>
                <w:sz w:val="20"/>
                <w:szCs w:val="20"/>
                <w:lang w:val="en-US"/>
              </w:rPr>
              <w:t>, Oxford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4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iteratura uzupełniając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. Newmark.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A Textbook of Translation, </w:t>
            </w:r>
            <w:r>
              <w:rPr>
                <w:sz w:val="20"/>
                <w:szCs w:val="20"/>
                <w:lang w:val="en-US"/>
              </w:rPr>
              <w:t xml:space="preserve">Longman, 1998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Pomoce naukowe: rzutnik multimedialny, notebook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1925"/>
        <w:gridCol w:w="1806"/>
        <w:gridCol w:w="1960"/>
      </w:tblGrid>
      <w:tr>
        <w:trPr>
          <w:trHeight w:val="284" w:hRule="exact"/>
        </w:trPr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  <w:cantSplit w:val="true"/>
        </w:trPr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zajęciach, aktywność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  <w:cantSplit w:val="true"/>
        </w:trPr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GK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BN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Udział w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Samodzielne studiowanie tematyki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ów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2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ćwiczeniach / ćwiczeniach laboratoryjnyc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0 [h]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Samodzielne przygotowanie się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ćwiczeń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5 [h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[h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Przygotowanie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zaliczenia / egzamin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0 [h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</w:rPr>
              <w:t>egzaminie / zaliczeni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[h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– e-learni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 [h]/ 0,4 ECT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5 [h]/ 1,4 ECT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0 [h]/ 1,2 ECTS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ECTS za przedmiot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 ECT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</w:tblGrid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right="0" w:hanging="0"/>
      <w:jc w:val="both"/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bCs/>
      <w:i w:val="false"/>
      <w:iCs w:val="false"/>
      <w:sz w:val="18"/>
      <w:szCs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bCs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Calibri" w:hAnsi="Calibri" w:cs="Calibri"/>
      <w:b/>
      <w:bCs/>
      <w:sz w:val="24"/>
      <w:szCs w:val="24"/>
    </w:rPr>
  </w:style>
  <w:style w:type="character" w:styleId="Nagwek2Znak">
    <w:name w:val="Nagłówek 2 Znak"/>
    <w:basedOn w:val="Domylnaczcionkaakapitu1"/>
    <w:qFormat/>
    <w:rPr>
      <w:rFonts w:ascii="Arial" w:hAnsi="Arial" w:cs="Arial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1"/>
    <w:qFormat/>
    <w:rPr>
      <w:rFonts w:ascii="Times New Roman" w:hAnsi="Times New Roman" w:cs="Times New Roman"/>
      <w:b/>
      <w:bCs/>
      <w:sz w:val="20"/>
      <w:szCs w:val="20"/>
    </w:rPr>
  </w:style>
  <w:style w:type="character" w:styleId="Nagwek5Znak">
    <w:name w:val="Nagłówek 5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basedOn w:val="Domylnaczcionkaakapitu1"/>
    <w:qFormat/>
    <w:rPr>
      <w:sz w:val="24"/>
      <w:szCs w:val="24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/>
    <w:rPr>
      <w:sz w:val="20"/>
      <w:szCs w:val="20"/>
      <w:lang w:val="en-US"/>
    </w:rPr>
  </w:style>
  <w:style w:type="paragraph" w:styleId="Podtytu">
    <w:name w:val="podtytuł"/>
    <w:basedOn w:val="Normal"/>
    <w:qFormat/>
    <w:pPr>
      <w:spacing w:before="120" w:after="120"/>
      <w:ind w:left="0" w:right="0" w:firstLine="567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xfordhandbooks.com/view/10.1093/oxfordhb/9780199239306.001.0001/oxfordhb-978019923930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0:54:00Z</dcterms:created>
  <dc:creator>PR</dc:creator>
  <dc:description/>
  <cp:keywords/>
  <dc:language>en-US</dc:language>
  <cp:lastModifiedBy>Satelite</cp:lastModifiedBy>
  <cp:lastPrinted>2019-04-02T12:33:00Z</cp:lastPrinted>
  <dcterms:modified xsi:type="dcterms:W3CDTF">2020-06-23T19:25:00Z</dcterms:modified>
  <cp:revision>8</cp:revision>
  <dc:subject/>
  <dc:title>KARTA PRZEDMIOTU (SYLABUS)- WZÓR II</dc:title>
</cp:coreProperties>
</file>