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2301"/>
        <w:gridCol w:w="892"/>
        <w:gridCol w:w="1881"/>
        <w:gridCol w:w="1410"/>
        <w:gridCol w:w="959"/>
        <w:gridCol w:w="1217"/>
      </w:tblGrid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 i med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FP/FA/NST/C1A/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t and med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czwarty letn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C. Grupa zajęć specjalizacyjnych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arsztatowe/Semina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X ECTS</w:t>
            </w:r>
          </w:p>
        </w:tc>
      </w:tr>
      <w:tr>
        <w:trPr>
          <w:trHeight w:val="363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i o kulturze i relig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.kleczaj@uthrad.pl, tel. (48) 361 73 60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przekazanie wiedzy studentom na temat szuki amerykańskiej oraz funkcjonowania mediów w społeczeństwie amerykańskim, a także zaangażowanie studentów w analizę bieżących wydarzeń kulturalnych.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  <w:lang w:val="de-DE"/>
              </w:rPr>
              <w:t>Sztuka amerykańska okresu kolonialnego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2. Główne kierunki i przedstawiciele sztuki amerykańskiej XIX wieku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3. Główne kierunki i przedstawiciele sztuki amerykańskiej okresu modernizmu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4. Główne kierunki i przedstawiciele współczesnej sztuki amerykańskiej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5. Retoryka polityczna sztuki amerykańskiej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6. Retoryka mediów w Ameryce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7. Dyskursy ideologiczne w mediach amerykański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8. Ameryka w serialach, podcastach, hashtaga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9. Oblicza Ameryki w mediach zagraniczny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0. Radio i telewizja w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1. Przegląd tradycyjnej prasy amerykańskiej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 Obecność sztuki w mediach amerykański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ezentacje studentów, dyskusj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zaliczenie na ocenę (po semestrze IV): sprawdzian pisemny, który stanowi 50% oceny końcowej, udział w zajęciach, który stanowi 50% oceny końcowej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e sprawdzianu obliczana według skali punktowej: od 60% - 3 (dst), od 75% - 4 (db), od 90% - 5 (bdb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aawansowane metody analizy, interpretacji, wartościowania i problematyzowania wytworów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y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 z wykorzystaniem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teriałów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łowych i szczegółowego aparatu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owego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go dla danego paradygmatu, teorii lub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todologii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jest gotów do pogłębiania świadomości doniosłości wkładu angloamerykańskiego kręgu cywilizacyj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w rozwój człowieka oraz przyjmuje aktywną odpowiedzialność za zachowanie dziedzictwa humanistycz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regionu, kraju, Europy i świata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216" w:hRule="atLeast"/>
        </w:trPr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 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+</w:t>
            </w:r>
            <w:bookmarkStart w:id="0" w:name="_GoBack"/>
            <w:bookmarkEnd w:id="0"/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US"/>
              </w:rPr>
            </w:pPr>
            <w:r>
              <w:rPr>
                <w:b/>
                <w:sz w:val="19"/>
                <w:szCs w:val="20"/>
                <w:lang w:val="en-US"/>
              </w:rPr>
              <w:t>Literatura podstawowa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Neil Campbell and Alasdair Kean, eds., American Cultural Studies: An Introduction to American Culture 3rd edition. Routledge 2011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David Mauk, John Oakland. American Civilization: An Introduction. Routledge, 1995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20"/>
              </w:rPr>
              <w:t xml:space="preserve">Literatura uzupełniająca 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</w:rPr>
              <w:t xml:space="preserve">Angela L. Miller, et al.  </w:t>
            </w:r>
            <w:r>
              <w:rPr>
                <w:bCs/>
                <w:sz w:val="19"/>
                <w:szCs w:val="20"/>
                <w:lang w:val="en-US"/>
              </w:rPr>
              <w:t>American Encounters: Art, History, and Cultural Identity. Pearson, 2007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20"/>
                <w:lang w:val="en-US"/>
              </w:rPr>
              <w:t>Erika Doss. American Art of the 20th-21st Centuries. Oxford University Press, 2017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Frances K. Pohl. Framing America: A Social History of American Art (Third Edition). Thames &amp; Hudson, 2012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 xml:space="preserve">by 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Pomoce naukow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zutnik multimedialny, notebook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[h] /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[h] / 1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[h] / 1,5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45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5:00Z</dcterms:modified>
  <cp:revision>6</cp:revision>
  <dc:subject/>
  <dc:title/>
</cp:coreProperties>
</file>