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en-US"/>
              </w:rPr>
              <w:t>Językowa analiza tekstu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NST/C1B/1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nguistic analysis of the tex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semestr pierwszy zimowy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C 1B. Grupa zajęć:   Translatoryka  - zajęcia obowiązkowe 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Zapoznać student</w:t>
            </w:r>
            <w:r>
              <w:rPr>
                <w:sz w:val="20"/>
                <w:szCs w:val="20"/>
              </w:rPr>
              <w:t>ów z wybranymi podejściami teoretycznymi i praktycznymi do tekstu jako przedmiotu przekładu, ze szczególnym uwzględnieniem językoznawczych (przede wszystkim: semantycznych i pragmatycznych)  aspektów tekstu prozatorskiego i zwróceniem uwagi na konsekwencje wyborów przekładoznawczych dokonywanych przez tłumacza (w sensie: działania na tekście) dla odbioru (prze)tłumaczonego tekstu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Rodzaje tekstów w kontekście podziału na rodzaje i gatunki literackie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2. Rodzaje przekładoznawczych operacji przekształceniowych w/na tekście w kontekście tradycyjnie wyr</w:t>
            </w:r>
            <w:r>
              <w:rPr>
                <w:sz w:val="20"/>
                <w:szCs w:val="20"/>
              </w:rPr>
              <w:t>óżnianych rodzajów/typów przekładu prozatorskiego (np. pośredni a bezpośredni, dynamiczny a statyczny, językowy a kulturowy)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zentacja multimedialna, studium przypadków, wykład problemowy, dyskusja problemowa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Ćwiczenia  – egzamin na ocenę (po semestrze I):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ocena ze egzamin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eastAsia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językowej analizy tekstu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zaawansowane metody analizy, interpretacji, wart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owania i problematyzowania wytw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ultury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językowej analizy tekstu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poprzez wyszukiwanie, analizowanie i integrowanie informacji z wykorzyst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językowej analizy tekstu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językowej analizy tekstu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teratura obowiązkowa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- wybrane eseje z teorii przekładoznawstwa o nachyleniu językoznawczym ze zbioru Venuti, Lawrence (ed.) </w:t>
            </w:r>
            <w:r>
              <w:rPr>
                <w:sz w:val="20"/>
                <w:szCs w:val="20"/>
                <w:lang w:val="en-US"/>
              </w:rPr>
              <w:t>(2000) The Translation Studies Reader. London: Routledge.  (głównie autorstwa: R. Jakobson (1959), E. Nida (1964), K. Reiss (1971), J.C. Catford (1965) and J.-P. Vinay i  P. Darbelnet (1958)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- wybrane fragmenty monografii autorstwa S. Niebrzegowskiej-Bartmińskiej i J. Bartmińskiego pt. Tekstologia (Warszawa 2016), gł</w:t>
            </w:r>
            <w:r>
              <w:rPr>
                <w:sz w:val="20"/>
                <w:szCs w:val="20"/>
              </w:rPr>
              <w:t xml:space="preserve">ównie w części poświęconej pragmatyce tekstu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- wybrane teksty prozatorskie jako materiał ilustracyjny, np. Charles Dickens </w:t>
            </w:r>
            <w:r>
              <w:rPr>
                <w:i/>
                <w:iCs/>
                <w:sz w:val="20"/>
                <w:szCs w:val="20"/>
                <w:lang w:val="en-US"/>
              </w:rPr>
              <w:t>Christmas Carol</w:t>
            </w:r>
            <w:r>
              <w:rPr>
                <w:sz w:val="20"/>
                <w:szCs w:val="20"/>
                <w:lang w:val="en-US"/>
              </w:rPr>
              <w:t xml:space="preserve"> w przekładach polskich: Michał Filipczuk, Krystyna Tarnowska, Anita Zuchora, Aldona Szpakowska lub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Wuthering Heights </w:t>
            </w:r>
            <w:r>
              <w:rPr>
                <w:sz w:val="20"/>
                <w:szCs w:val="20"/>
                <w:lang w:val="en-US"/>
              </w:rPr>
              <w:t>Emily Bronte w przekładach Hanny Pasierskiej i Tomasza Bieroni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9 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 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5 [h]/ 1,4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0 [h]/ 2,4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/ 1,2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56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6:00Z</dcterms:modified>
  <cp:revision>6</cp:revision>
  <dc:subject/>
  <dc:title>KARTA PRZEDMIOTU (SYLABUS)- WZÓR II</dc:title>
</cp:coreProperties>
</file>