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en-US"/>
              </w:rPr>
              <w:t>Krytyka i recepcja przekładu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NST/C1B/3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iticism and reception of transla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semestr czwarty letni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C 1B. Grupa zajęć:   Translatoryka  - zajęcia obowiązkowe 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apoznanie studentów z poszczególnym rodzajami tłumaczenia i wyrobienie u słuchaczy umiejętności krytycznego odbioru przekładu w zależności od r</w:t>
            </w:r>
            <w:r>
              <w:rPr>
                <w:sz w:val="20"/>
                <w:szCs w:val="20"/>
              </w:rPr>
              <w:t>óżnych parametrów, takich jak rodzaj i gatunek tłumaczonego  tekstu, kultura obszaru językowego języka źródłowego oraz języka docelowego oraz odbiorca tekstu docelowego.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Cechy poszczególnych rodzajów przekład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360"/>
              <w:rPr/>
            </w:pPr>
            <w:r>
              <w:rPr>
                <w:sz w:val="20"/>
                <w:szCs w:val="20"/>
                <w:lang w:val="en-US"/>
              </w:rPr>
              <w:t>2. Teoretyczne przesłanki  będące podstawą krytycznego odbioru przekładu w zależności od r</w:t>
            </w:r>
            <w:r>
              <w:rPr>
                <w:sz w:val="20"/>
                <w:szCs w:val="20"/>
              </w:rPr>
              <w:t>óżnych parametrów, takich jak rodzaj i gatunek tłumaczonego  tekstu, kultura obszaru językowego języka źródłowego oraz języka docelowego oraz odbiorca tekstu docelow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3. Krytyczna analiza wybranych polskich tłumaczeń </w:t>
            </w:r>
            <w:r>
              <w:rPr>
                <w:i/>
                <w:iCs/>
                <w:sz w:val="20"/>
                <w:szCs w:val="20"/>
                <w:lang w:val="en-US"/>
              </w:rPr>
              <w:t>Wielkiego Gatsby’ego</w:t>
            </w:r>
            <w:r>
              <w:rPr>
                <w:sz w:val="20"/>
                <w:szCs w:val="20"/>
                <w:lang w:val="en-US"/>
              </w:rPr>
              <w:t xml:space="preserve"> F.S. Fitzgerald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4. Krytyczna analiza wybranych polskich tłumaczeń </w:t>
            </w:r>
            <w:r>
              <w:rPr>
                <w:i/>
                <w:iCs/>
                <w:sz w:val="20"/>
                <w:szCs w:val="20"/>
                <w:lang w:val="en-US"/>
              </w:rPr>
              <w:t>Lorda Jima</w:t>
            </w:r>
            <w:r>
              <w:rPr>
                <w:sz w:val="20"/>
                <w:szCs w:val="20"/>
                <w:lang w:val="en-US"/>
              </w:rPr>
              <w:t xml:space="preserve"> J. Conra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5. Krytyczna analiza wybranych angielskich tłumaczeń </w:t>
            </w:r>
            <w:r>
              <w:rPr>
                <w:i/>
                <w:iCs/>
                <w:sz w:val="20"/>
                <w:szCs w:val="20"/>
                <w:lang w:val="en-US"/>
              </w:rPr>
              <w:t>Pana Tadeusz</w:t>
            </w:r>
            <w:r>
              <w:rPr>
                <w:sz w:val="20"/>
                <w:szCs w:val="20"/>
                <w:lang w:val="en-US"/>
              </w:rPr>
              <w:t xml:space="preserve"> A. Mickiewicza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zentacja multimedialna, studium przypadków, wykład problemowy, dyskusja problemowa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Ćwiczenia  – egzamin na ocenę (po semestrze IV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egzamin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krytyki i recepcji przekładu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krytyki i recepcji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 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poprzez wyszukiwanie, analizowanie i integrowanie informacji z wykorzystaniem 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trafi wykony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zł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one zadania badawcze, dobier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metody i konstru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nar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dzia badawcze, formuł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i rozwij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oryginalne rozw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 problemów badawczych, a tak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e przygot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ogł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ione prace badawcze z zakresu zaawansowanej problematyki filologicznej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ej dla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 z wykorzystaniem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materiałów 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łowych i szczegółowego aparatu po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owego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ego dla danego paradygmatu, teorii lub metodologii, w szczególności w obszarze krytyki i recepcji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krytyki i recepcji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krytyki i recepcji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obowiązkow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>Polskie tłumaczenia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Wielkiego Gatsbiego</w:t>
            </w:r>
            <w:r>
              <w:rPr>
                <w:sz w:val="20"/>
                <w:szCs w:val="20"/>
                <w:lang w:val="en-US"/>
              </w:rPr>
              <w:t xml:space="preserve"> F.S. Jacka Dehnela oraz Adrianny Demkowskiej-Bohdziewicz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>Polskie tłumaczenia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Lorda Jima</w:t>
            </w:r>
            <w:r>
              <w:rPr>
                <w:sz w:val="20"/>
                <w:szCs w:val="20"/>
                <w:lang w:val="en-US"/>
              </w:rPr>
              <w:t xml:space="preserve"> Anieli Zag</w:t>
            </w:r>
            <w:r>
              <w:rPr>
                <w:sz w:val="20"/>
                <w:szCs w:val="20"/>
              </w:rPr>
              <w:t>órskiej i  Emilii Węsławskiej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Sławkowa, E. (2000)  </w:t>
            </w:r>
            <w:r>
              <w:rPr>
                <w:i/>
                <w:iCs/>
                <w:sz w:val="20"/>
                <w:szCs w:val="20"/>
                <w:lang w:val="en-US"/>
              </w:rPr>
              <w:t>Wsp</w:t>
            </w:r>
            <w:r>
              <w:rPr>
                <w:i/>
                <w:iCs/>
                <w:sz w:val="20"/>
                <w:szCs w:val="20"/>
              </w:rPr>
              <w:t>ółczesne przekłady utworów Mickiewicza. (Studia kulturowo-literackie)</w:t>
            </w:r>
            <w:r>
              <w:rPr>
                <w:sz w:val="20"/>
                <w:szCs w:val="20"/>
              </w:rPr>
              <w:t>. Katowice: Śląsk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Wright, C. (2016) </w:t>
            </w:r>
            <w:r>
              <w:rPr>
                <w:i/>
                <w:iCs/>
                <w:sz w:val="20"/>
                <w:szCs w:val="20"/>
                <w:lang w:val="en-US"/>
              </w:rPr>
              <w:t>Literary Translation</w:t>
            </w:r>
            <w:r>
              <w:rPr>
                <w:sz w:val="20"/>
                <w:szCs w:val="20"/>
                <w:lang w:val="en-US"/>
              </w:rPr>
              <w:t>. Oxon: Routledge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Rose. M.G. (1997) </w:t>
            </w:r>
            <w:r>
              <w:rPr>
                <w:i/>
                <w:iCs/>
                <w:sz w:val="20"/>
                <w:szCs w:val="20"/>
                <w:lang w:val="en-US"/>
              </w:rPr>
              <w:t>Translation and Literary Criticism: Translation as Analysis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Manchester: St. Jerome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 [h]/ 0,4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5 [h]/ 1,4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1,2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1:00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6:00Z</dcterms:modified>
  <cp:revision>6</cp:revision>
  <dc:subject/>
  <dc:title>KARTA PRZEDMIOTU (SYLABUS)- WZÓR II</dc:title>
</cp:coreProperties>
</file>