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pacing w:val="30"/>
          <w:sz w:val="20"/>
          <w:szCs w:val="20"/>
        </w:rPr>
        <w:t>KARTA PRZEDMIOTU (SYLABUS)- WZÓR II</w:t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0"/>
        <w:gridCol w:w="2301"/>
        <w:gridCol w:w="892"/>
        <w:gridCol w:w="1522"/>
        <w:gridCol w:w="1514"/>
        <w:gridCol w:w="1212"/>
        <w:gridCol w:w="1215"/>
      </w:tblGrid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Nazwa przedmiotu</w:t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dagogika 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GB" w:eastAsia="en-US"/>
              </w:rPr>
              <w:t>WFP/FA/ST/C_1C/2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edagogy 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Filologia angielsk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drug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bookmarkStart w:id="0" w:name="_GoBack"/>
            <w:bookmarkEnd w:id="0"/>
            <w:r>
              <w:rPr>
                <w:rFonts w:eastAsia="Calibri"/>
                <w:i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semestr pierwszy zimowy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C1C. Grupa zajęć:   Nauczycielska  - zajęcia obowiązkowe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kład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,5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Ćwiczeni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30[h]</w:t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68" w:hanging="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gólnoakademick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5 ECTS</w:t>
            </w:r>
          </w:p>
        </w:tc>
      </w:tr>
      <w:tr>
        <w:trPr>
          <w:trHeight w:val="45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 </w:t>
            </w:r>
            <w:r>
              <w:rPr>
                <w:rFonts w:eastAsia="Calibri"/>
                <w:sz w:val="20"/>
                <w:szCs w:val="20"/>
                <w:lang w:eastAsia="en-US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edagogik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.5 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radycyjna- zajęcia zorganizowane w Uczeln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rak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ydział Filologiczno-Pedagogiczny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dr Marta Bałażak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Osoby prowadzące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dr Marta Bałażak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ww.wfp.uniwersytetradom.pl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marta.balazak@uthrad.pl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>, 48-361-78-28</w:t>
            </w:r>
          </w:p>
        </w:tc>
      </w:tr>
    </w:tbl>
    <w:p>
      <w:pPr>
        <w:pStyle w:val="Normal"/>
        <w:spacing w:lineRule="auto" w:line="276" w:before="120" w:after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6"/>
        <w:gridCol w:w="6260"/>
      </w:tblGrid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numPr>
                <w:ilvl w:val="0"/>
                <w:numId w:val="3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studentów z podstawowymi formami aktywności młodzieży.</w:t>
            </w:r>
          </w:p>
          <w:p>
            <w:pPr>
              <w:pStyle w:val="Styl"/>
              <w:numPr>
                <w:ilvl w:val="0"/>
                <w:numId w:val="3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oznanie studentów z możliwościami edukacji szkolnej i pozaszkolnej, rozwojem edukacyjnym i zawodowym. </w:t>
            </w:r>
          </w:p>
          <w:p>
            <w:pPr>
              <w:pStyle w:val="Styl"/>
              <w:numPr>
                <w:ilvl w:val="0"/>
                <w:numId w:val="3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postaw uczenia się przez całe życie na rynku edukacyjnym i rynku pracy.</w:t>
            </w:r>
          </w:p>
          <w:p>
            <w:pPr>
              <w:pStyle w:val="Styl"/>
              <w:numPr>
                <w:ilvl w:val="0"/>
                <w:numId w:val="3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ształtowanie postaw bezpieczeństwa uczniów w szkole i poza jej terenem. </w:t>
            </w:r>
          </w:p>
        </w:tc>
      </w:tr>
      <w:tr>
        <w:trPr>
          <w:trHeight w:val="6251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Formy aktywności młodzieży. </w:t>
            </w:r>
            <w:r>
              <w:rPr>
                <w:sz w:val="20"/>
                <w:szCs w:val="20"/>
              </w:rPr>
              <w:t>Nauka, realizacja zainteresowań, działalność społeczna, wolontariat, praca. Poszerzanie autonomii i samodzielności. [2 godz.]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Kontakty społeczne ucznia. </w:t>
            </w:r>
            <w:r>
              <w:rPr>
                <w:sz w:val="20"/>
                <w:szCs w:val="20"/>
              </w:rPr>
              <w:t>Grupa rówieśnicza.. Zagrożenia młodzieży: agresja, przemoc, uzależnienia, grupy nieformalne, sekty. Podkultury młodzieżowe. Inny, wykluczony. [4 godz.]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Progi edukacyjne. </w:t>
            </w:r>
            <w:r>
              <w:rPr>
                <w:sz w:val="20"/>
                <w:szCs w:val="20"/>
              </w:rPr>
              <w:t>Zmiana szkoły, adaptacja w nowej rzeczywistości szkolnej, wybory edukacyjne i zawodowe. [2 godz.]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Poradnictwo edukacyjno-zawodowe. </w:t>
            </w:r>
            <w:r>
              <w:rPr>
                <w:sz w:val="20"/>
                <w:szCs w:val="20"/>
              </w:rPr>
              <w:t>Nauczyciel jako doradca. Wspomaganie ucznia w projektowaniu ścieżki edukacyjno-zawodowej. Metody i techniki określania potencjału ucznia. Przygotowanie młodzieży do samokształcenia, pracy nad własnym rozwojem oraz do aktywnego uczestnictwa w rynku pracy. [4 godz.]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rPr/>
            </w:pPr>
            <w:r>
              <w:rPr>
                <w:b/>
                <w:sz w:val="20"/>
                <w:szCs w:val="20"/>
              </w:rPr>
              <w:t>Rola szkoły i nauczycieli w rozwijaniu zainteresowań uczniów</w:t>
            </w:r>
            <w:r>
              <w:rPr>
                <w:sz w:val="20"/>
                <w:szCs w:val="20"/>
              </w:rPr>
              <w:t>. Wspomaganie nietypowych działań uczniów, w tym i niepełnosprawnych. [2 godz.]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rPr/>
            </w:pPr>
            <w:r>
              <w:rPr>
                <w:b/>
                <w:sz w:val="20"/>
                <w:szCs w:val="20"/>
              </w:rPr>
              <w:t>Rynek edukacyjny i rynek pracy</w:t>
            </w:r>
            <w:r>
              <w:rPr>
                <w:sz w:val="20"/>
                <w:szCs w:val="20"/>
              </w:rPr>
              <w:t>. Droga rozwoju zawodowego. Analiza lokalnego rynku pracy a oczekiwania ucznia. Uczenie się przez całe życie. [2 godz.]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Praca opiekuńczo-wychowawcza </w:t>
            </w:r>
            <w:r>
              <w:rPr>
                <w:sz w:val="20"/>
                <w:szCs w:val="20"/>
              </w:rPr>
              <w:t>nauczyciela. Program wychowawczy szkoły. Edukacja zdrowotna, programy o charakterze profilaktycznym. Sposoby przeciwdziałania zagrożeniom w szkole. [2 godz.]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rPr/>
            </w:pPr>
            <w:r>
              <w:rPr>
                <w:b/>
                <w:sz w:val="20"/>
                <w:szCs w:val="20"/>
              </w:rPr>
              <w:t>Tworzenie środowiska sprzyjającego rozwojowi</w:t>
            </w:r>
            <w:r>
              <w:rPr>
                <w:sz w:val="20"/>
                <w:szCs w:val="20"/>
              </w:rPr>
              <w:t>, stymulowanie rozwoju społeczno-moralnego młodzieży, animowanie życia społeczno-kulturalnego, wspieranie samorządności i autonomii uczniów w szkole. [2 godz.]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rPr/>
            </w:pPr>
            <w:r>
              <w:rPr>
                <w:b/>
                <w:sz w:val="20"/>
                <w:szCs w:val="20"/>
              </w:rPr>
              <w:t>Dynamika grupy uczniowskiej</w:t>
            </w:r>
            <w:r>
              <w:rPr>
                <w:sz w:val="20"/>
                <w:szCs w:val="20"/>
              </w:rPr>
              <w:t>. Współpraca i współdziałanie uczniów. Rozwiązywanie konfliktów, mediacje. [2 godz.]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Bezpieczeństwo </w:t>
            </w:r>
            <w:r>
              <w:rPr>
                <w:sz w:val="20"/>
                <w:szCs w:val="20"/>
              </w:rPr>
              <w:t>uczniów w szkole i poza jej terenem (zajęcia terenowe, wycieczki). Ochrona zdrowia ucznia. Edukacja dla bezpieczeństwa – dbałość o bezpieczeństwo własne oraz innych. [2 godz.]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spółpraca </w:t>
            </w:r>
            <w:r>
              <w:rPr>
                <w:sz w:val="20"/>
                <w:szCs w:val="20"/>
              </w:rPr>
              <w:t>szkoły ze środowiskiem i nauczyciela z rodzicami uczniów. [2 godz.]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Świadomość prawna ucznia, </w:t>
            </w:r>
            <w:r>
              <w:rPr>
                <w:bCs/>
                <w:sz w:val="20"/>
                <w:szCs w:val="20"/>
              </w:rPr>
              <w:t>znajomość swoich praw, sposoby funkcjonowania w obliczu różnych zagrożeń [terroryzm, przemoc domowa i itp. [2 godz.]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Zaliczenie </w:t>
            </w:r>
            <w:r>
              <w:rPr>
                <w:sz w:val="20"/>
                <w:szCs w:val="20"/>
              </w:rPr>
              <w:t>[2 godz.]</w:t>
            </w:r>
          </w:p>
        </w:tc>
      </w:tr>
      <w:tr>
        <w:trPr>
          <w:trHeight w:val="182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Ćwiczenia audytoryjne, dyskusja problemowa, prezentacja. </w:t>
            </w:r>
          </w:p>
        </w:tc>
      </w:tr>
      <w:tr>
        <w:trPr>
          <w:trHeight w:val="8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Na ocenę końcową składa się średnia ocena uzyskana z: przeprowadzonych ćwiczeń na wybrany temat (wypowiedzi ustne studentów, aktywność na zajęciach), przygotowanie prezentacji oraz za napisane kolokwium zaliczeniowe na koniec semestru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</w:rPr>
              <w:t>Uzyskanie pozytywnej oceny jest równoznaczne z jego zaliczeniem i zdobyciem przez studentów liczby punktów ECTS przyporządkowanej przedmiotowi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992"/>
        <w:gridCol w:w="1426"/>
        <w:gridCol w:w="1582"/>
        <w:gridCol w:w="1323"/>
        <w:gridCol w:w="1774"/>
      </w:tblGrid>
      <w:tr>
        <w:trPr/>
        <w:tc>
          <w:tcPr>
            <w:tcW w:w="8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>
          <w:trHeight w:val="1374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dstawy filozofii wychowania i aksjologii pedagogicznej, specyfikę głównych środowisk wychowawczych i procesów w nich zachodzących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K_NauW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liczenie pisemne, aktywność na ćwiczeniach, przy wybranych tematach wykonanie prac projektowych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rolę nauczyciela lub wychowawcy w modelowaniu postaw i zachowań uczniów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NauW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liczenie pisemne, aktywność na ćwiczeniach, przy wybranych tematach wykonanie prac projektowych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obserwować sytuacje i zdarzenia pedagogiczne, analizować je z wykorzystaniem wiedzy </w:t>
            </w:r>
            <w:r>
              <w:rPr>
                <w:sz w:val="20"/>
                <w:szCs w:val="20"/>
              </w:rPr>
              <w:t>pedagogiczno-psychologicznej oraz proponować rozwiązania problemów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K_NauU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liczenie pisemne, aktywność na ćwiczeniach, przy wybranych tematach wykonanie prac projektowych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poznawać potrzeby, możliwości i uzdolnienia uczniów oraz projektować i prowadzić działania wspierające integralny rozwój uczniów ich aktywność i uczestnictwo w procesie </w:t>
            </w:r>
            <w:r>
              <w:rPr>
                <w:sz w:val="20"/>
                <w:szCs w:val="20"/>
              </w:rPr>
              <w:t>kształcenia i wychowania oraz w życiu społecznym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NauU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liczenie pisemne, aktywność na ćwiczeniach, przy wybranych tematach wykonanie prac projektowych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skutecznie realizować działania wspomagające uczniów w świadomym i odpowiedzialnym </w:t>
            </w:r>
            <w:r>
              <w:rPr>
                <w:sz w:val="20"/>
                <w:szCs w:val="20"/>
              </w:rPr>
              <w:t>podejmowaniu decyzji edukacyjnych i zawodowych;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NauU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osługiwania się uniwersalnymi zasadami i normami etycznymi w działalności zawodowej, </w:t>
            </w:r>
            <w:r>
              <w:rPr>
                <w:sz w:val="20"/>
                <w:szCs w:val="20"/>
              </w:rPr>
              <w:t>kierując się szacunkiem dla każdego człowiek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K_NauK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liczenie pisemne, aktywność na ćwiczeniach, przy wybranych tematach wykonanie prac projektowych</w:t>
            </w:r>
          </w:p>
        </w:tc>
      </w:tr>
      <w:tr>
        <w:trPr>
          <w:trHeight w:val="392" w:hRule="atLeast"/>
        </w:trPr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>
          <w:trHeight w:val="340" w:hRule="exac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299" w:hRule="atLeas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eratura podstawowa: </w:t>
            </w:r>
          </w:p>
          <w:p>
            <w:pPr>
              <w:pStyle w:val="Styl"/>
              <w:numPr>
                <w:ilvl w:val="0"/>
                <w:numId w:val="6"/>
              </w:numPr>
              <w:suppressAutoHyphens w:val="false"/>
              <w:ind w:left="364" w:right="1" w:hanging="331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Brooks K., Jaki wybrać zawód? Zaplanuj swoją przyszłość. Bydgoszcz 2010.</w:t>
            </w:r>
          </w:p>
          <w:p>
            <w:pPr>
              <w:pStyle w:val="Styl"/>
              <w:numPr>
                <w:ilvl w:val="0"/>
                <w:numId w:val="2"/>
              </w:numPr>
              <w:suppressAutoHyphens w:val="false"/>
              <w:ind w:left="364" w:right="1" w:hanging="3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owski A.: (2007) Pedagogika praktyczna</w:t>
            </w:r>
          </w:p>
          <w:p>
            <w:pPr>
              <w:pStyle w:val="Styl"/>
              <w:numPr>
                <w:ilvl w:val="0"/>
                <w:numId w:val="2"/>
              </w:numPr>
              <w:suppressAutoHyphens w:val="false"/>
              <w:ind w:left="364" w:right="1" w:hanging="331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Czerkawska A., Czerkawski A., Etyczny wymiar poradnictwa zawodowego, Warszawa 2005</w:t>
            </w:r>
          </w:p>
          <w:p>
            <w:pPr>
              <w:pStyle w:val="Styl"/>
              <w:numPr>
                <w:ilvl w:val="0"/>
                <w:numId w:val="2"/>
              </w:numPr>
              <w:suppressAutoHyphens w:val="false"/>
              <w:ind w:left="364" w:right="1" w:hanging="3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arzewski K. (red.): (2004), Sztuka nauczania. Szkoła </w:t>
            </w:r>
          </w:p>
          <w:p>
            <w:pPr>
              <w:pStyle w:val="Styl"/>
              <w:numPr>
                <w:ilvl w:val="0"/>
                <w:numId w:val="2"/>
              </w:numPr>
              <w:suppressAutoHyphens w:val="false"/>
              <w:ind w:left="364" w:right="1" w:hanging="331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argulowa A.,  O teorii i praktyce poradnictwa. Warszawa  2006.</w:t>
            </w:r>
          </w:p>
          <w:p>
            <w:pPr>
              <w:pStyle w:val="Styl"/>
              <w:numPr>
                <w:ilvl w:val="0"/>
                <w:numId w:val="2"/>
              </w:numPr>
              <w:suppressAutoHyphens w:val="false"/>
              <w:ind w:left="364" w:right="1" w:hanging="3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uszewski K. (red.): (2004), Sztuka nauczania. Czynności nauczyciela </w:t>
            </w:r>
          </w:p>
          <w:p>
            <w:pPr>
              <w:pStyle w:val="Styl"/>
              <w:numPr>
                <w:ilvl w:val="0"/>
                <w:numId w:val="2"/>
              </w:numPr>
              <w:suppressAutoHyphens w:val="false"/>
              <w:ind w:left="364" w:right="1" w:hanging="3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ieciński Z., B. Śliwerski (red.): (2003), Pedagogika. Podręcznik akademicki, t. l - 2 </w:t>
            </w:r>
          </w:p>
          <w:p>
            <w:pPr>
              <w:pStyle w:val="Styl"/>
              <w:numPr>
                <w:ilvl w:val="0"/>
                <w:numId w:val="2"/>
              </w:numPr>
              <w:suppressAutoHyphens w:val="false"/>
              <w:ind w:left="364" w:right="1" w:hanging="3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zkowska-Rogacz A., Doradztwo zawodowe. Wybrane metody badań. Warszawa 2009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eratura uzupełniająca: </w:t>
            </w:r>
          </w:p>
          <w:p>
            <w:pPr>
              <w:pStyle w:val="Styl"/>
              <w:numPr>
                <w:ilvl w:val="0"/>
                <w:numId w:val="7"/>
              </w:numPr>
              <w:suppressAutoHyphens w:val="false"/>
              <w:ind w:left="357" w:right="1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ophy J.: (2004), Motywowanie uczniów do nauki </w:t>
            </w:r>
          </w:p>
          <w:p>
            <w:pPr>
              <w:pStyle w:val="Styl"/>
              <w:numPr>
                <w:ilvl w:val="0"/>
                <w:numId w:val="5"/>
              </w:numPr>
              <w:suppressAutoHyphens w:val="false"/>
              <w:ind w:left="357" w:right="1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liot J., M. Place: (2003), Dzieci i młodzież w kłopocie </w:t>
            </w:r>
          </w:p>
          <w:p>
            <w:pPr>
              <w:pStyle w:val="Styl"/>
              <w:numPr>
                <w:ilvl w:val="0"/>
                <w:numId w:val="5"/>
              </w:numPr>
              <w:suppressAutoHyphens w:val="false"/>
              <w:ind w:left="357" w:right="1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rdon T.: (1998), Wychowanie bez porażek w praktyce </w:t>
            </w:r>
          </w:p>
          <w:p>
            <w:pPr>
              <w:pStyle w:val="Styl"/>
              <w:numPr>
                <w:ilvl w:val="0"/>
                <w:numId w:val="5"/>
              </w:numPr>
              <w:suppressAutoHyphens w:val="false"/>
              <w:ind w:left="357" w:right="1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rdon T.: (2000), Wychowanie bez porażek w szkole </w:t>
            </w:r>
          </w:p>
          <w:p>
            <w:pPr>
              <w:pStyle w:val="Styl"/>
              <w:numPr>
                <w:ilvl w:val="0"/>
                <w:numId w:val="5"/>
              </w:numPr>
              <w:suppressAutoHyphens w:val="false"/>
              <w:ind w:left="357" w:right="1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wula S., J. Brągiel, A.W. Janke: (2000), Pedagogika rodziny </w:t>
            </w:r>
          </w:p>
          <w:p>
            <w:pPr>
              <w:pStyle w:val="Styl"/>
              <w:numPr>
                <w:ilvl w:val="0"/>
                <w:numId w:val="5"/>
              </w:numPr>
              <w:suppressAutoHyphens w:val="false"/>
              <w:ind w:left="357" w:right="1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oń W.: (1997), Dziesięć współczesnych szkół alternatywnych </w:t>
            </w:r>
          </w:p>
          <w:p>
            <w:pPr>
              <w:pStyle w:val="Styl"/>
              <w:numPr>
                <w:ilvl w:val="0"/>
                <w:numId w:val="5"/>
              </w:numPr>
              <w:suppressAutoHyphens w:val="false"/>
              <w:ind w:left="357" w:right="1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kowska D. (2008) Pedagogika dla nauczycieli w praktyce. Materiały metodyczne</w:t>
            </w:r>
          </w:p>
          <w:p>
            <w:pPr>
              <w:pStyle w:val="Styl"/>
              <w:numPr>
                <w:ilvl w:val="0"/>
                <w:numId w:val="5"/>
              </w:numPr>
              <w:suppressAutoHyphens w:val="false"/>
              <w:ind w:left="357" w:right="1" w:hanging="35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Rylke H., G. Klimowicz: (1992), Szkoła dla ucznia. Jak uczyć życia z ludźmi </w:t>
            </w:r>
          </w:p>
          <w:p>
            <w:pPr>
              <w:pStyle w:val="Styl"/>
              <w:numPr>
                <w:ilvl w:val="0"/>
                <w:numId w:val="5"/>
              </w:numPr>
              <w:suppressAutoHyphens w:val="false"/>
              <w:ind w:left="357" w:right="1" w:hanging="35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aczyński Wł.: (2002), Praca badawcza nauczyciela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1"/>
        <w:gridCol w:w="1889"/>
        <w:gridCol w:w="1772"/>
        <w:gridCol w:w="1884"/>
      </w:tblGrid>
      <w:tr>
        <w:trPr>
          <w:trHeight w:val="284" w:hRule="exact"/>
        </w:trPr>
        <w:tc>
          <w:tcPr>
            <w:tcW w:w="1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5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…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Samodzielne studiowanie tematyki …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ów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562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….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ćwiczeniach / ćwiczeniach laboratoryjnych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0[h]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Samodzielne przygotowanie się do ….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ćwiczeń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2,5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3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zygotowanie do ….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zaliczenia / egzamin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,5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dział w …. </w:t>
            </w:r>
            <w:r>
              <w:rPr>
                <w:rFonts w:eastAsia="Calibri"/>
                <w:i/>
                <w:sz w:val="20"/>
                <w:szCs w:val="20"/>
              </w:rPr>
              <w:t>egzaminie / zaliczeni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 [h] / 0,4 EC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 [h] / 0,9 ECT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0[h]/1,2 ECTS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,5 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/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DDDDD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Calibri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color w:val="DDDDDD"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Podtytu">
    <w:name w:val="podtytuł"/>
    <w:basedOn w:val="Normal"/>
    <w:qFormat/>
    <w:pPr>
      <w:spacing w:before="120" w:after="120"/>
      <w:ind w:firstLine="567"/>
    </w:pPr>
    <w:rPr>
      <w:b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a.balazak@uthra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0:24:00Z</dcterms:created>
  <dc:creator>PR</dc:creator>
  <dc:description/>
  <cp:keywords/>
  <dc:language>en-US</dc:language>
  <cp:lastModifiedBy>Satelite</cp:lastModifiedBy>
  <cp:lastPrinted>2019-04-02T12:33:00Z</cp:lastPrinted>
  <dcterms:modified xsi:type="dcterms:W3CDTF">2020-06-23T19:18:00Z</dcterms:modified>
  <cp:revision>18</cp:revision>
  <dc:subject/>
  <dc:title/>
</cp:coreProperties>
</file>