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0"/>
          <w:szCs w:val="20"/>
          <w:lang w:eastAsia="pl-PL"/>
        </w:rPr>
        <w:t>KARTA PRZEDMIOTU (SYLABUS)</w:t>
      </w:r>
    </w:p>
    <w:p>
      <w:pPr>
        <w:pStyle w:val="Normal"/>
        <w:spacing w:lineRule="auto" w:line="240" w:before="0" w:after="0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0"/>
        <w:gridCol w:w="2301"/>
        <w:gridCol w:w="892"/>
        <w:gridCol w:w="1522"/>
        <w:gridCol w:w="1514"/>
        <w:gridCol w:w="1212"/>
        <w:gridCol w:w="1215"/>
      </w:tblGrid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aktyka zawodow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GB"/>
              </w:rPr>
              <w:t>WFP/FA/ST/F1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GB"/>
              </w:rPr>
              <w:t>/1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Internship (American studies with translation)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ęzyk wykładow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k akademicki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ierunek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 zakresi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Filologia angielsk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ziom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emestr / semestr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estr drugi, trzeci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należność do grupy zajęć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F. Praktyk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tus przedmiotu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Formy realizacji zajęć dydaktycznych, wymiar, punkty ECTS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 dydaktycznych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-----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+2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----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ktyk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+40 [h]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wiązanie przedmiotu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 profilem studiów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gólnoakademick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 ECTS</w:t>
            </w:r>
          </w:p>
        </w:tc>
      </w:tr>
      <w:tr>
        <w:trPr>
          <w:trHeight w:val="45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 uprawnieniami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…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 dyscypliną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ęzykoznawstw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Forma nauczani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jęcia poza uczelnią. Zakład pracy wybrany przez student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agania wstępne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Jednostka prowadząc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tedra Neofilolog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 Agata Bud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soby prowadząc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 Agata Buda, dr Rafał Gołąbek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 strony internetowej pjo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ww.wfp.uniwersytetradom.pl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 e-mail, telefon koordynatora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buda@uthrad.pl, tel. (48) 361 73 67</w:t>
            </w:r>
          </w:p>
        </w:tc>
      </w:tr>
    </w:tbl>
    <w:p>
      <w:pPr>
        <w:pStyle w:val="Normal"/>
        <w:spacing w:lineRule="auto" w:line="276" w:before="12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5"/>
        <w:gridCol w:w="6691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l kształcenia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studentów ze specyfiką pracy tłumacza ukierunkowanego głównie na znajomość kultury amerykańskiej i  nabranie praktyki zawodowej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left="1884" w:hanging="18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eści programowe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w trakcie praktyki ma za zadanie odbyć 160h praktyk oraz:</w:t>
            </w:r>
          </w:p>
          <w:p>
            <w:pPr>
              <w:pStyle w:val="Normal"/>
              <w:spacing w:lineRule="auto" w:line="240" w:before="120" w:after="0"/>
              <w:ind w:firstLine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  <w:tab/>
              <w:t xml:space="preserve">Poznać  różne typy firm i zakładów zajmujące się tłumaczeniami oraz placówki np. dyplomatyczne. </w:t>
            </w:r>
          </w:p>
          <w:p>
            <w:pPr>
              <w:pStyle w:val="Normal"/>
              <w:spacing w:lineRule="auto" w:line="240" w:before="120" w:after="0"/>
              <w:ind w:firstLine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  <w:tab/>
              <w:t>Nabyć umiejętności planowania, prowadzenia i dokumentowania pracy;</w:t>
            </w:r>
          </w:p>
          <w:p>
            <w:pPr>
              <w:pStyle w:val="Normal"/>
              <w:spacing w:lineRule="auto" w:line="240" w:before="120" w:after="0"/>
              <w:ind w:firstLine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  <w:tab/>
              <w:t>Nabyć umiejętności analizy pracy podczas wspólnego omawiania praktyk przez opiekunów praktyk i studentów;</w:t>
            </w:r>
          </w:p>
          <w:p>
            <w:pPr>
              <w:pStyle w:val="Normal"/>
              <w:spacing w:lineRule="auto" w:line="240" w:before="120" w:after="0"/>
              <w:ind w:firstLine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  <w:tab/>
              <w:t>Nabyć umiejętności analizowania własnej pracy i jej efektów.</w:t>
            </w:r>
          </w:p>
          <w:p>
            <w:pPr>
              <w:pStyle w:val="Normal"/>
              <w:spacing w:lineRule="auto" w:line="240" w:before="120" w:after="0"/>
              <w:ind w:firstLine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  <w:tab/>
              <w:t xml:space="preserve">Poznać specyfikę pracy tłumacza zajmującego się problematyką kulturoznawczą w zakresie amerykanistyki . </w:t>
            </w:r>
          </w:p>
          <w:p>
            <w:pPr>
              <w:pStyle w:val="Normal"/>
              <w:spacing w:lineRule="auto" w:line="240" w:before="120" w:after="0"/>
              <w:ind w:firstLine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 trakcie praktyki zawodowej głównym zadaniem studentów jest przygotowanie się do pracy tłumacza zajmującego się problematyką kulturoznawczą w zakresie amerykanistyki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to polega przede wszystkim na obserwacji pracy opiekuna praktyki (lub innych pracowników) i samodzielnym wykonywaniu zadań takich jak: </w:t>
            </w:r>
          </w:p>
          <w:p>
            <w:pPr>
              <w:pStyle w:val="Normal"/>
              <w:spacing w:lineRule="auto" w:line="240" w:before="120" w:after="0"/>
              <w:ind w:firstLine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tłumaczenia z języka polskiego na angielski,</w:t>
            </w:r>
          </w:p>
          <w:p>
            <w:pPr>
              <w:pStyle w:val="Normal"/>
              <w:spacing w:lineRule="auto" w:line="240" w:before="120" w:after="0"/>
              <w:ind w:firstLine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tłumaczenia z języka angielskiego na polski,</w:t>
            </w:r>
          </w:p>
          <w:p>
            <w:pPr>
              <w:pStyle w:val="Normal"/>
              <w:spacing w:lineRule="auto" w:line="240" w:before="120" w:after="0"/>
              <w:ind w:firstLine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prowadzenie korespondencji w języku obcym z kontrahentami,</w:t>
            </w:r>
          </w:p>
          <w:p>
            <w:pPr>
              <w:pStyle w:val="Normal"/>
              <w:spacing w:lineRule="auto" w:line="240" w:before="120" w:after="0"/>
              <w:ind w:firstLine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udenci powinni również zapoznać się z dokumentacją pracy i warsztatem pracy tłumacza zajmującego się problematyką kulturoznawczą w zakresie amerykanistyki. </w:t>
            </w:r>
          </w:p>
          <w:p>
            <w:pPr>
              <w:pStyle w:val="Normal"/>
              <w:spacing w:lineRule="auto" w:line="240" w:before="120" w:after="0"/>
              <w:ind w:firstLine="56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left="1884" w:hanging="18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ody dydaktyczne (kształcenia)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ygor zaliczenia, kryteria oceny osiągniętych efektów uczenia się,  sposób obliczania oceny końcowej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unkiem zaliczenia przedmiotu jest osiągnięcie przez studenta wymaganych efektów kształcenia. Uzyskanie pozytywnych ocen ze wszystkich form zajęć wchodzących w skład przedmiotu jest równoznaczne ze zdobyciem przez studenta liczby punktów ECTS przyporządkowanej temu przedmiotowi. Sposób obliczania oceny z poszczególnych form zajęć przedstawia się następując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stawowym warunkiem zaliczenia praktyki jest: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terminowe złożenie u uczelnianego opiekuna praktyki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zaświadczenia o odbyciu praktyki. ( 30% oceny)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prawozdania z odbytej praktyki. ( 70% ocen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liczenia praktyki dokonuje w indeksie uczelniany opiekun praktyk na podstawie dostarczonych dokument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kala punktowa: od 60% - 3 (dst), od 75% - 4 (db), od 90% - 5 (bdb) – zaliczenie na ocenę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985"/>
        <w:gridCol w:w="1419"/>
        <w:gridCol w:w="1619"/>
        <w:gridCol w:w="1315"/>
        <w:gridCol w:w="1766"/>
      </w:tblGrid>
      <w:tr>
        <w:trPr/>
        <w:tc>
          <w:tcPr>
            <w:tcW w:w="8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pl-PL"/>
              </w:rPr>
              <w:t xml:space="preserve">Efekty uczenia się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la przedmiotu w odniesieniu do efektów kierunkowych i formy zajęć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ody weryfikacji efektów uczenia się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ind w:left="-8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umer efektu uczenia się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is efektów uczenia się dla przedmiotu (PE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, który zaliczył przedmi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W) zna i rozumie/ (U) potrafi /(K) jest gotów do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ierunkowy efekt uczenia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KEU)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Forma  zajęć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Forma weryfika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zaliczeń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dogłębnie specyfikę przedmiotową i metodologiczną problematyki filologicznej (szczególnie w odniesieniu do tłumaczeń ustnych i pisemnych),  jak również terminologię stosowaną do analizy i opisu zjawisk w odniesieniu do obszaru języka angielskiego;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_WG01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raktyk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liczenie na ocen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ne: sprawozdanie z praktyki zawodowej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zarówno zdobywać wiedzę, w zakresie problematyki filologicznej (szczególnie w odniesieniu do tłumaczeń ustnych i pisemnych), jak również formułować krytyczne sądy w oparciu o tę wiedzę, poprzez wyszukiwanie, analizowanie i integrowanie informacji z wykorzystaniem źródeł tradycyjnych i elektronicznych;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_UW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raktyk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liczenie na ocen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Inne: zaświadczenie z odbycia praktyki studenckiej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ne: sprawozdanie z praktyki zawodowej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samodzielnie i autonomicznie podejmować działania zmierzające do rozwijania zdolności i kierowania własną karierą zawodową jako specjalisty filologa (tłumacza) w zakresie problematyki typowej dla obszaru języka angielskiego i kultury amerykańskiej; 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_UW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raktyk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liczenie na ocen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Inne: zaświadczenie z odbycia praktyki studenckiej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ne: sprawozdanie z praktyki zawodowej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rocesie tłumaczenia potrafi czytać, rozumieć,  interpretować i tłumaczyć anglojęzyczne teksty i dane z zakresu złożonych i zaawansowanych zjawisk językowych, literackich, historycznych i kulturowych (amerykanistyka) właściwych dla obszaru języka angielskiego;  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_UW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raktyk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liczenie na ocen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Inne: zaświadczenie z odbycia praktyki studenckiej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ne: sprawozdanie z praktyki zawodowej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o tłumacz jest gotów, na podstawie twórczej analizy nowych sytuacji i problemów do samodzielnego formułowania propozycji ich rozwiązania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_KK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raktyk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liczenie na ocen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Inne: zaświadczenie z odbycia praktyki studenckiej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ne: sprawozdanie z praktyki zawodowej</w:t>
            </w:r>
          </w:p>
        </w:tc>
      </w:tr>
      <w:tr>
        <w:trPr/>
        <w:tc>
          <w:tcPr>
            <w:tcW w:w="1122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opień osiągnięcia kierunkowych efektów kształceni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:  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:  +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:  +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>
          <w:trHeight w:val="340" w:hRule="exac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1889"/>
        <w:gridCol w:w="1772"/>
        <w:gridCol w:w="1884"/>
      </w:tblGrid>
      <w:tr>
        <w:trPr>
          <w:trHeight w:val="284" w:hRule="exact"/>
        </w:trPr>
        <w:tc>
          <w:tcPr>
            <w:tcW w:w="1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zajęciach, aktywność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Inne godz. kontaktow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IGK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ajęcia bez nauczyciela-praca własna studen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ZBN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Udział w …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wykładach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amodzielne studiowanie tematyki …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wykładów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562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Udział w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praktykach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ćwiczeniach / ćwiczeniach laboratoryjnych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amodzielne przygotowanie się do …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ćwiczeń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dział w konsultacjach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rzygotowanie do …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zaliczenia / egzamin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Udział w …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egzaminie / zaliczeni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ne – e-learnin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umaryczne obciążenie pracą student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[h]/ 0,5 EC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 [h]/ 3,5 ECT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 [h]/ X ECTS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unkty ECTS za przedmiot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ECT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/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28:00Z</dcterms:created>
  <dc:creator>Agata Buda</dc:creator>
  <dc:description/>
  <cp:keywords/>
  <dc:language>en-US</dc:language>
  <cp:lastModifiedBy>Satelite</cp:lastModifiedBy>
  <dcterms:modified xsi:type="dcterms:W3CDTF">2020-06-23T19:29:00Z</dcterms:modified>
  <cp:revision>6</cp:revision>
  <dc:subject/>
  <dc:title/>
</cp:coreProperties>
</file>