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ktyka zawodow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F1</w:t>
            </w:r>
            <w:bookmarkStart w:id="0" w:name="_GoBack"/>
            <w:bookmarkEnd w:id="0"/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Internship (translation)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drugi, trzec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F. Praktyka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+2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+4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poza uczelnią. Zakład pracy wybrany przez student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Katedra Neofilologi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, dr Rafał Gołąbe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da@uthrad.pl, tel. (48) 361 73 67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contextualSpacing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poznanie studentów ze specyfiką pracy tłumacza i  nabranie praktyki zawodowej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 trakcie praktyki ma za zadanie odbyć 160h praktyk oraz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oznać różne typy firm i zakładów zajmujące się tłumaczeniami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Nabyć umiejętności planowania, prowadzenia i dokumentowania pracy;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Nabyć umiejętności analizy pracy podczas wspólnego omawiania praktyk przez opiekunów praktyk i studentów;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Nabyć umiejętności analizowania własnej pracy i jej efektów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Poznać specyfikę pracy tłumacza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W trakcie praktyki zawodowej głównym zadaniem studentów jest przygotowanie się do pracy tłumacza. Przygotowanie to polega przede wszystkim na obserwacji pracy opiekuna praktyki (lub innych pracowników) i samodzielnym wykonywaniu zadań takich jak: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łumaczenia z języka polskiego na angielski/ niemiecki,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łumaczenia z języka angielskiego/ niemieckiego na polski,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wadzenie korespondencji w języku obcym z kontrahentami,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powinni również zapoznać się z dokumentacją pracy i warsztatem pracy tłumacz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/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stawowym warunkiem zaliczenia praktyki jest: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rminowe złożenie u uczelnianego opiekuna praktyk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12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zaświadczenia o odbyciu praktyki. ( 30% oceny)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before="0" w:after="12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prawozdania z odbytej praktyki. ( 70% ocen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a praktyki dokonuje w indeksie uczelniany opiekun praktyk na podstawie dostarczonych dokum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 punktowa: od 60% - 3 (dst), od 75% - 4 (db), od 90% - 5 (bdb) – zaliczenie na ocenę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dogłębnie specyfikę przedmiotową i metodologiczną problematyki filologicznej (szczególnie w odniesieniu do tłumaczeń ustnych i pisemnych),  jak również terminologię stosowaną do analizy i opisu zjawisk w odniesieniu do obszaru języka angielskiego;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ówno zdobywać wiedzę, w zakresie problematyki filologicznej (szczególnie w odniesieniu do tłumaczeń ustnych i pisemnych), jak również formułować krytyczne sądy w oparciu o tę wiedzę, poprzez wyszukiwanie, analizowanie i integrowanie informacji z wykorzystaniem źródeł tradycyjnych i elektronicznych;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W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zaświadczenie z odbycia praktyki studenckiej, </w:t>
            </w:r>
            <w:r>
              <w:rPr>
                <w:sz w:val="20"/>
                <w:szCs w:val="20"/>
                <w:lang w:eastAsia="en-US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amodzielnie i autonomicznie podejmować działania zmierzające do rozwijania zdolności i kierowania własną karierą zawodową jako specjalisty filologa (tłumacza) w zakresie problematyki typowej dla obszaru języka angielskiego;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W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zaświadczenie z odbycia praktyki studenckiej, </w:t>
            </w:r>
            <w:r>
              <w:rPr>
                <w:sz w:val="20"/>
                <w:szCs w:val="20"/>
                <w:lang w:eastAsia="en-US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 stopniu zaawansowanym opracow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 zaprezen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yniki swoich tłumaczeń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u angielskim w stopniu okr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lonym dla poziomu C2 Europejskiego Systemu Opisu Kształcenia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owego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K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zaświadczenie z odbycia praktyki studenckiej, </w:t>
            </w:r>
            <w:r>
              <w:rPr>
                <w:sz w:val="20"/>
                <w:szCs w:val="20"/>
                <w:lang w:eastAsia="en-US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jako tłumacz jest gotów, na podstawie twórczej analizy nowych sytuacji i problemów do samodzielnego formułowania propozycji ich rozwiązania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K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zaświadczenie z odbycia praktyki studenckiej, </w:t>
            </w:r>
            <w:r>
              <w:rPr>
                <w:sz w:val="20"/>
                <w:szCs w:val="20"/>
                <w:lang w:eastAsia="en-US"/>
              </w:rPr>
              <w:t>Inne: sprawozdanie z praktyki zawodowej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++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</w:t>
            </w:r>
            <w:r>
              <w:rPr>
                <w:i/>
                <w:sz w:val="20"/>
                <w:szCs w:val="20"/>
                <w:lang w:eastAsia="en-US"/>
              </w:rPr>
              <w:t>praktykach/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 [h]/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 [h]/ 3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/ X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9:00Z</dcterms:created>
  <dc:creator>Agata Buda</dc:creator>
  <dc:description/>
  <cp:keywords/>
  <dc:language>en-US</dc:language>
  <cp:lastModifiedBy>Satelite</cp:lastModifiedBy>
  <dcterms:modified xsi:type="dcterms:W3CDTF">2020-06-23T19:30:00Z</dcterms:modified>
  <cp:revision>6</cp:revision>
  <dc:subject/>
  <dc:title/>
</cp:coreProperties>
</file>