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pacing w:val="30"/>
          <w:sz w:val="20"/>
          <w:szCs w:val="20"/>
          <w:lang w:eastAsia="pl-PL"/>
        </w:rPr>
        <w:t>KARTA PRZEDMIOTU (SYLABUS)- WZÓR II</w:t>
      </w:r>
    </w:p>
    <w:p>
      <w:pPr>
        <w:pStyle w:val="Normal"/>
        <w:spacing w:lineRule="auto" w:line="240" w:before="0" w:after="0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3"/>
        <w:gridCol w:w="1917"/>
        <w:gridCol w:w="743"/>
        <w:gridCol w:w="1268"/>
        <w:gridCol w:w="1262"/>
        <w:gridCol w:w="1010"/>
        <w:gridCol w:w="1012"/>
      </w:tblGrid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chrona własności przemysłowej i prawo autorskie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MM/P/1/</w:t>
            </w:r>
            <w:r>
              <w:rPr>
                <w:i/>
                <w:color w:val="000000"/>
                <w:sz w:val="20"/>
                <w:szCs w:val="20"/>
              </w:rPr>
              <w:t>ST/E/1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val="en-GB"/>
              </w:rPr>
              <w:t>Protection of industrial property and copyright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Język wykładowy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k akademicki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ierunek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szystkie kierunki I stopnia oraz jednolite magisterskie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 zakresie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ziom studiów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D6E3BC" w:val="clear"/>
                <w:lang w:eastAsia="pl-PL"/>
              </w:rPr>
              <w:t>Profil studiów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emestr / semestry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ynależność do grupy zajęć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 1. Grupa zajęć ogólnouczelnianych - obowiązkowych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tus przedmiotu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kowy/ograniczonego wyboru/do wyboru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y realizacji zajęć dydaktycznych, wymiar, punkty ECTS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godzin zajęć dydaktycznych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10 [h]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0,5 ECTS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0 [h]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Laborator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 [h]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wiązanie przedmiotu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 profilem studiów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8" w:hanging="168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wiązany z prowadzoną działalnością naukową </w:t>
              <w:br/>
              <w:t>w dyscyplinie do której przyporządkowany jest kierunek studiów (profil ogólnoakademick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 ECTS</w:t>
            </w:r>
          </w:p>
        </w:tc>
      </w:tr>
      <w:tr>
        <w:trPr>
          <w:trHeight w:val="454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 uprawnieniami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1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łuży zdobywaniu przez studenta kompetencji inżynierskich/uprawnień do wykonywania zawodu nauczyciela/ …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 ECTS</w:t>
            </w:r>
          </w:p>
        </w:tc>
      </w:tr>
      <w:tr>
        <w:trPr>
          <w:trHeight w:val="454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 dyscypliną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cyplina wiodąca danego kierunku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bookmarkStart w:id="0" w:name="_GoBack"/>
            <w:bookmarkEnd w:id="0"/>
            <w:r>
              <w:rPr>
                <w:sz w:val="20"/>
                <w:szCs w:val="20"/>
              </w:rPr>
              <w:t>0,5 ECTS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a nauczania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tradycyjna- zajęcia zorganizowane w Uczelni 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wstępne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Jednostka prowadząca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UT-H Radom, Instytut Prawa i Administracji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Śwital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Osoby prowadzące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Śwital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dres strony internetowej pjo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www.uniwersytetradom.pl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dres e-mail, telefon koordynatora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.swital@uthrad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 483617433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5217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l kształcenia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podstawowej wiedzy dotyczącej regulacji prawnych w zakresie prawa własności intelektualnej i przemysłowej w Pols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ind w:left="1884" w:hanging="1884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ści programowe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i źródła prawa autorskiego. Przedmiot prawa autorskiego, wybrane przykłady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prawa autorskiego. Prawa osobiste i majątkowe. Czas trwania i przejście autorskich praw majątkowych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owy z zakresu prawa autorskiego. Stosunek pracy a prawa autorski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i źródła praw własności przemysłowej. Patent, procedura uzyskania patentu, patent europejski. Znaczenie i ochrona patentów. Wzór użytkowy, znak towarowy, znak przemysłowy procedura uzyskania ochrony prawnej i jej zakres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 autorskie w procesie dyplomowania i działalności naukowej.</w:t>
            </w:r>
          </w:p>
        </w:tc>
      </w:tr>
      <w:tr>
        <w:trPr>
          <w:trHeight w:val="140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ind w:left="1884" w:hanging="1884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ody dydaktyczne (kształcenia)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>metody podające (wykład informacyjny, prelekcja, odczyt),</w:t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metody problemowe (wykład problemowy, wykład konwersatoryjny), </w:t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metody aktywizujące (metoda przypadków, metoda sytuacyjna, gry dydaktyczne, seminarium, dyskusja dydaktyczna), </w:t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232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ygor zaliczenia, kryteria oceny osiągniętych efektów uczenia się,  sposób obliczania oceny końcowej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em zaliczenia przedmiotu jest osiągnięcie wszystkich wymaganych efektów uczenia się określonych dla danego przedmiotu. Uzyskanie pozytywnych ocen ze wszystkich form zajęć wchodzących w skład danego przedmiotu jest równoznaczne z jego zaliczeniem i zdobyciem przez studenta liczby punktów ECTS przyporządkowanej temu przedmiotow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osób obliczenia oceny końcowej z przedmiotu określa regulamin studiów. Sposób obliczania oceny z poszczególnych form zajęć przedstawia się następując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kład – test 1 wyboru od 51 % prawidłowych odpowiedzi</w:t>
            </w:r>
          </w:p>
          <w:p>
            <w:pPr>
              <w:pStyle w:val="Akapitzlist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326"/>
        <w:gridCol w:w="1189"/>
        <w:gridCol w:w="1319"/>
        <w:gridCol w:w="1102"/>
        <w:gridCol w:w="1478"/>
      </w:tblGrid>
      <w:tr>
        <w:trPr/>
        <w:tc>
          <w:tcPr>
            <w:tcW w:w="6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pl-PL"/>
              </w:rPr>
              <w:t xml:space="preserve">Efekty uczenia się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la przedmiotu w odniesieniu do efektów kierunkowych i formy zajęć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ody weryfikacji efektów uczenia się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umer efektu uczenia się 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pis efektów uczenia się dla przedmiotu (PE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, który zaliczył 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W) zna i rozumie/ (U) potrafi /(K) jest gotów do: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ierunkowy efekt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KEU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a  zajęć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a weryfik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zaliczeń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709"/>
                <w:tab w:val="left" w:pos="-5814" w:leader="none"/>
              </w:tabs>
              <w:rPr>
                <w:rFonts w:eastAsia="Calibri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sz w:val="18"/>
                <w:lang w:val="pl-PL" w:eastAsia="pl-PL"/>
              </w:rPr>
              <w:t>Zna i rozumie podstawowe pojęcia i zasady z zakresu ochrony własności przemysłowej i prawa autorskieg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WK12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, ocena pozytywna od 51% prawidłowych odpowiedzi</w:t>
            </w:r>
          </w:p>
        </w:tc>
      </w:tr>
      <w:tr>
        <w:trPr>
          <w:trHeight w:val="109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na pojęcia i źródła prawa autorskiego i prawa własności przemysłowej. Wskazuje podmioty prawa autorskiego. Charakteryzuje prawa osobiste i majątkowe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WK1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709"/>
                <w:tab w:val="left" w:pos="-5814" w:leader="none"/>
              </w:tabs>
              <w:rPr>
                <w:rFonts w:eastAsia="Calibri"/>
                <w:sz w:val="18"/>
                <w:szCs w:val="18"/>
                <w:lang w:val="pl-PL" w:eastAsia="pl-PL"/>
              </w:rPr>
            </w:pPr>
            <w:r>
              <w:rPr>
                <w:rFonts w:eastAsia="Calibri"/>
                <w:sz w:val="18"/>
                <w:szCs w:val="18"/>
                <w:lang w:val="pl-PL" w:eastAsia="pl-PL"/>
              </w:rPr>
              <w:t>Zna podstawowe zasady prawa autorskiego w zakresie przygotowania pracy dyplomowej oraz ma wiedzę na temat odpowiedzialności za naruszenie przepisów w zakresie prawa autorskieg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WK1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ień osiągnięcia kierunkowych efektów uczenia się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p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K_WK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40" w:hRule="exac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. Barta, R. Markiewicz, Prawa autorskie i prawa pokrewne, Warszawa 2019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. Sieńczyło-Chlabicz (red.), Prawo własności intelektualnej, Warszawa 2018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arządzenia JM Rektora UTH Radom w sprawie zasad dyplomowania oraz procedury antyplagiatowej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74"/>
        <w:gridCol w:w="1476"/>
        <w:gridCol w:w="1570"/>
      </w:tblGrid>
      <w:tr>
        <w:trPr>
          <w:trHeight w:val="284" w:hRule="exac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dział w zajęciach, aktywność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Inne godz. kontakt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IGK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ajęcia bez nauczyciela-praca własna stud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ZBN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ał w …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kład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 [h]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e studiowanie tematyki …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kładów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8 [h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562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ał w …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ćwiczeniach / ćwiczeniach laboratoryjnych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[h]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e przygotowanie się do …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wicze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[h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konsultacj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[h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anie do …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liczenia / egzamin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Udział w …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egzaminie / zaliczeni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 [h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ryczne obciążenie pracą student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 [h]/ … EC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8 [h]/…ECT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[h]/ … ECTS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y ECTS za przedmiot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,5   ECT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54">
    <w:name w:val="A5+4"/>
    <w:qFormat/>
    <w:rPr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swital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29:00Z</dcterms:created>
  <dc:creator>Ko</dc:creator>
  <dc:description/>
  <cp:keywords/>
  <dc:language>en-US</dc:language>
  <cp:lastModifiedBy>Satelite</cp:lastModifiedBy>
  <cp:lastPrinted>2019-03-26T12:14:00Z</cp:lastPrinted>
  <dcterms:modified xsi:type="dcterms:W3CDTF">2020-06-23T19:19:00Z</dcterms:modified>
  <cp:revision>8</cp:revision>
  <dc:subject/>
  <dc:title/>
</cp:coreProperties>
</file>