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Tłumaczenie tekstów użytkowych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NST/C1A/4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Translation of functional tex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emestr drugi letni, semestr trzeci zimowy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C 1A. Grupa zajęć: Amerykanistyka z translatoryką - zajęcia obowiązkow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/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Kształtowanie umiejętności praktycznego zastosowania poznanej wiedzy teoretycznej.  Kształtowanie umiejętności wykonywania tłumaczenia  pisemnego o tematyce og</w:t>
            </w:r>
            <w:r>
              <w:rPr>
                <w:sz w:val="20"/>
                <w:szCs w:val="20"/>
              </w:rPr>
              <w:t>ólnej z zastosowaniem poznanych strategii i technik tłumaczeniowych oraz podejmowania decyzji w procesie tłumaczenia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Zapoznanie słuchaczy z poszczeg</w:t>
            </w:r>
            <w:r>
              <w:rPr>
                <w:sz w:val="20"/>
                <w:szCs w:val="20"/>
              </w:rPr>
              <w:t xml:space="preserve">ólnym rodzajami tłumaczenia i kształtowanie doboru odpowiedniej techniki tłumaczeniowej oraz właściwych ekwiwalentów w zależności od różnych parametrów, jak na przykład odbiorca tekstu docelowego.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dobywanie kwalifikacji tłumacza pisemnego, składających się na kompetencje językowe, komunikacyjne, tłumaczeniowe, techniczne oraz osobiste przez zdobycie sprawności rozumienia tekst</w:t>
            </w:r>
            <w:r>
              <w:rPr>
                <w:sz w:val="20"/>
                <w:szCs w:val="20"/>
              </w:rPr>
              <w:t xml:space="preserve">ów pisanych ogólnych o średnim i zaawansowanych poziomie trudności oraz postrzeganie tłumaczenia jako proces i produkt. </w:t>
            </w:r>
          </w:p>
          <w:p>
            <w:pPr>
              <w:pStyle w:val="Normal"/>
              <w:ind w:left="1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łumaczenie </w:t>
            </w:r>
            <w:r>
              <w:rPr>
                <w:sz w:val="20"/>
                <w:szCs w:val="20"/>
              </w:rPr>
              <w:t>różnego rodzaju tekstów o charakterze ogólnym na poziomie średniozaawansowanym i zaawansowanym, jak np.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ykuł z gazety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wiad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dzaje ekwiwalencji tłumaczeniowej i ich implikacje dla procesu tłumaczenia – praca z tekste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iza tekstu pod kątem rejestru, cech kompozycyjnych – implikacje translatorycz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tencjalna nieprzekładalność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iza błęd</w:t>
            </w:r>
            <w:r>
              <w:rPr>
                <w:sz w:val="20"/>
                <w:szCs w:val="20"/>
                <w:lang w:val="en-US"/>
              </w:rPr>
              <w:t>ów tłumaczeniowych.</w:t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Ćwiczenia konwersacyjne z prezentacją multimedialną.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I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II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tłumaczenia tekstów użytkowy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po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a i zasady z zakresu ochrony włas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przemysłowej i prawa autorskiego, w szczególności w zasady obowiązujące w procesie tłumaczenia tekstów użytkowy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tłumaczenia tekstów użytkowych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tłumaczenia tekstów użytkow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tłumaczenia tekstów użytkowych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Berezowski, L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Jak czytać i rozumieć angielskie umowy? </w:t>
            </w:r>
            <w:r>
              <w:rPr>
                <w:sz w:val="20"/>
                <w:szCs w:val="20"/>
                <w:lang w:val="en-US"/>
              </w:rPr>
              <w:t>C.H. Beck, 200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K. Lipiński, </w:t>
            </w:r>
            <w:r>
              <w:rPr>
                <w:i/>
                <w:iCs/>
                <w:sz w:val="20"/>
                <w:szCs w:val="20"/>
                <w:lang w:val="en-US"/>
              </w:rPr>
              <w:t>Vademecum tłumacza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ak</w:t>
            </w:r>
            <w:r>
              <w:rPr>
                <w:sz w:val="20"/>
                <w:szCs w:val="20"/>
              </w:rPr>
              <w:t>ów, 200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P. Newmark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A Textbook of Translation, </w:t>
            </w:r>
            <w:r>
              <w:rPr>
                <w:sz w:val="20"/>
                <w:szCs w:val="20"/>
                <w:lang w:val="en-US"/>
              </w:rPr>
              <w:t xml:space="preserve">Longman, 199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/ 0,8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0 [h]/ 2,8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0 [h]/ 2,4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53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5:00Z</dcterms:modified>
  <cp:revision>6</cp:revision>
  <dc:subject/>
  <dc:title>KARTA PRZEDMIOTU (SYLABUS)- WZÓR II</dc:title>
</cp:coreProperties>
</file>