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Przekład tekstów literackich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B/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ranslation of literary text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- zajęcia obowiązkowe 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zapoznać student</w:t>
            </w:r>
            <w:r>
              <w:rPr>
                <w:sz w:val="20"/>
                <w:szCs w:val="20"/>
              </w:rPr>
              <w:t xml:space="preserve">ów ze specyfiką tłumaczenia tekstów literackich (artystycznych), głównie tekstów poetyckich, jako uzupełnienie i kontynuacja treści kształceniowych przedmiotu „Językowa analiza tekstu” (poświęconego głównie tłumaczeniu tekstów prozatorskich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umożliwić studentom kontrolowane pr</w:t>
            </w:r>
            <w:r>
              <w:rPr>
                <w:sz w:val="20"/>
                <w:szCs w:val="20"/>
              </w:rPr>
              <w:t xml:space="preserve">óby oceny przekładu poezji (angielskiej na język polski) według różnych mechanizmów przekładoznawczych właściwych dla tłumaczenia tekstów poetyckich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Specyfika tłumaczenia utwor</w:t>
            </w:r>
            <w:r>
              <w:rPr>
                <w:sz w:val="20"/>
                <w:szCs w:val="20"/>
              </w:rPr>
              <w:t xml:space="preserve">ów poetyckich w kontekście podziału na rodzaje i gatunki literacki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Rodzaje mechanizmów tłumaczenia poezji (za Lefevere, 1975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. Kognitywne (poznawcze) uwarunkowania przekładu tekst</w:t>
            </w:r>
            <w:r>
              <w:rPr>
                <w:sz w:val="20"/>
                <w:szCs w:val="20"/>
              </w:rPr>
              <w:t xml:space="preserve">ów poetyckich (za Jones, 2011)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zaliczenie na ocenę (po semestrze IV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test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po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a i zasady z zakresu ochrony włas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przemysłowej i prawa autorskiego, w szczególności w zasady obowiązujące w procesie tłumaczenia tekstów literacki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tłumaczenia tekstów literackich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tłumaczenia tekstów literacki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tłumaczenia tekstów literackich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fevere, A. (1975) </w:t>
            </w:r>
            <w:r>
              <w:rPr>
                <w:i/>
                <w:iCs/>
                <w:sz w:val="20"/>
                <w:szCs w:val="20"/>
                <w:lang w:val="en-US"/>
              </w:rPr>
              <w:t>Translating Poetry: Seven Strategies and a Blueprint</w:t>
            </w:r>
            <w:r>
              <w:rPr>
                <w:sz w:val="20"/>
                <w:szCs w:val="20"/>
                <w:lang w:val="en-US"/>
              </w:rPr>
              <w:t>, Assen and Amsterdam: Van Gorcu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Jones, Francis R. (2011) </w:t>
            </w:r>
            <w:r>
              <w:rPr>
                <w:i/>
                <w:iCs/>
                <w:sz w:val="20"/>
                <w:szCs w:val="20"/>
                <w:lang w:val="en-US"/>
              </w:rPr>
              <w:t>The Translation of Poetry</w:t>
            </w:r>
            <w:r>
              <w:rPr>
                <w:sz w:val="20"/>
                <w:szCs w:val="20"/>
                <w:lang w:val="en-US"/>
              </w:rPr>
              <w:t xml:space="preserve">, in: Kirsten Malmkjær and Kevin Windle (eds.), </w:t>
            </w:r>
            <w:hyperlink r:id="rId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  <w:lang w:val="en-US"/>
                </w:rPr>
                <w:t>The Oxford Handbook of Translation Studies</w:t>
              </w:r>
            </w:hyperlink>
            <w:r>
              <w:rPr>
                <w:sz w:val="20"/>
                <w:szCs w:val="20"/>
                <w:lang w:val="en-US"/>
              </w:rPr>
              <w:t>, Oxford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. Newmar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 Textbook of Translation, </w:t>
            </w:r>
            <w:r>
              <w:rPr>
                <w:sz w:val="20"/>
                <w:szCs w:val="20"/>
                <w:lang w:val="en-US"/>
              </w:rPr>
              <w:t xml:space="preserve">Longman, 199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 0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fordhandbooks.com/view/10.1093/oxfordhb/9780199239306.001.0001/oxfordhb-97801992393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57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7:00Z</dcterms:modified>
  <cp:revision>6</cp:revision>
  <dc:subject/>
  <dc:title>KARTA PRZEDMIOTU (SYLABUS)- WZÓR II</dc:title>
</cp:coreProperties>
</file>