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522"/>
        <w:gridCol w:w="1514"/>
        <w:gridCol w:w="1212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Nazwa przed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  <w:lang w:eastAsia="en-US"/>
              </w:rPr>
            </w:pPr>
            <w:r>
              <w:rPr>
                <w:i/>
                <w:sz w:val="20"/>
                <w:szCs w:val="16"/>
                <w:lang w:eastAsia="en-US"/>
              </w:rPr>
              <w:t>Psych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N</w:t>
            </w:r>
            <w:bookmarkStart w:id="0" w:name="_GoBack"/>
            <w:bookmarkEnd w:id="0"/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ST/C1A/1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  <w:lang w:eastAsia="en-US"/>
              </w:rPr>
            </w:pPr>
            <w:r>
              <w:rPr>
                <w:i/>
                <w:sz w:val="20"/>
                <w:szCs w:val="16"/>
              </w:rPr>
              <w:t>Psycholog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Pierwsz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 xml:space="preserve">semestr pierwszy zimowy 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C 1C. Grupa zajęć z zakresu Nauczycielski - zajęcia obowiązkowe   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,5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0 [h]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.5 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łuży zdobywaniu przez studenta kompetencji uprawnień do wykonywania zawodu nauczyciel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,5 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edagogik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,5 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Filologiczno - Pedagogiczn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Kinga Łagow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Katarzyna Wron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 xml:space="preserve">k.lagowska@uthrad.pl tel. </w:t>
            </w:r>
            <w:r>
              <w:rPr>
                <w:sz w:val="20"/>
                <w:szCs w:val="20"/>
              </w:rPr>
              <w:t>+48 361 78 34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6"/>
        <w:gridCol w:w="6260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" w:leader="none"/>
                <w:tab w:val="left" w:pos="4073" w:leader="none"/>
              </w:tabs>
              <w:jc w:val="both"/>
              <w:rPr>
                <w:bCs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Celem przedmiotu jest dostarczenie wiedzy psychologicznej  na temat rozwoju ucznia w okresie adolescencji i wczesnej dorosłości, jego funkcjonowania społecznego oraz charakterystycznych dla tego okresu zaburzeń zdrowia psychicznego. Ponadto kształtowane są umiejętności zastosowania zdobytej wiedzy psychologicznej w praktyce pedagogicznej. </w:t>
            </w:r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86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8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Ćwiczenia:</w:t>
            </w:r>
          </w:p>
          <w:p>
            <w:pPr>
              <w:pStyle w:val="Normal"/>
              <w:spacing w:lineRule="atLeast" w:line="100" w:before="28" w:after="0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  <w:t>1. Psychologiczne aspekty nauczania i uczenia się języka obcego – różne etapy edukacji  (4h).</w:t>
            </w:r>
          </w:p>
          <w:p>
            <w:pPr>
              <w:pStyle w:val="Normal"/>
              <w:rPr>
                <w:i/>
                <w:i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2. Zadania rozwojowe okresu adolescencji i wczesnej dorosłości </w:t>
            </w:r>
            <w:r>
              <w:rPr>
                <w:bCs/>
                <w:color w:val="000000"/>
                <w:sz w:val="20"/>
                <w:szCs w:val="16"/>
              </w:rPr>
              <w:t>(2h).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. Rozwój fizyczny i poznawczy (my</w:t>
            </w:r>
            <w:r>
              <w:rPr>
                <w:color w:val="000000"/>
                <w:sz w:val="20"/>
                <w:szCs w:val="16"/>
                <w:lang w:eastAsia="ja-JP"/>
              </w:rPr>
              <w:t>ś</w:t>
            </w:r>
            <w:r>
              <w:rPr>
                <w:color w:val="000000"/>
                <w:sz w:val="20"/>
                <w:szCs w:val="16"/>
              </w:rPr>
              <w:t>lenie, mowa, spostrzeganie, uwaga, pami</w:t>
            </w:r>
            <w:r>
              <w:rPr>
                <w:color w:val="000000"/>
                <w:sz w:val="20"/>
                <w:szCs w:val="16"/>
                <w:lang w:eastAsia="ja-JP"/>
              </w:rPr>
              <w:t>ęć)</w:t>
            </w:r>
            <w:r>
              <w:rPr>
                <w:color w:val="000000"/>
                <w:sz w:val="20"/>
                <w:szCs w:val="16"/>
              </w:rPr>
              <w:t xml:space="preserve"> w okresie adolescencji i wczesnej dorosłości </w:t>
            </w:r>
            <w:r>
              <w:rPr>
                <w:bCs/>
                <w:color w:val="000000"/>
                <w:sz w:val="20"/>
                <w:szCs w:val="16"/>
              </w:rPr>
              <w:t>(4h).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. Rozwój społeczno-emocjonalny i moralny w okresie adolescencji i wczesnej dorosłości</w:t>
            </w:r>
            <w:r>
              <w:rPr>
                <w:i/>
                <w:sz w:val="20"/>
                <w:szCs w:val="16"/>
              </w:rPr>
              <w:t xml:space="preserve">. </w:t>
            </w:r>
            <w:r>
              <w:rPr>
                <w:color w:val="000000"/>
                <w:sz w:val="20"/>
                <w:szCs w:val="16"/>
              </w:rPr>
              <w:t>Dojrzało</w:t>
            </w:r>
            <w:r>
              <w:rPr>
                <w:color w:val="000000"/>
                <w:sz w:val="20"/>
                <w:szCs w:val="16"/>
                <w:lang w:eastAsia="ja-JP"/>
              </w:rPr>
              <w:t xml:space="preserve">ść </w:t>
            </w:r>
            <w:r>
              <w:rPr>
                <w:color w:val="000000"/>
                <w:sz w:val="20"/>
                <w:szCs w:val="16"/>
              </w:rPr>
              <w:t>fizyczna  a dojrzało</w:t>
            </w:r>
            <w:r>
              <w:rPr>
                <w:color w:val="000000"/>
                <w:sz w:val="20"/>
                <w:szCs w:val="16"/>
                <w:lang w:eastAsia="ja-JP"/>
              </w:rPr>
              <w:t xml:space="preserve">ść </w:t>
            </w:r>
            <w:r>
              <w:rPr>
                <w:color w:val="000000"/>
                <w:sz w:val="20"/>
                <w:szCs w:val="16"/>
              </w:rPr>
              <w:t xml:space="preserve">społeczna i emocjonalna. Kształtowanie się tożsamości </w:t>
            </w:r>
            <w:r>
              <w:rPr>
                <w:bCs/>
                <w:color w:val="000000"/>
                <w:sz w:val="20"/>
                <w:szCs w:val="16"/>
              </w:rPr>
              <w:t>(2h)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>5. Rola osób znacz</w:t>
            </w:r>
            <w:r>
              <w:rPr>
                <w:color w:val="000000"/>
                <w:sz w:val="20"/>
                <w:szCs w:val="16"/>
                <w:lang w:eastAsia="ja-JP"/>
              </w:rPr>
              <w:t>ą</w:t>
            </w:r>
            <w:r>
              <w:rPr>
                <w:color w:val="000000"/>
                <w:sz w:val="20"/>
                <w:szCs w:val="16"/>
              </w:rPr>
              <w:t>cych i autorytetów. Bunt okresu dorastania i jego funkcj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6. Poszerzanie autonomii i samodzielności ucznia </w:t>
            </w:r>
            <w:r>
              <w:rPr>
                <w:bCs/>
                <w:color w:val="000000"/>
                <w:sz w:val="20"/>
                <w:szCs w:val="16"/>
              </w:rPr>
              <w:t>(2h).</w:t>
            </w:r>
          </w:p>
          <w:p>
            <w:pPr>
              <w:pStyle w:val="Normal"/>
              <w:rPr>
                <w:i/>
                <w:i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7. Podkultury młodzieżowe, grupy nieformalne, sekty. Zagrożenia młodzieży: agresja, przemoc, uzależnienia </w:t>
            </w:r>
            <w:r>
              <w:rPr>
                <w:bCs/>
                <w:color w:val="000000"/>
                <w:sz w:val="20"/>
                <w:szCs w:val="16"/>
              </w:rPr>
              <w:t>(2h).</w:t>
            </w:r>
          </w:p>
          <w:p>
            <w:pPr>
              <w:pStyle w:val="Normal"/>
              <w:rPr>
                <w:i/>
                <w:i/>
                <w:sz w:val="20"/>
                <w:szCs w:val="16"/>
              </w:rPr>
            </w:pPr>
            <w:r>
              <w:rPr>
                <w:sz w:val="20"/>
                <w:szCs w:val="16"/>
              </w:rPr>
              <w:t>8.</w:t>
            </w:r>
            <w:r>
              <w:rPr>
                <w:i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Zaburzenia afektywne w okresie dorastania: obniżenie nastroju, depresja, ryzyko samobójstwa u nastolatków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Cs/>
                <w:color w:val="000000"/>
                <w:sz w:val="20"/>
                <w:szCs w:val="16"/>
              </w:rPr>
              <w:t>(2h)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9. Uwarunkowania i przeciwdziałanie zaburzeniom zachowania. Postępowanie wobec ucznia wykazującego zaburzenia zachowania </w:t>
            </w:r>
            <w:r>
              <w:rPr>
                <w:bCs/>
                <w:color w:val="000000"/>
                <w:sz w:val="20"/>
                <w:szCs w:val="16"/>
              </w:rPr>
              <w:t>(2h)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10. Podstawy dialogu motywującego (dowartościowanie,  motywująca pochwała) </w:t>
            </w:r>
            <w:r>
              <w:rPr>
                <w:bCs/>
                <w:color w:val="000000"/>
                <w:sz w:val="20"/>
                <w:szCs w:val="16"/>
              </w:rPr>
              <w:t>(4h)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11.Komunikacja z uczniem i z rodzicem (komunikat „JA”, konstruktywna krytyka, odpowiedź empatyczna </w:t>
            </w:r>
            <w:r>
              <w:rPr>
                <w:bCs/>
                <w:color w:val="000000"/>
                <w:sz w:val="20"/>
                <w:szCs w:val="16"/>
              </w:rPr>
              <w:t>(4h)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. Nauka twórczego rozwiązywania problemów z udziałem rodzica i wychowanka</w:t>
            </w:r>
            <w:r>
              <w:rPr>
                <w:bCs/>
                <w:color w:val="000000"/>
                <w:sz w:val="20"/>
                <w:szCs w:val="16"/>
              </w:rPr>
              <w:t>(2h)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16"/>
                <w:lang w:eastAsia="en-US"/>
              </w:rPr>
              <w:t>Ćwiczenia są przeprowadzane z wykorzystaniem technik multimedialnych,   dyskusji, problemowych metod nauczania.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16"/>
                <w:lang w:eastAsia="en-US"/>
              </w:rPr>
              <w:t xml:space="preserve">Warunkiem zaliczenia przedmiotu jest osiągnięcie wszystkich wymaganych efektów uczenia się określonych dla danego przedmiotu. Uzyskanie pozytywnych ocen ze wszystkich form zajęć wchodzących w skład danego przedmiotu jest równoznaczne z jego zaliczeniem i zdobyciem przez studenta liczby punktów ECTS przyporządkowanej temu przedmiotowi.  Sposób obliczenia oceny końcowej z przedmiotu określa regulamin studiów.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16"/>
                <w:lang w:eastAsia="en-US"/>
              </w:rPr>
              <w:t>Sposób obliczania oceny z poszczególnych form zajęć przedstawia się następująco:</w:t>
            </w:r>
          </w:p>
          <w:p>
            <w:pPr>
              <w:pStyle w:val="Normal"/>
              <w:spacing w:lineRule="atLeast" w:line="100"/>
              <w:jc w:val="both"/>
              <w:rPr>
                <w:i/>
                <w:i/>
                <w:sz w:val="20"/>
                <w:szCs w:val="16"/>
                <w:lang w:eastAsia="en-US"/>
              </w:rPr>
            </w:pPr>
            <w:r>
              <w:rPr>
                <w:iCs/>
                <w:sz w:val="20"/>
                <w:szCs w:val="16"/>
              </w:rPr>
              <w:t>Na ocenę z ćwiczeń składa się: wynik z egzaminu pisemnego w formie testowej (50%), aktywność na zajęciach (10%) oraz prezentacja (40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92"/>
        <w:gridCol w:w="1426"/>
        <w:gridCol w:w="1582"/>
        <w:gridCol w:w="1323"/>
        <w:gridCol w:w="1774"/>
      </w:tblGrid>
      <w:tr>
        <w:trPr/>
        <w:tc>
          <w:tcPr>
            <w:tcW w:w="8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potrafi wykorzystać wiedzę z zakresu rozwoju człowieka w odniesieniu do nauczania i uczenia się języka obcego na różnych etapach edukacji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NauU0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zentacj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egzamin pisemny </w:t>
              <w:br/>
              <w:t>w formie testowej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potrafi odróżnić w zachowaniu ucznia cechy normatywnego rozwoju psychospołecznego od dysfunkcjonalnośc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NauU0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zentacj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egzamin pisemny </w:t>
              <w:br/>
              <w:t>w formie testowej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Western"/>
              <w:spacing w:before="28" w:after="0"/>
              <w:rPr>
                <w:rFonts w:eastAsia="SimSun;宋体"/>
                <w:sz w:val="20"/>
                <w:szCs w:val="16"/>
              </w:rPr>
            </w:pPr>
            <w:r>
              <w:rPr>
                <w:sz w:val="20"/>
                <w:szCs w:val="16"/>
              </w:rPr>
              <w:t>formułuje zalecenia dotyczące możliwości wspomagania rozwoju młodzieży i osób w okresie wczesnej dorosłośc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NauU0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ezentacj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egzamin pisemny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 formie testu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trafi  tworzyć sytuacje wychowawczo-dydaktyczne motywujące uczniów do nauki i pracy nad sobą, analizować ich skuteczność oraz modyfikować działania w celu uzyskania pożądanych efektów wychowania i kształc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K_NauU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6"/>
                <w:lang w:eastAsia="en-US"/>
              </w:rPr>
            </w:pPr>
            <w:r>
              <w:rPr>
                <w:rFonts w:eastAsia="Calibri"/>
                <w:sz w:val="20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ktywność na zajęciach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umie rozwijać kreatywność i umiejętność samodzielnego, krytycznego myślenia ucznió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K_NauU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ktywność na zajęciach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egzamin pisemny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 formie testu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zekazuje wiedzę na temat problemów psychologicznych uczniów przestrzegając zasad etyki zawodowej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16"/>
              </w:rPr>
              <w:t>K_NauK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6"/>
                <w:lang w:eastAsia="en-US"/>
              </w:rPr>
            </w:pPr>
            <w:r>
              <w:rPr>
                <w:rFonts w:eastAsia="Calibri"/>
                <w:sz w:val="20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ktywność na zajęciach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rozumiewa się z osobami pochodzącymi z różnych środowisk i różnej kondycji emocjonalnej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K_NauK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16"/>
                <w:lang w:eastAsia="en-US"/>
              </w:rPr>
            </w:pPr>
            <w:r>
              <w:rPr>
                <w:rFonts w:eastAsia="Calibri"/>
                <w:sz w:val="20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ktywność na zajęciach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potrafi budować relację opartą na wzajemnym zaufaniu między wszystkimi podmiotami procesu wychowania i kształcenia, w tym rodzicami lub opiekunami ucznia, oraz włączania ich w działania sprzyjające efektywności edukacyjnej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K_NauK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ktywność na zajęciach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gzamin pisemny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 formie testu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28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14" w:hanging="357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Brzezińska A. I. (red.), Psychologiczne portrety człowieka, GWP, Gdańsk, 2005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14" w:hanging="357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Herbert M., Rozwój społeczny ucznia. Poznanie potrzeb i problemów dzieci w okresie dorastania, GWP, Gdańsk, 200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14" w:hanging="357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Howarth R., Fisher P., Jak pokonywać problemy behawioralne i emocjonalne u dzieci i młodzieży,  K. E. Liber, Warszawa, 2005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14" w:hanging="357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Pilecka W., Rudkowska R., Wrona L. Podstawy psychologii. Podręcznik dla studentów kierunków nauczycielskich, Wydawnictwo Naukowe Akademii Pedagogicznej, Kraków 2004.</w:t>
            </w:r>
          </w:p>
          <w:p>
            <w:pPr>
              <w:pStyle w:val="Normal"/>
              <w:autoSpaceDE w:val="false"/>
              <w:ind w:left="357" w:hanging="0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</w:r>
          </w:p>
          <w:p>
            <w:pPr>
              <w:pStyle w:val="Normal"/>
              <w:spacing w:lineRule="atLeast" w:line="100" w:before="28" w:after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Borecka-Biernat (red.), Zaburzenia w zachowaniu dzieci i młodzieży w kontekście trudnych sytuacji szkolnych i pozaszkolnych, Impuls, Kraków,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Mika S., Psychologia społeczna dla nauczycieli, Żak, Warszawa, 1998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Namysłowska I. (red.), Psychiatria dzieci i młodzieży, PZWL, Warszawa, 200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 xml:space="preserve">Obuchowska I., Drogi dorastania: Psychologia rozwojowa okresu dorastania dla rodziców i wychowawców, WSiP, Warszawa, 2001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  <w:t>Kendal P.C., Zaburzenia okresu dzieciństwa i adolescencji, GWP, Gdańsk 2004.</w:t>
            </w:r>
          </w:p>
          <w:p>
            <w:pPr>
              <w:pStyle w:val="Normal"/>
              <w:rPr>
                <w:rFonts w:eastAsia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889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[h]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dział w …. </w:t>
            </w:r>
            <w:r>
              <w:rPr>
                <w:rFonts w:eastAsia="Calibri"/>
                <w:i/>
                <w:sz w:val="20"/>
                <w:szCs w:val="20"/>
              </w:rPr>
              <w:t>egzaminie / zaliczen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[h]/ 0,5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 [h]/1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 [h]/1 ECTS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,5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Western">
    <w:name w:val="western"/>
    <w:basedOn w:val="Normal"/>
    <w:qFormat/>
    <w:pPr>
      <w:spacing w:lineRule="atLeast" w:line="100" w:before="28" w:after="119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25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7:00Z</dcterms:modified>
  <cp:revision>8</cp:revision>
  <dc:subject/>
  <dc:title/>
</cp:coreProperties>
</file>