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>
          <w:sz w:val="20"/>
          <w:szCs w:val="20"/>
        </w:rPr>
      </w:pPr>
      <w:r>
        <w:rPr/>
        <w:t>Opis przedmiotu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313"/>
        <w:gridCol w:w="896"/>
        <w:gridCol w:w="1530"/>
        <w:gridCol w:w="1521"/>
        <w:gridCol w:w="1218"/>
        <w:gridCol w:w="1261"/>
      </w:tblGrid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en-US"/>
              </w:rPr>
              <w:t>Przekład tekstów literackich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ST/C1A/5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Translation of literary text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semestr czwarty letni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C 1A. Grupa zajęć:   Amerykanistyka z translatoryką - zajęcia obowiązkow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[h]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łuży zdobywaniu przez studenta kompetencji do wykonywania zawodu tłumac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literaturoznawst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adycyjna – zajęcia zorganizowane w Uczelni;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res e-mail, telefon koordynatora</w:t>
            </w:r>
            <w:r>
              <w:rPr>
                <w:sz w:val="20"/>
                <w:szCs w:val="20"/>
                <w:lang w:eastAsia="en-US"/>
              </w:rPr>
              <w:t>www.wfp.uniwersytetradom.p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dres strony internetowej pjo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  <w:lang w:val="en-US"/>
              </w:rPr>
              <w:t xml:space="preserve">r.golabek@uthrad.pl, tel. </w:t>
            </w:r>
            <w:r>
              <w:rPr>
                <w:sz w:val="20"/>
                <w:szCs w:val="20"/>
              </w:rPr>
              <w:t>(48) 361 73 61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  <w:t>EFEKTY UCZENIA SIĘ, TREŚCI PROGRAMOWE, REALIZACJA ZAJĘĆ DYDAKTYCZNYCH, WERYFIKACJA EFEKTÓW UCZENIA SIĘ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6764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1. zapoznać student</w:t>
            </w:r>
            <w:r>
              <w:rPr>
                <w:sz w:val="20"/>
                <w:szCs w:val="20"/>
              </w:rPr>
              <w:t xml:space="preserve">ów ze specyfiką tłumaczenia tekstów literackich (artystycznych), głównie tekstów poetyckich, jako uzupełnienie i kontynuacja treści kształceniowych przedmiotu „Językowa analiza tekstu” (poświęconego głównie tłumaczeniu tekstów prozatorskich)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2. umożliwić studentom kontrolowane pr</w:t>
            </w:r>
            <w:r>
              <w:rPr>
                <w:sz w:val="20"/>
                <w:szCs w:val="20"/>
              </w:rPr>
              <w:t xml:space="preserve">óby oceny przekładu poezji (angielskiej na język polski) według różnych mechanizmów przekładoznawczych właściwych dla tłumaczenia tekstów poetyckich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1. Specyfika tłumaczenia utwor</w:t>
            </w:r>
            <w:r>
              <w:rPr>
                <w:sz w:val="20"/>
                <w:szCs w:val="20"/>
              </w:rPr>
              <w:t xml:space="preserve">ów poetyckich w kontekście podziału na rodzaje i gatunki literackie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Rodzaje mechanizmów tłumaczenia poezji (za Lefevere, 1975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3. Kognitywne (poznawcze) uwarunkowania przekładu tekst</w:t>
            </w:r>
            <w:r>
              <w:rPr>
                <w:sz w:val="20"/>
                <w:szCs w:val="20"/>
              </w:rPr>
              <w:t xml:space="preserve">ów poetyckich (za Jones, 2011)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zentacja multimedialna, studium przypadków, wykład problemowy, dyskusja problemowa 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Ćwiczenia  – zaliczenie na ocenę (po semestrze IV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ocena ze test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zyskanie oceny pozytywnej jest równoznaczne z jego zaliczeniem i zdobyciem przez studenta liczby punktów ECTS przyporządkowanej przedmiotow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062"/>
        <w:gridCol w:w="1446"/>
        <w:gridCol w:w="1650"/>
        <w:gridCol w:w="1341"/>
        <w:gridCol w:w="1839"/>
        <w:gridCol w:w="20"/>
      </w:tblGrid>
      <w:tr>
        <w:trPr/>
        <w:tc>
          <w:tcPr>
            <w:tcW w:w="8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eastAsia="TimesNewRoman;MS Gothic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dogł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nie specyfik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przedmiot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i metodologicz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problematyki filologicznej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terminolog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stosowa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do analizy i opisu zjawisk w odniesieniu do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, w szczególności w obszarze tłumaczenia tekstów literacki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po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cia i zasady z zakresu ochrony włas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przemysłowej i prawa autorskiego, w szczególności w zasady obowiązujące w procesie tłumaczenia tekstów literacki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K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zarówno zdoby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w zakresie problematyki filologicznej, w szczególności w obszarze tłumaczenia tekstów literackich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formuł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krytycz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dy w oparciu o t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poprzez wyszukiwanie, analizowanie i integrowanie informacji z wykorzyst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eł tradycyjnych i elektroniczny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samodzielnie i autonomicznie podejm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działania zmierza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ce do rozwijania zdol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i kierow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łas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karier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zawod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jako specjalisty filologa w zakresie problematyki typowej dla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, w szczególności w obszarze tłumaczenia tekstów literacki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est gotów, na podstawie twórczej analizy nowych sytuacji i problemów do samodzielnego formuł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pozycji ich rozw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, w szczególności w obszarze tłumaczenia tekstów literackich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osiągnięcia kierunkowych efektów kształcenia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++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+++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2"/>
      </w:tblGrid>
      <w:tr>
        <w:trPr>
          <w:trHeight w:val="340" w:hRule="exac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efevere, A. (1975) </w:t>
            </w:r>
            <w:r>
              <w:rPr>
                <w:i/>
                <w:iCs/>
                <w:sz w:val="20"/>
                <w:szCs w:val="20"/>
                <w:lang w:val="en-US"/>
              </w:rPr>
              <w:t>Translating Poetry: Seven Strategies and a Blueprint</w:t>
            </w:r>
            <w:r>
              <w:rPr>
                <w:sz w:val="20"/>
                <w:szCs w:val="20"/>
                <w:lang w:val="en-US"/>
              </w:rPr>
              <w:t>, Assen and Amsterdam: Van Gorcum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Jones, Francis R. (2011) </w:t>
            </w:r>
            <w:r>
              <w:rPr>
                <w:i/>
                <w:iCs/>
                <w:sz w:val="20"/>
                <w:szCs w:val="20"/>
                <w:lang w:val="en-US"/>
              </w:rPr>
              <w:t>The Translation of Poetry</w:t>
            </w:r>
            <w:r>
              <w:rPr>
                <w:sz w:val="20"/>
                <w:szCs w:val="20"/>
                <w:lang w:val="en-US"/>
              </w:rPr>
              <w:t xml:space="preserve">, in: Kirsten Malmkjær and Kevin Windle (eds.), </w:t>
            </w:r>
            <w:hyperlink r:id="rId2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  <w:lang w:val="en-US"/>
                </w:rPr>
                <w:t>The Oxford Handbook of Translation Studies</w:t>
              </w:r>
            </w:hyperlink>
            <w:r>
              <w:rPr>
                <w:sz w:val="20"/>
                <w:szCs w:val="20"/>
                <w:lang w:val="en-US"/>
              </w:rPr>
              <w:t>, Oxford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4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uzupełniając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. Newmark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A Textbook of Translation, </w:t>
            </w:r>
            <w:r>
              <w:rPr>
                <w:sz w:val="20"/>
                <w:szCs w:val="20"/>
                <w:lang w:val="en-US"/>
              </w:rPr>
              <w:t xml:space="preserve">Longman, 1998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omoce naukowe: rzutnik multimedialny, notebook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1925"/>
        <w:gridCol w:w="1806"/>
        <w:gridCol w:w="1960"/>
      </w:tblGrid>
      <w:tr>
        <w:trPr>
          <w:trHeight w:val="284" w:hRule="exac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  <w:cantSplit w:val="true"/>
        </w:trPr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  <w:cantSplit w:val="true"/>
        </w:trPr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5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 [h]/ 0,4 EC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5 [h]/ 1,4 ECT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/ 1,2 ECTS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i w:val="false"/>
      <w:iCs w:val="false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basedOn w:val="Domylnaczcionkaakapitu1"/>
    <w:qFormat/>
    <w:rPr>
      <w:rFonts w:ascii="Arial" w:hAnsi="Arial" w:cs="Arial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1"/>
    <w:qFormat/>
    <w:rPr>
      <w:rFonts w:ascii="Times New Roman" w:hAnsi="Times New Roman" w:cs="Times New Roman"/>
      <w:b/>
      <w:bCs/>
      <w:sz w:val="20"/>
      <w:szCs w:val="20"/>
    </w:rPr>
  </w:style>
  <w:style w:type="character" w:styleId="Nagwek5Znak">
    <w:name w:val="Nagłówek 5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basedOn w:val="Domylnaczcionkaakapitu1"/>
    <w:qFormat/>
    <w:rPr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/>
    <w:rPr>
      <w:sz w:val="20"/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left="0" w:right="0" w:firstLine="567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xfordhandbooks.com/view/10.1093/oxfordhb/9780199239306.001.0001/oxfordhb-97801992393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9:03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16:00Z</dcterms:modified>
  <cp:revision>11</cp:revision>
  <dc:subject/>
  <dc:title>KARTA PRZEDMIOTU (SYLABUS)- WZÓR II</dc:title>
</cp:coreProperties>
</file>