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6"/>
        <w:gridCol w:w="2301"/>
        <w:gridCol w:w="892"/>
        <w:gridCol w:w="1881"/>
        <w:gridCol w:w="1410"/>
        <w:gridCol w:w="959"/>
        <w:gridCol w:w="1217"/>
      </w:tblGrid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przed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miotu</w:t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tytucja US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FP/FA/NST/C1A/2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  <w:tc>
          <w:tcPr>
            <w:tcW w:w="5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US Constitution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emestr drugi letni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C. Grupa zajęć specjalizacyjnych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arsztatowe/Seminariu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il ogólnoakademic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 ECTS</w:t>
            </w:r>
          </w:p>
        </w:tc>
      </w:tr>
      <w:tr>
        <w:trPr>
          <w:trHeight w:val="454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X ECTS</w:t>
            </w:r>
          </w:p>
        </w:tc>
      </w:tr>
      <w:tr>
        <w:trPr>
          <w:trHeight w:val="363" w:hRule="atLeast"/>
        </w:trPr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Nauki o kulturze i relig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dycyjna – zajęcia zorganizowane na uczelni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Wydział Filologiczno-Pedagogiczny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Ewa Klęczaj-Siar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Ewa Klęczaj-Siara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.kleczaj@uthrad.pl, tel. (48) 361 73 60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  <w:lang w:val="en-US"/>
        </w:rPr>
      </w:pPr>
      <w:r>
        <w:rPr>
          <w:rFonts w:eastAsia="Calibri"/>
          <w:b/>
          <w:bCs/>
          <w:sz w:val="20"/>
          <w:szCs w:val="20"/>
          <w:lang w:val="en-US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1"/>
        <w:gridCol w:w="6825"/>
      </w:tblGrid>
      <w:tr>
        <w:trPr>
          <w:trHeight w:val="5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m przedmiotu jest przekazanie wiedzy studentom na temat Konstytucji USA oraz zaangażowanie studentów w analizę i wybranych regulacji, a także interpretację bieżących wydarzeń politycznych, społecznych i kulturowych.</w:t>
            </w:r>
          </w:p>
        </w:tc>
      </w:tr>
      <w:tr>
        <w:trPr>
          <w:trHeight w:val="377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1.</w:t>
            </w:r>
            <w:r>
              <w:rPr/>
              <w:t xml:space="preserve"> </w:t>
            </w:r>
            <w:r>
              <w:rPr>
                <w:sz w:val="20"/>
                <w:szCs w:val="20"/>
                <w:lang w:val="de-DE"/>
              </w:rPr>
              <w:t>Powstanie i ratyfikacja Konstytucji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2. System władzy w USA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 Funkcje i zadania Prezydenta USA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4. Regulacje konstytucyjne dotyczące wyborów prezydenckich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5. System sądownictwa w USA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6. Analiza wybranych decyzji Sądu Najwyższego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7. Karta Praw (Bill of Rights) - geneza .i współczesne znaczenie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8. Wolność słowa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9. Wolność religijna.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10. Prawo do posiadania broni w USA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1.Konstytucja USA a regulacje stanowe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2.Porównanie założeń Konstytucji USA z regulacjami europejskimi.</w:t>
            </w:r>
          </w:p>
        </w:tc>
      </w:tr>
      <w:tr>
        <w:trPr>
          <w:trHeight w:val="21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ezentacje studentów, dyskusj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- zaliczenie na ocenę (po semestrze IV): sprawdzian pisemny, który stanowi 50% oceny końcowej, udział w zajęciach, który stanowi 50% oceny końcowej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e sprawdzianu obliczana według skali punktowej: od 60% - 3 (dst), od 75% - 4 (db), od 90% - 5 (bdb)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311"/>
        <w:gridCol w:w="1253"/>
        <w:gridCol w:w="1253"/>
        <w:gridCol w:w="1253"/>
        <w:gridCol w:w="2217"/>
      </w:tblGrid>
      <w:tr>
        <w:trPr/>
        <w:tc>
          <w:tcPr>
            <w:tcW w:w="7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5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/>
            </w:pPr>
            <w:r>
              <w:rPr>
                <w:sz w:val="20"/>
                <w:szCs w:val="20"/>
              </w:rPr>
              <w:t>zna i rozumie zaawansowane metody analizy, interpretacji, wartościowania i problematyzowania wytworów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y obszaru ję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wykon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zł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one zadania badawcze, dobier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metody i konstru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nar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dzia badawcze, formuł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i rozwij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ryginalne rozw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 problemów badawczych, a tak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e przygot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ogł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ione prace badawcze z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akresu zaawansowanej problematyki filologicznej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j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 z wykorzystaniem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ateriałów 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łowych i szczegółowego aparatu po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ciowego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ego dla danego paradygmatu, teorii lub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metodologii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samodzielnie i autonomicznie podejm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ziałania zmierza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ce do rozwijania zdoln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 i kierowania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włas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arier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zawodow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jako specjalisty filologa w zakresie problematyki typowej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autoSpaceDE w:val="false"/>
              <w:spacing w:lineRule="auto" w:line="254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_UW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 pisemne</w:t>
            </w:r>
          </w:p>
        </w:tc>
      </w:tr>
      <w:tr>
        <w:trPr>
          <w:trHeight w:val="121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jest gotów do pogłębiania świadomości doniosłości wkładu angloamerykańskiego kręgu cywilizacyjnego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w rozwój człowieka oraz przyjmuje aktywną odpowiedzialność za zachowanie dziedzictwa humanistycznego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regionu, kraju, Europy i świata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216" w:hRule="atLeast"/>
        </w:trPr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 ++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:  +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 +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>Literatura podstawowa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Konstytucja Stanów Zjednoczonych Ameryki / Constitution of the United States of America, wstęp i tł. Małgorzata Król-Bogomilska, Warszawa 1992 (lub inne wydanie tekstu Konstytucji USA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20"/>
                <w:lang w:val="en-US"/>
              </w:rPr>
              <w:t xml:space="preserve">Karen Orren (Editor), John W. Compton (Editor), The Cambridge Companion to the United States Constitution. CUP, 2018 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  <w:t>Neil Campbell and Alasdair Kean, eds., American Cultural Studies: An Introduction to American Culture 3rd edition. Routledge 2011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  <w:lang w:val="en-US"/>
              </w:rPr>
            </w:pPr>
            <w:r>
              <w:rPr>
                <w:bCs/>
                <w:sz w:val="19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20"/>
                <w:lang w:val="en-US"/>
              </w:rPr>
              <w:t xml:space="preserve">Literatura uzupełniająca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9"/>
                <w:szCs w:val="20"/>
                <w:lang w:val="en-US"/>
              </w:rPr>
              <w:t xml:space="preserve">Richard Albert.  Constitutional Amendments: Making, Breaking, and Changing Constitutions. </w:t>
            </w:r>
            <w:r>
              <w:rPr>
                <w:bCs/>
                <w:sz w:val="19"/>
                <w:szCs w:val="20"/>
              </w:rPr>
              <w:t xml:space="preserve">CUP, 2019. 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  <w:t>Lewicki, Z. Ameryka: Polityka, Prawo, Społeczeństwo, Warszawa, 2015.</w:t>
            </w:r>
          </w:p>
          <w:p>
            <w:pPr>
              <w:pStyle w:val="Normal"/>
              <w:jc w:val="both"/>
              <w:rPr>
                <w:bCs/>
                <w:sz w:val="19"/>
                <w:szCs w:val="20"/>
              </w:rPr>
            </w:pPr>
            <w:r>
              <w:rPr>
                <w:bCs/>
                <w:sz w:val="19"/>
                <w:szCs w:val="20"/>
              </w:rPr>
            </w:r>
          </w:p>
          <w:p>
            <w:pPr>
              <w:pStyle w:val="Normal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>Pomoce naukow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rzutnik multimedialny, notebook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762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Zajęcia bez nauczyciela – 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/ zajęciach warsztatowych / seminari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studiowanie tematyki wykład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przygotowanie się do zaję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liczenia / egzamin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 / zaliczeni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65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acy zaliczeniowej pod kierunkiem nauczycie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e obciążenie pracą studen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[h] / 0,5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[h] / 0,5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[h] / 1 ECTS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ECTS</w:t>
            </w:r>
            <w:bookmarkStart w:id="0" w:name="_GoBack"/>
            <w:bookmarkEnd w:id="0"/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TMLwstpniesformatowany">
    <w:name w:val="HTML - wstępnie sformatowany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Styluytkownika">
    <w:name w:val="Styl użytkownika"/>
    <w:basedOn w:val="TextBody"/>
    <w:qFormat/>
    <w:pPr>
      <w:suppressAutoHyphens w:val="true"/>
      <w:spacing w:lineRule="auto" w:line="360"/>
    </w:pPr>
    <w:rPr>
      <w:bCs w:val="false"/>
      <w:i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27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4:00Z</dcterms:modified>
  <cp:revision>6</cp:revision>
  <dc:subject/>
  <dc:title/>
</cp:coreProperties>
</file>