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brane zagadnienia z historii literatury amerykańskiej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B/5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Selected Issues in History of American Literature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mestr drugi, trzeci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B. Grupa zajęć kierunkowych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[h]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+3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 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 </w:t>
            </w:r>
            <w:r>
              <w:rPr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Katedra Neofilologi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ata Bud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ton Pokrivcak, dr Agata Bud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da@uthrad.pl, tel. (48) 361 73 67</w:t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669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wybranymi dziełami literatury amerykańskiej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naliza wybranych tekstów/ fragmentów tekstów z uwzględnieniem różnych form i cech utworu literackiego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echy i tendencje w wybranych dziełach literatury amerykańskie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>
                <w:sz w:val="20"/>
                <w:szCs w:val="20"/>
                <w:lang w:val="en-GB"/>
              </w:rPr>
              <w:t xml:space="preserve">E. A. Poe </w:t>
            </w:r>
            <w:r>
              <w:rPr>
                <w:i/>
                <w:sz w:val="20"/>
                <w:szCs w:val="20"/>
                <w:lang w:val="en-GB"/>
              </w:rPr>
              <w:t>The Rav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Herman Melville </w:t>
            </w:r>
            <w:r>
              <w:rPr>
                <w:i/>
                <w:sz w:val="20"/>
                <w:szCs w:val="20"/>
                <w:lang w:val="en-GB"/>
              </w:rPr>
              <w:t>Bartleby the Scriven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mily Dickinson, chosen poem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Kate Chopin </w:t>
            </w:r>
            <w:r>
              <w:rPr>
                <w:i/>
                <w:sz w:val="20"/>
                <w:szCs w:val="20"/>
                <w:lang w:val="en-GB"/>
              </w:rPr>
              <w:t>The Story of an Hou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zra Pound </w:t>
            </w:r>
            <w:r>
              <w:rPr>
                <w:i/>
                <w:sz w:val="20"/>
                <w:szCs w:val="20"/>
                <w:lang w:val="en-GB"/>
              </w:rPr>
              <w:t>In a Station of the Metr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mbrose Bierce </w:t>
            </w:r>
            <w:r>
              <w:rPr>
                <w:i/>
                <w:sz w:val="20"/>
                <w:szCs w:val="20"/>
                <w:lang w:val="en-GB"/>
              </w:rPr>
              <w:t>An Occurrence at Owl Creek Brid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John Cheever </w:t>
            </w:r>
            <w:r>
              <w:rPr>
                <w:i/>
                <w:sz w:val="20"/>
                <w:szCs w:val="20"/>
                <w:lang w:val="en-GB"/>
              </w:rPr>
              <w:t>The Country Husban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rnest Hemingway </w:t>
            </w:r>
            <w:r>
              <w:rPr>
                <w:i/>
                <w:sz w:val="20"/>
                <w:szCs w:val="20"/>
                <w:lang w:val="en-GB"/>
              </w:rPr>
              <w:t>The Kill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ald Barthelme </w:t>
            </w:r>
            <w:r>
              <w:rPr>
                <w:i/>
                <w:sz w:val="20"/>
                <w:szCs w:val="20"/>
                <w:lang w:val="en-GB"/>
              </w:rPr>
              <w:t>The Balloon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kład informacyjny z wykorzystaniem ekspozycyjnych technik multimedialnych, wykład problemowy, metoda przypadków połączona z dyskusją możliwych rozwiązań i alternatyw, ćwiczenia w zakresie analizy teks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Sprawdzian po I semestrze oraz końcowy sprawdzian pisemny po II sem. obejmują zadania sprawdzające wiedzę teoretyczną objętą kursem, jak  również umiejętność zastosowania tej wiedzy w rozwiązywaniu zadań praktycznych polegających na klasyfikacji i analizie omawianych przykładów literaturoznawczych. Typy pytań: otwarte (zadania typu wyjaśniającego oraz  krótkie wypowiedzi pisemne na zadany temat z listy zagadnień objętych kursem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i wykład – zaliczenie na ocenę (po semestrze I)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ze sprawdzianu pisemnego, która stanowi 100% końcowej oceny semestralnej; ocena obliczana według skali punktowej: od 60% - 3 (dst), od 75% - 4 (db), od 90% - 5 (bdb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i wykład – zaliczenie na ocenę (po semestrze II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ze sprawdzianu pisemnego, która stanowi 100% końcowej oceny semestralnej; ocena obliczana według skali punktowej: od 60% - 3 (dst), od 75% - 4 (db), od 90% - 5 (bdb)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85"/>
        <w:gridCol w:w="1419"/>
        <w:gridCol w:w="1619"/>
        <w:gridCol w:w="1315"/>
        <w:gridCol w:w="1766"/>
      </w:tblGrid>
      <w:tr>
        <w:trPr/>
        <w:tc>
          <w:tcPr>
            <w:tcW w:w="8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60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ębnie specyfikę jak również terminologię stosowaną do analizy i opisu dzieł literatury amerykańskiej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G01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kusja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ćwiczeniowe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miejsce i role metod stosowanych do analizy i interpretacji dzieł literatury amerykańskiej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zarówno zdobywać wiedzę jak również formułować krytyczne sądy w oparciu o tę wiedzę, poprzez  wyszukiwanie, analizowanie informacji o wybranych dziełach literatury amerykańskiej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pogłębiania świadomości doniosłości wkładu literatury amerykańskiej w rozwój człowieka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K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:  +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: 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 w:eastAsia="en-US"/>
              </w:rPr>
              <w:t>Literatura podstawowa: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Guerin, W.L. A Handbook of Critical Approaches to Literatur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 w:eastAsia="en-US"/>
              </w:rPr>
              <w:t>Literatura uzupełniająca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 xml:space="preserve">Lewicki Zbigniew, </w:t>
            </w: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American Literature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 xml:space="preserve"> </w:t>
              <w:br/>
              <w:t xml:space="preserve"> E. Elliott </w:t>
            </w: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The Columbia Literary History of the US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e naukow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Rzutnik multimedialny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20 [h]/ 0</w:t>
            </w:r>
            <w:bookmarkStart w:id="0" w:name="_GoBack"/>
            <w:bookmarkEnd w:id="0"/>
            <w:r>
              <w:rPr>
                <w:sz w:val="20"/>
                <w:szCs w:val="20"/>
                <w:lang w:eastAsia="en-US"/>
              </w:rPr>
              <w:t>,5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0 [h]/ 3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0 [h]/ 2,5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6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AkapitzlistZnak">
    <w:name w:val="Akapit z listą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46:00Z</dcterms:created>
  <dc:creator>Agata Buda</dc:creator>
  <dc:description/>
  <cp:keywords/>
  <dc:language>en-US</dc:language>
  <cp:lastModifiedBy>Satelite</cp:lastModifiedBy>
  <dcterms:modified xsi:type="dcterms:W3CDTF">2020-06-23T19:23:00Z</dcterms:modified>
  <cp:revision>6</cp:revision>
  <dc:subject/>
  <dc:title/>
</cp:coreProperties>
</file>